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район, Асиновское городское поселение, г. Асино, ул. Лесовозная, 57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район, Асиновское городское поселение,       г. Асино, ул. Лесовозная, 57, с кадастровым номером 70:17:0000006:1902, площадью 1500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для индивидуального жилищного строительства (2.1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застройки блокированными и индивидуальными жилыми домами (Ж-3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20 (Двадца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8140 (Восемь тысяч сто сорок) рублей 14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3:44:00Z</dcterms:created>
  <dc:creator>Reanimator Me User</dc:creator>
  <dc:description/>
  <cp:keywords/>
  <dc:language>en-US</dc:language>
  <cp:lastModifiedBy>user</cp:lastModifiedBy>
  <cp:lastPrinted>2018-10-29T09:29:00Z</cp:lastPrinted>
  <dcterms:modified xsi:type="dcterms:W3CDTF">2019-09-02T03:47:00Z</dcterms:modified>
  <cp:revision>3</cp:revision>
  <dc:subject/>
  <dc:title>ДОГОВОР</dc:title>
</cp:coreProperties>
</file>