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22-37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в еженедельной независимой газете для жителей Причулымья «Образ жизни. Регион»  следующее объявл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ых участков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 xml:space="preserve">Администрация Асиновского городского поселения информирует население                                  о возможности предоставления земельных участков из земель населенного пункта,             местоположение: 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прилегающий к юго-западной стороне земельного участка № 68 по ул. Лесовозная, общей площадью 1500 кв. м, с разрешенным использованием: для индивидуального жилищного строительства, в аренду сроком на 20 лет;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прилегающий к северо-западной стороне земельного участка № 85 по ул. С. Павличенко, общей площадью 1500 кв. м, с разрешенным использованием: для индивидуального жилищного строительства, в аренду сроком на 20 лет;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- Томская область, Асиновский район, г. Асино, прилегающий с северо-восточной стороны к земельному участку № 41 по ул. С. Павличенко, общей площадью 1500 кв. м, с разрешенным использованием: для индивидуального жилищного строительства, в аренду сроком на 20 лет.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4"/>
          <w:szCs w:val="28"/>
          <w:lang w:eastAsia="en-US"/>
        </w:rPr>
        <w:t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на бумажном носителе, лично или через своего у</w:t>
      </w:r>
      <w:r>
        <w:rPr>
          <w:sz w:val="24"/>
          <w:szCs w:val="24"/>
        </w:rPr>
        <w:t xml:space="preserve">полномоченного представителя, </w:t>
      </w:r>
      <w:r>
        <w:rPr>
          <w:rFonts w:eastAsia="Calibri"/>
          <w:sz w:val="24"/>
          <w:szCs w:val="28"/>
          <w:lang w:eastAsia="en-US"/>
        </w:rPr>
        <w:t xml:space="preserve">в течение 30 дней со дня опубликования настоящего извещения </w:t>
      </w:r>
      <w:r>
        <w:rPr>
          <w:rFonts w:eastAsia="Calibri"/>
          <w:b/>
          <w:sz w:val="24"/>
          <w:szCs w:val="28"/>
          <w:lang w:eastAsia="en-US"/>
        </w:rPr>
        <w:t>(по 05 октября 2019 года включительно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/>
        <w:t xml:space="preserve"> </w:t>
      </w: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лушко Юлия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38 (241) 2 36 9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специалист по имущественным отношения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3:51:00Z</dcterms:created>
  <dc:creator>Машбюро</dc:creator>
  <dc:description/>
  <cp:keywords/>
  <dc:language>en-US</dc:language>
  <cp:lastModifiedBy>user</cp:lastModifiedBy>
  <cp:lastPrinted>2017-10-20T14:55:00Z</cp:lastPrinted>
  <dcterms:modified xsi:type="dcterms:W3CDTF">2019-09-02T04:02:00Z</dcterms:modified>
  <cp:revision>4</cp:revision>
  <dc:subject/>
  <dc:title/>
</cp:coreProperties>
</file>