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Р О Т О К О 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ЧЕРЕДНОЙ СЕССИИ  СОВЕТА АСИНОВСКОГО ГОРОД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  <w:t>03 сентября 2009 г.</w:t>
        <w:tab/>
        <w:tab/>
        <w:tab/>
        <w:tab/>
        <w:tab/>
        <w:tab/>
        <w:tab/>
        <w:tab/>
        <w:t>№ 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</w:t>
        <w:tab/>
        <w:tab/>
        <w:tab/>
        <w:t>Логунов Г. В.</w:t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>Дубовой П. 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Присутствовали депутаты: </w:t>
        <w:tab/>
        <w:t xml:space="preserve">Агеев С. И., Микк Г. А., Исаев А. А., Седюкова Н. В.,  Чуклинов А. А., Лойченко Г. С. Декина Е.С., </w:t>
      </w:r>
    </w:p>
    <w:p>
      <w:pPr>
        <w:pStyle w:val="Normal"/>
        <w:ind w:left="3540" w:hanging="3540"/>
        <w:rPr/>
      </w:pPr>
      <w:r>
        <w:rPr/>
        <w:t xml:space="preserve">                                                           </w:t>
      </w:r>
      <w:r>
        <w:rPr/>
        <w:t>Рипа Т.Ю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Отсутствовали:                            </w:t>
        <w:tab/>
        <w:t xml:space="preserve">Колеров О.П., Громова О. О., Абрамов А. А., </w:t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                                                           </w:t>
      </w:r>
      <w:r>
        <w:rPr/>
        <w:t>Домнич Ю. Б., Алешина О. 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иглашенные: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Данильчук Н. А.                                (Глава Администрации Асин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город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левский А. Г.                               (Юрист Совета Асиновского город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унова Ю. А.                                (Заместитель городского прокурора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О передаче имущества муниципального образования «</w:t>
      </w:r>
      <w:r>
        <w:rPr>
          <w:bCs/>
        </w:rPr>
        <w:t>Асиновское городское поселение» в собственность муниципального образования «Асиновский район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Лебедев Дмитрий Андреевич – Начальник отдела по имуществу и землям Администрации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2.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– юрист Совета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3. О внесении изменений в Решение Совета Асиновского городского поселения от 23.07.2009 № 153 «О внесении изменений в Решение Совета Асиновского городского поселения «Об установлении и введении земельного налога на территории Асиновского городского поселения» от 17.11.2006 №56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– юрист Совета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4. О внесении изменений в Решение Совета Асиновского городского поселения от 16.07.2009 № 152 «О передачи в залог имущества муниципального образования «Асиновское городское поселение», составляющее муниципальную казну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– юрист Совета Асин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О внесении изменений в Решение Совета Асиновского городского поселения от 21.12.2007 № 13 «О порядке оплаты труда Главы муниципального образования «Асиновское городское поселение» - Председателя Совета Асиновского городского поселения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– юрист Совета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6. Разное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СЛУШАЛИ:</w:t>
        <w:br/>
        <w:t xml:space="preserve">               Логунова Г.В. – О принятии повестки дня за основу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ошу проголосовать за принятие повестки дня за основу.</w:t>
      </w:r>
    </w:p>
    <w:p>
      <w:pPr>
        <w:pStyle w:val="TextBodyIndent"/>
        <w:tabs>
          <w:tab w:val="clear" w:pos="708"/>
          <w:tab w:val="left" w:pos="49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голосовании приняло участие 9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 В. – Я хочу внести изменения в повестку дня и исключить вопрос о внесении изменений в Решение Совета Асиновского городского поселения от 21.12.2007 № 13 «О порядке оплаты труда Главы муниципального образования «Асиновское городское поселение» так как данные изменения необходимо вносить в устав. И еще одно изменение, согласно заключения прокуратуры на проект решения «О передаче имущества муниципального образования «</w:t>
      </w:r>
      <w:r>
        <w:rPr>
          <w:bCs/>
          <w:sz w:val="24"/>
          <w:szCs w:val="24"/>
        </w:rPr>
        <w:t>Асиновское городское поселение» в собственность муниципального образования «Асиновский район»</w:t>
      </w:r>
      <w:r>
        <w:rPr>
          <w:sz w:val="24"/>
          <w:szCs w:val="24"/>
        </w:rPr>
        <w:t xml:space="preserve">» выявились некоторые несоответствия, поэтому данный вопрос предлагаю также снять с повестки дня.  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дополнения и изменения в повестку дня и принятие повестки дня в целом.</w:t>
      </w:r>
    </w:p>
    <w:p>
      <w:pPr>
        <w:pStyle w:val="Normal"/>
        <w:jc w:val="both"/>
        <w:rPr/>
      </w:pPr>
      <w:r>
        <w:rPr/>
        <w:t>В голосовании приняло участие 9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Турлевский А. Г. – На ваше рассмотрение вынесен проект решения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», данные изменения обусловлены внесением изменений в 131-ФЗ «Об общих принципах организации местного самоуправления в Российской Федерации», данные изменения носят, чисто технические исправления.</w:t>
      </w:r>
    </w:p>
    <w:p>
      <w:pPr>
        <w:pStyle w:val="Normal"/>
        <w:ind w:firstLine="900"/>
        <w:jc w:val="both"/>
        <w:rPr/>
      </w:pPr>
      <w:r>
        <w:rPr/>
        <w:t>Агеев С. И. – В 2007 году принимали Устав и постоянно вносим изменения, сейчас его уже не узнать, мы занимаемся только изменениями, а не работой.</w:t>
      </w:r>
    </w:p>
    <w:p>
      <w:pPr>
        <w:pStyle w:val="Normal"/>
        <w:ind w:firstLine="900"/>
        <w:jc w:val="both"/>
        <w:rPr/>
      </w:pPr>
      <w:r>
        <w:rPr/>
        <w:t>Логунов Г. В. – Был реализован закон и жизненная практика показывает что возникают спорные ситуации для этого и вносятся поправки, изменения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едлагаю проголосовать за вынесение на публичные слушания проекта о внесении изменений в Устав Асиновского городского поселения.</w:t>
      </w:r>
    </w:p>
    <w:p>
      <w:pPr>
        <w:pStyle w:val="Normal"/>
        <w:jc w:val="both"/>
        <w:rPr/>
      </w:pPr>
      <w:r>
        <w:rPr/>
        <w:t>За- 8 человек;  Воздержался - 1  челове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Большинством голосов решение принят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Турлевский А. Г. – Решением Совета Асиновского городского поселения от 23.07.2009 № 153 «О внесении изменений в Решение Совета Асиновского городского поселения «Об установлении и введении земельного налога на территории Асиновского городского поселения» от 17.11.2006 №56», утвердили новые ставки земельного налога и пунктом 2 указан срок вступления в силу данного решения с 1 января 2010 года, мы думали, что добавляем налог, но новых видов налога мы не вводили, а даже несколько улучшили положение налогоплательщика, так же возникли вопросы с налоговой инспекцией, по этому считаем необходимым изложить пункт 2 в следующей редакции: «2. Настоящее решение вступает в силу не ранее, чем по истечению одного месяца со дня его официального опубликования, действие пунктов улучшающих положение налогоплательщиков распространяется на отношения,  возникшие с 1 января 2009 год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900"/>
        <w:jc w:val="both"/>
        <w:rPr/>
      </w:pPr>
      <w:r>
        <w:rPr/>
        <w:t>Логунов Г.В. – Прошу проголосовать за данное решение.</w:t>
      </w:r>
    </w:p>
    <w:p>
      <w:pPr>
        <w:pStyle w:val="Normal"/>
        <w:jc w:val="both"/>
        <w:rPr/>
      </w:pPr>
      <w:r>
        <w:rPr/>
        <w:t>В голосовании приняло участие 9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Турлевский А. Г. – Решением от 16.07.2009 № 152 «О передачи в залог имущества муниципального образования «Асиновское городское поселение», составляющее муниципальную казну» было передано в залог муниципальное имущество, данный залогодержатель обратился в Совет Асиновского городского поселения с просьбой указать в Решении от 16.07.2009 № 152 название организации, а именно ООО «Международный центр технологии и торговли».</w:t>
      </w:r>
    </w:p>
    <w:p>
      <w:pPr>
        <w:pStyle w:val="Normal"/>
        <w:ind w:firstLine="900"/>
        <w:jc w:val="both"/>
        <w:rPr/>
      </w:pPr>
      <w:r>
        <w:rPr/>
        <w:t>Логунов Г. В. – Мы получили уже восемь тысяч тонн угля и планируется получить еще шесть тысяч. Вопросы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ошу проголосовать за данное изменение в Решение Совета Асиновского городского поселения от 16.07.2009 № 152 «О передачи в залог имущества муниципального образования «Асиновское городское поселение», составляющее муниципальную казну».</w:t>
      </w:r>
    </w:p>
    <w:p>
      <w:pPr>
        <w:pStyle w:val="TextBodyIndent"/>
        <w:tabs>
          <w:tab w:val="clear" w:pos="708"/>
          <w:tab w:val="left" w:pos="4956" w:leader="none"/>
        </w:tabs>
        <w:ind w:left="0" w:hanging="0"/>
        <w:rPr/>
      </w:pPr>
      <w:r>
        <w:rPr>
          <w:sz w:val="24"/>
          <w:szCs w:val="24"/>
        </w:rPr>
        <w:t>В голосовании приняло участие 9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34"/>
        <w:gridCol w:w="7379"/>
      </w:tblGrid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»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Асиновского городского поселения от 23.07.2009 № 153 «О внесении изменений в Решение Совета Асиновского городского поселения «Об установлении и введении земельного налога на территории Асиновского городского поселения» от 17.11.2006 №56»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Асиновского городского поселения от 16.07.2009 № 152 «О передачи в залог имущества муниципального образования «Асиновское городское поселение», составляющее муниципальную казну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:                                                                     Г.В. 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:                                                                           П.Н. Дубово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basedOn w:val="Style12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4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КомStar Service</dc:creator>
  <dc:description/>
  <cp:keywords/>
  <dc:language>en-US</dc:language>
  <cp:lastModifiedBy>AGS</cp:lastModifiedBy>
  <cp:lastPrinted>2009-09-07T09:09:00Z</cp:lastPrinted>
  <dcterms:modified xsi:type="dcterms:W3CDTF">2009-09-07T02:13:00Z</dcterms:modified>
  <cp:revision>62</cp:revision>
  <dc:subject/>
  <dc:title>ПРОТОКОЛ</dc:title>
</cp:coreProperties>
</file>