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М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12"/>
          <w:szCs w:val="32"/>
        </w:rPr>
      </w:pPr>
      <w:r>
        <w:rPr>
          <w:rFonts w:cs="Times New Roman" w:ascii="Times New Roman" w:hAnsi="Times New Roman"/>
          <w:b/>
          <w:bCs/>
          <w:sz w:val="12"/>
          <w:szCs w:val="32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 29 апреля 2009 г. </w:t>
        <w:tab/>
        <w:tab/>
      </w:r>
      <w:r>
        <w:rPr>
          <w:rFonts w:cs="Times New Roman" w:ascii="Times New Roman" w:hAnsi="Times New Roman"/>
          <w:b/>
        </w:rPr>
        <w:t xml:space="preserve">             </w:t>
        <w:tab/>
        <w:tab/>
        <w:t xml:space="preserve">                    №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Асин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855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внесении изменений в Устав муниципального образования</w:t>
      </w:r>
    </w:p>
    <w:p>
      <w:pPr>
        <w:pStyle w:val="Normal"/>
        <w:ind w:right="4855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«Асиновское городское поселение»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асширения общественного контроля за осуществлением муниципальных выборов (увеличением количества выдвигаемых кандидатов в муниципальную избирательную комиссию) и действенного исполнения полномочий по решению вопросов местного значения, руководствуясь положениями ст. ст. 11, 50 Устава Асиновского городского поселения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Асиновского городского поселения  РЕШИ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проект Решения Совета Асиновского городского поселения «О внесении изменений в Устав муниципального образования «Асиновское городское поселение»» за основу согласно приложения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убликовать проект решения  Совета Асиновского городского поселения «О внесении изменений в Устав муниципального образования «Асиновское городское поселение» в средствах массовой информации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ить публичные слушания по проекту Решения Совета Асиновского городского поселения «О внесении изменений в Устав муниципального образования «Асиновское городское поселение»» в форме массового обсуждения населением Асиновского городского поселения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мотивированные предложения и замечания по проекту решения  Совета Асиновского городского поселения «О внесении изменений в Устав муниципального образования «Асиновское городское поселение» принимаются от граждан, инициативных групп граждан, трудовых коллективов, политических партий и общественных организаций в письменном виде по адресу: г. Асино, ул. Имени Ленина, 40 (здание администрации Асиновского района), кабинет № 202 (Совет Асиновского городского поселения) с «___» _______ 2009 года по «____» __________ 2009 года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учить контрольно-правовому комитету Совета Асиновского городского поселения обобщить поступившие предложения и замечания по проекту решения в виде заключения в срок до «____» ____________ 2009 года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убликовать в средствах массовой информации заключение, отражающее позиции и мнения субъектов обсуждения проекта решения  Совета Асиновского городского поселения «О внесении изменений в Устав муниципального образования «Асиновское городское поселение»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синовского городского поселения-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Асиновского</w:t>
        <w:tab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                                                                            Г. В. Логунов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7665" w:leader="none"/>
        </w:tabs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Асиновского городского </w:t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еления от 29.04.2009г.  № ______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ИЗМЕНЕ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 Устав Асиновского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Часть 3 статьи 50 Устава муниципального образования «Асиновское городское поселение»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3. Избирательная комиссия муниципального образования «Асиновское городское поселение» формируется Советом Асиновского городского поселения в количестве 5 человек»,</w:t>
      </w:r>
    </w:p>
    <w:p>
      <w:pPr>
        <w:pStyle w:val="Con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зложить в новой редакции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3. Избирательная комиссия муниципального образования «Асиновское городское поселение» формируется Советом Асиновского городского поселения в количестве 7 человек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rFonts w:cs="Times New Roman" w:ascii="Times New Roman" w:hAnsi="Times New Roman"/>
          <w:sz w:val="24"/>
          <w:szCs w:val="24"/>
        </w:rPr>
        <w:t>Пункт 27) статьи 29. Иные полномочия Совета Асиновского городского поселения Устава муниципального образования «Асиновское городское поселение»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7) осуществлять регулирование тарифов на товары и услуги организаций коммунального комплекса (за исключением тарифов на товары и услуги организаций коммунального комплекса – производителей товаров и услуг в сфере электро- и (или) теплоснабжения),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»,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ключит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rFonts w:cs="Times New Roman" w:ascii="Times New Roman" w:hAnsi="Times New Roman"/>
          <w:sz w:val="24"/>
          <w:szCs w:val="24"/>
        </w:rPr>
        <w:t>Пункт 41) статьи 47. Полномочия Администрации Асиновского городского поселения Устава муниципального образования «Асиновское городское поселение» дополнить вторым абзацем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существляет регулирование тарифов на товары и услуги организаций коммунального комплекса (за исключением тарифов на товары и услуги организаций коммунального комплекса – производителей товаров и услуг в сфере электро- и (или) теплоснабжения),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»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character" w:styleId="Style16">
    <w:name w:val="Не вступил в силу"/>
    <w:basedOn w:val="Style14"/>
    <w:qFormat/>
    <w:rPr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8:23:00Z</dcterms:created>
  <dc:creator>AGS</dc:creator>
  <dc:description/>
  <cp:keywords/>
  <dc:language>en-US</dc:language>
  <cp:lastModifiedBy>AGS</cp:lastModifiedBy>
  <cp:lastPrinted>2009-04-29T15:22:00Z</cp:lastPrinted>
  <dcterms:modified xsi:type="dcterms:W3CDTF">2009-04-29T08:23:00Z</dcterms:modified>
  <cp:revision>2</cp:revision>
  <dc:subject/>
  <dc:title>СОВЕТ АСИНОВСКОГО ГОРОДСКОГО ПОСЕЛЕНИЯ</dc:title>
</cp:coreProperties>
</file>