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23 ию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«Перечня объектов для проведения капитального ремонта и строительства объектов ЖКХ в 2009 году на территории муниципального образования «Асиновское городское поселение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рограммы модернизации объектов ЖКХ и подготовке к отопительному сезону 2009 – 2010 года муниципального образования «Асиновское город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«Перечень объектов для проведения капитального ремонта и строительства объектов ЖКХ в 2009 году на территории муниципального образования «Асиновское городское поселение»,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3:04:00Z</dcterms:created>
  <dc:creator>Белых Александр</dc:creator>
  <dc:description/>
  <cp:keywords/>
  <dc:language>en-US</dc:language>
  <cp:lastModifiedBy>AGS</cp:lastModifiedBy>
  <cp:lastPrinted>2009-07-23T10:25:00Z</cp:lastPrinted>
  <dcterms:modified xsi:type="dcterms:W3CDTF">2009-07-23T03:29:00Z</dcterms:modified>
  <cp:revision>3</cp:revision>
  <dc:subject/>
  <dc:title>ДУМА  АСИНОВСКОГО РАЙОНА</dc:title>
</cp:coreProperties>
</file>