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 12.02.2009 № ______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7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муниципальном жилищном  фонде,  признанном  непригодным   для проживания; 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Фонд содействия реформированию жилищно-коммунального хозяйства, выделение собственных средств для обеспечения жилыми помещениями граждан,   проживающих   в      муниципальном жилом фонде, признанном непригодным для проживания; подготовка условий и разработка  механизмов  по переселению   граждан   из     муниципального  жилья, непригодного для проживания; оптимизация  развития  территорий,    занятых в настоящее время муниципальным жилищным  фондом,  признанным  непригодным  для проживания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муниципальных и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Установление  очередности сноса муниципального жилищного фонда, признанного непригодным для  проживания, и этапов переселения граждан.  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 Переселение  граждан из муниципальных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1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   1   этапе   -   обеспечение   снижения    объемов         муниципальных ветхих  и   аварийных   жилых помещений (жилых домов)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 2  этапе  -  обеспечение   уменьшения доли                     муниципального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муниципального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муниципальног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муниципального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муниципальных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/>
      </w:pPr>
      <w:bookmarkStart w:id="5" w:name="sub_100204"/>
      <w:bookmarkEnd w:id="5"/>
      <w:r>
        <w:rPr>
          <w:rFonts w:cs="Times New Roman" w:ascii="Times New Roman" w:hAnsi="Times New Roman"/>
          <w:sz w:val="24"/>
          <w:szCs w:val="24"/>
        </w:rPr>
        <w:t xml:space="preserve">Общая потребность в финансовых ресурсах по Асиновскому городскому поселению, на переселение граждан из муниципального ветхого и аварийного жилищного фонда составляет </w:t>
      </w:r>
      <w:r>
        <w:rPr>
          <w:rFonts w:cs="Times New Roman" w:ascii="Times New Roman" w:hAnsi="Times New Roman"/>
          <w:b/>
          <w:sz w:val="24"/>
          <w:szCs w:val="24"/>
        </w:rPr>
        <w:t>263,411</w:t>
      </w:r>
      <w:r>
        <w:rPr>
          <w:rFonts w:cs="Times New Roman" w:ascii="Times New Roman" w:hAnsi="Times New Roman"/>
          <w:sz w:val="24"/>
          <w:szCs w:val="24"/>
        </w:rPr>
        <w:t xml:space="preserve"> млн. руб. </w:t>
      </w:r>
      <w:r>
        <w:rPr>
          <w:rFonts w:cs="Times New Roman" w:ascii="Times New Roman" w:hAnsi="Times New Roman"/>
          <w:b/>
          <w:sz w:val="24"/>
          <w:szCs w:val="24"/>
        </w:rPr>
        <w:t>(в ценах  2008 год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_100204"/>
      <w:bookmarkStart w:id="7" w:name="sub_100204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sub_100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" w:name="sub_1003"/>
      <w:bookmarkStart w:id="10" w:name="sub_1003"/>
      <w:bookmarkEnd w:id="10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муниципаль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муниципального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муниципальным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муниципальным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муниципальном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1004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2" w:name="sub_1004"/>
      <w:bookmarkStart w:id="13" w:name="sub_1004"/>
      <w:bookmarkEnd w:id="13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 первом этапе</w:t>
      </w:r>
      <w:r>
        <w:rPr>
          <w:rFonts w:cs="Times New Roman" w:ascii="Times New Roman" w:hAnsi="Times New Roman"/>
          <w:sz w:val="24"/>
          <w:szCs w:val="24"/>
        </w:rPr>
        <w:t xml:space="preserve">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муниципальном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установление, очередности сноса жилищного фонда, и соответственно, очередность переселения граждан (приложение 1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разработка и конкурсный отбор инвестиционных проектов для финансирования комплек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на первом этапе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этап программы</w:t>
      </w:r>
      <w:r>
        <w:rPr>
          <w:rFonts w:cs="Times New Roman" w:ascii="Times New Roman" w:hAnsi="Times New Roman"/>
          <w:sz w:val="24"/>
          <w:szCs w:val="24"/>
        </w:rPr>
        <w:t xml:space="preserve"> нацелен на реализацию следующих зада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ов освобожденных земельных участков для новой застро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sub_1005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5" w:name="sub_1005"/>
      <w:bookmarkStart w:id="16" w:name="sub_1005"/>
      <w:bookmarkEnd w:id="1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муниципальных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муниципального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муниципаль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муниципальном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100601"/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1,61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,6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8" w:name="sub_100601"/>
      <w:bookmarkStart w:id="19" w:name="sub_100601"/>
      <w:bookmarkEnd w:id="19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20" w:name="sub_100801"/>
      <w:bookmarkEnd w:id="20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sub_100801"/>
      <w:bookmarkEnd w:id="21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2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муниципального ветхого и аварийного жилищного фонда. </w:t>
      </w:r>
      <w:bookmarkEnd w:id="22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aagp-sni</dc:creator>
  <dc:description/>
  <cp:keywords/>
  <dc:language>en-US</dc:language>
  <cp:lastModifiedBy>AGS</cp:lastModifiedBy>
  <cp:lastPrinted>2009-02-09T16:08:00Z</cp:lastPrinted>
  <dcterms:modified xsi:type="dcterms:W3CDTF">2009-02-09T10:46:00Z</dcterms:modified>
  <cp:revision>8</cp:revision>
  <dc:subject/>
  <dc:title>Приложение</dc:title>
</cp:coreProperties>
</file>