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12.02.2009 № 1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ХКХ подлежащих строительству в 2008-2009 годах на территории Асиновского городского поселения согласно программы социально-экономического развития на 2008-2012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теплотрасс к ремонтируемым и вновь строящимся котельным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котельной Гагарина до ТРЗ и Стройдета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89 69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котельной ВЭС до врезки в теплотрассу котельной Централь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00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троительства теплотрассы от котельной ВЭС до врезки в теплотрассу котельной Централь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0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ул. Рабочая до котельных МПМК-57 и Школа №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строящейся котельной П. Морозова,13 до котельных Гора и Тельм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3 22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ПУ-24 до ул. Рабочей и от котельной ПУ-24 до потребите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до котельной ПМК-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1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стр-ва теплотрассы от ул. Рабочей до котельных МПМК-57 и Школа №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котельной ПУ-24 до ул. Станционной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котельной Белочка до действующей теплотрасс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8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от котельной Нефтебаза до действующей теплотрасс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20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до котельной РТ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94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-ва теплотрассы от котельной Гагарина до ТРЗ и Стройдета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2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теплотрассы до котельной К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42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теплотрассы, по территории МОУ СОШ № 2 г. Аси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горячего водоснабжения от котельной ПМК-16 до Ленина,1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11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469 61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водопров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нтракт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Нефтеба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78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К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5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РТ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25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Белоч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8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от ДК Восток до пер. Электрическ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62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а ХВ по пер. Электрическому и ул. стадионн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 3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зка в водопроводную сеть и прокладка водопровода к водопроводной колонке по пер. Электрическому и ул. Стадионн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0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ПУ-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10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ПМК-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73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Гагарина 10/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3 49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водопровода до котельной П. Морозова, 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83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провода от ж.д. по ул. 9 мая,62 до ж.д. по ул. АВПУ,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41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провода от ТК № 2 до ввода в дома 3, 6 по ул. Гагар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24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35 84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нтракт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канализации до котельной ПУ-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77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 канализации Гагарина, 10/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48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 25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электроснаб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нтракт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 энергоустановок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75,5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 энергоустановок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75,5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электроснабжения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16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34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7 256,1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е, изыскательские работы, гос. Экспертиза и тех. Надз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нтракт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надзор, составление и проверка смет по работам, связанным с ремонтом теплотрассы водопров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6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электроснабжения по ул. Лесная, 39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 энергоустановок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75,5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 энергоустановок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75,5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электроснабжения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16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по ул. Лесная, 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34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4 524,1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279 496,3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4:48:00Z</dcterms:created>
  <dc:creator>AGS</dc:creator>
  <dc:description/>
  <cp:keywords/>
  <dc:language>en-US</dc:language>
  <cp:lastModifiedBy>AGS</cp:lastModifiedBy>
  <cp:lastPrinted>2009-02-16T10:53:00Z</cp:lastPrinted>
  <dcterms:modified xsi:type="dcterms:W3CDTF">2009-02-16T04:53:00Z</dcterms:modified>
  <cp:revision>4</cp:revision>
  <dc:subject/>
  <dc:title>Приложение 1 к Решению Совета</dc:title>
</cp:coreProperties>
</file>