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 ЭКОНОМИКИ И ФИНАН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36840, Томская область, г. Асино, ул. Ленина, 40</w:t>
      </w:r>
    </w:p>
    <w:p>
      <w:pPr>
        <w:pStyle w:val="Normal"/>
        <w:jc w:val="center"/>
        <w:rPr/>
      </w:pPr>
      <w:r>
        <w:rPr>
          <w:b/>
        </w:rPr>
        <w:t>Телефон: (838241) 2-32-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  <w:highlight w:val="green"/>
        </w:rPr>
        <w:t>28.09.2009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104 «Функционирование местной администрац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32"/>
        <w:gridCol w:w="1613"/>
        <w:gridCol w:w="1135"/>
        <w:gridCol w:w="900"/>
        <w:gridCol w:w="1080"/>
        <w:gridCol w:w="1260"/>
        <w:gridCol w:w="1080"/>
      </w:tblGrid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. статья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ё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2009 год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на 2010 год, тыс. руб.</w:t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ижение на 10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штатно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 материа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 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 ЧС и минус премия 1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, оплата труд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внебюджетные фонды, Глава Администр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4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внебюджетные фонды (ЕСН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ФОТ по администр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0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4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муще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слуг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0103 «Функционирование законодательных органов местного самоуправ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620"/>
        <w:gridCol w:w="1080"/>
        <w:gridCol w:w="900"/>
        <w:gridCol w:w="1080"/>
        <w:gridCol w:w="1221"/>
        <w:gridCol w:w="1222"/>
      </w:tblGrid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. стать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ённый бюджет 2009 год</w:t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на 2010 год, тыс. руб.</w:t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201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штатно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 материал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 ЧС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 ЧС и минус премия 1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 оплата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внебюджетные фонды (ЕС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Ф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4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0103 + 0104 «Содержание ОМ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32"/>
        <w:gridCol w:w="1568"/>
        <w:gridCol w:w="1080"/>
        <w:gridCol w:w="886"/>
        <w:gridCol w:w="1094"/>
        <w:gridCol w:w="1260"/>
        <w:gridCol w:w="118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. стать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ённый бюджет на 2009 год</w:t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на 2010 год, тыс. руб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2010 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штатном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 материа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 Ч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 ЧС и минус премия 1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внебюджетные фонды (ЕСН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внебюджетные фонды (ЕСН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2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4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3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4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внебюджетные фонды (ЕСН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1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5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Фот без ЕС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2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64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3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ФОТ с ЕС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85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58,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79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3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1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чальник отдела</w:t>
      </w:r>
    </w:p>
    <w:p>
      <w:pPr>
        <w:pStyle w:val="Normal"/>
        <w:rPr/>
      </w:pPr>
      <w:r>
        <w:rPr/>
        <w:t>экономики и финансов                                                                              Л.А. Малыш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Ю. Марычева</w:t>
      </w:r>
    </w:p>
    <w:p>
      <w:pPr>
        <w:pStyle w:val="Normal"/>
        <w:rPr/>
      </w:pPr>
      <w:r>
        <w:rPr/>
        <w:t>2 32 4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4:38:00Z</dcterms:created>
  <dc:creator>КомStar Service</dc:creator>
  <dc:description/>
  <dc:language>en-US</dc:language>
  <cp:lastModifiedBy>КомStar Service</cp:lastModifiedBy>
  <cp:lastPrinted>2009-09-28T11:27:00Z</cp:lastPrinted>
  <dcterms:modified xsi:type="dcterms:W3CDTF">2009-10-07T09:34:00Z</dcterms:modified>
  <cp:revision>19</cp:revision>
  <dc:subject/>
  <dc:title/>
</cp:coreProperties>
</file>