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19 ноября 2009г.</w:t>
        <w:tab/>
        <w:tab/>
        <w:tab/>
        <w:tab/>
        <w:tab/>
        <w:tab/>
        <w:t xml:space="preserve">                         № 17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утверждении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онной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ы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соответствии с положениями Федерального закона «Об общих принципах организации местного самоуправления в Российской Федерации» от 06.10.2003 г. №131-ФЗ, Федерального закона от 30 декабря 2004 г. N 210-ФЗ</w:t>
        <w:br/>
        <w:t xml:space="preserve">"Об основах регулирования тарифов организаций коммунального комплекса" и Федерального закона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Устава муниципального образования «Асиновское городское поселение»,   учитывая решение тарифной комиссии от 16.11.2009 № 1,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едставленную Администрацией Асиновского городского поселения инвестиционную программу ООО «Асиновская тепловая компания» «Модернизация и развитие системы теплоснабжения города Асино на 2010-2016 гг.»,  согласно приложению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инвестиционную надбавку для потребителей в размере 411,51 руб./Гкал. (без учета НДС) в соответствии с условиями инвестиционной программы «Модернизация и развитие системы теплоснабжения города Асино на 2010-2016 гг.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официального опубликования, но не ранее 1 января 2010 год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Администрации  Асиновского городско поселения Данильчука Н. 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 –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ab/>
        <w:tab/>
        <w:tab/>
        <w:tab/>
        <w:t xml:space="preserve">     Г. В. Логу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basedOn w:val="Style13"/>
    <w:qFormat/>
    <w:rPr>
      <w:color w:val="008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07:00Z</dcterms:created>
  <dc:creator>AGS</dc:creator>
  <dc:description/>
  <cp:keywords/>
  <dc:language>en-US</dc:language>
  <cp:lastModifiedBy>AGS</cp:lastModifiedBy>
  <cp:lastPrinted>2009-11-23T09:31:00Z</cp:lastPrinted>
  <dcterms:modified xsi:type="dcterms:W3CDTF">2009-11-23T03:33:00Z</dcterms:modified>
  <cp:revision>8</cp:revision>
  <dc:subject/>
  <dc:title>СОВЕТ АСИНОВСКОГО ГОРОДСКОГО ПОСЕЛЕНИЯ</dc:title>
</cp:coreProperties>
</file>