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им. Ленина, 4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 (38241) 2 22 37, факс 2 24 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_______________ № ________                           Председателю Совета Аси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.В.Логу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Геннадий Владимирович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В соответствии с Федеральным законом от 24 ноября 1995 г. № 181-ФЗ «О социальной защите инвалидов в Российской Федерации» и законом Томской области от 10 сентября 2003 г. № 109-ОЗ «О социальной поддержке инвалидов в Томской области» для беспрепятственного доступа инвалидов-колясочников к местам проживания и  объектам социаль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ть проект Решения «Об утверждении муниципальной программы «Социальная поддержка инвалидов-колясочников на 2009-2011 годы» в Асиновском городском посе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проект решения на 1 л. в 1 экз.;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ая программа «Социальная поддержка инвалидов-колясочников на 2009-2011 годы» на 3 л. в 1 эк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Асиновского городского поселения                                                               Н.А.Даниль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тепов Ю.Р. </w:t>
      </w:r>
    </w:p>
    <w:p>
      <w:pPr>
        <w:pStyle w:val="Normal"/>
        <w:rPr/>
      </w:pPr>
      <w:r>
        <w:rPr/>
        <w:t xml:space="preserve">2 25 2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                                                                                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Ас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    утверждении      муниципальной</w:t>
      </w:r>
    </w:p>
    <w:p>
      <w:pPr>
        <w:pStyle w:val="Normal"/>
        <w:rPr/>
      </w:pPr>
      <w:r>
        <w:rPr>
          <w:sz w:val="22"/>
          <w:szCs w:val="22"/>
        </w:rPr>
        <w:t>программы   «Социальная  поддерж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валидов-колясочников на 2009-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4 ноября 1995 г. № 181-ФЗ «О социальной защите инвалидов в Российской Федерации» и законом Томской области от 10 сентября 2003 г. № 109-ОЗ «О социальной поддержке инвалидов в Томской области» для беспрепятственного доступа инвалидов-колясочников к местам проживания и объектам социальной инфрастру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«Социальная поддержка инвалидов-колясочников на 2009-2011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Главного специалиста (по социальным вопросам и инфраструктуре) отдела ЖКХ Администрации Асин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синовского городского поселения-</w:t>
      </w:r>
    </w:p>
    <w:p>
      <w:pPr>
        <w:pStyle w:val="Normal"/>
        <w:rPr/>
      </w:pPr>
      <w:r>
        <w:rPr/>
        <w:t>Председатель Совета Асин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Г.В.Логу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54:00Z</dcterms:created>
  <dc:creator>User</dc:creator>
  <dc:description/>
  <cp:keywords/>
  <dc:language>en-US</dc:language>
  <cp:lastModifiedBy>User</cp:lastModifiedBy>
  <cp:lastPrinted>2009-03-10T08:34:00Z</cp:lastPrinted>
  <dcterms:modified xsi:type="dcterms:W3CDTF">2009-03-10T13:02:00Z</dcterms:modified>
  <cp:revision>16</cp:revision>
  <dc:subject/>
  <dc:title>АДМИНИСТРАЦИЯ АСИНОВСКОГО ГОРОДСКОГО ПОСЕЛЕНИЯ</dc:title>
</cp:coreProperties>
</file>