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ind w:firstLine="709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14.10.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0103 «Функционирование законодательных органов местного самоуправления» (Совета Асиновского город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25"/>
        <w:gridCol w:w="1800"/>
        <w:gridCol w:w="16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Г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,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04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Функционирование Правительства Российской Федерации, высш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сполнительных органов государственной власти субъектов Российской Федерации, местных администраци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25"/>
        <w:gridCol w:w="1800"/>
        <w:gridCol w:w="16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Г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, 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Г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, 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114 «Другие 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895"/>
        <w:gridCol w:w="2105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 бюджет на 2009 год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(Сопровождение бухгалтерской программы «Парус»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официальной информации в печатном изда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в Совет муниципальных образова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под многоквартирными дома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под водоотведение, колодц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регистрация в ТОРЦ, операции с имуществом, штрафы, лицензи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309 «Предупреждение и ликвидация последствий чрезвычайных ситуаций и стихийных бедствий природного и техног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912"/>
        <w:gridCol w:w="2117"/>
      </w:tblGrid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мундирования, инструмента, средств защи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ерекачивающей станции во время павод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ь населения в зонах подтоп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людей на пляж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406 «Национальная 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387"/>
        <w:gridCol w:w="2160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ённый бюджет на 200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лей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0501 «Жилищ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48"/>
        <w:gridCol w:w="1823"/>
        <w:gridCol w:w="203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счетам на 2010 год, тыс. руб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муниципального жиль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11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счет средств бюджета МО «Асиновский район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счет средств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счет средств Фонда содействия реформированию ЖК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ая доля 5 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мероприятий по переселению граждан из аварийного жилого фонда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4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 счет иных средств (бюджет МО «Асиновский район», Фонд содействия, областной бюдже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правления многоквартирными домам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37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502 «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652"/>
        <w:gridCol w:w="1564"/>
        <w:gridCol w:w="1706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счетам на 2010 год, тыс. руб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ЦП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,14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2,16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5,9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ектированию теплотрас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водозаборной скважины Орловского водозабо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коммунальной техн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спецтехники (софинансирование местный бюджет 30 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13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1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8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503 «Благоустро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663"/>
        <w:gridCol w:w="1840"/>
        <w:gridCol w:w="203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 бюджет на 2009 год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на 2010 год, тыс. ру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счетам на 2010 год, тыс. руб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6,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хническое обслужи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мена лам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9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1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16,4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становление дорожных покры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9,7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втостоян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3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ежачий полицей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кущее содержание дор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4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монт дор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елен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,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кущее содерж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911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ч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храна городских ле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мест захорон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5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держание нового кладбищ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держание старого кладбищ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сфальтирование центральных дор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6,8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ейнерные площадки (устройств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8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едотвращение беспривязного содержания кор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до морга бездомных умерши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одц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доотвед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монт и содержание центральной детской площад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че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городского пар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9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4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14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505 «Другие вопросы в области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613"/>
        <w:gridCol w:w="1529"/>
        <w:gridCol w:w="1852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счетам на 2010 год, тыс. руб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801 «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478"/>
        <w:gridCol w:w="2520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09 год, тыс.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счётам на 2010 год, тыс. руб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А.С. Пушкина. Поэтические чт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проведении мероприятий в библиотеках города, посвящённых 23 февра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проведении мероприятий в библиотеках города, посвящённых 8 Мар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проведении районного конкурса графики «Экслибрис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проводам зим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проведении детского конкурса «Волшебное перо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празднованию Дня Побе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«Духовно – исторических чтений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Международному Дню семь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Дню защиты детей «Лучшая многодетная семья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ежегодного антинаркотического шествия «Будущее, которое я выбираю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 Золуш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гор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раздник, посвящённый святым Петру и Февронь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Дню старшего поколения в библиотеках гор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городской конкурс, посвящённый Дню старшего поколения. Конкурс «Супер-бабушка 2010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раздник «Под священным покровом любви», посвящённый престольному празднику города Асино Покрова Пресвятой Богородицы (чествование семейных пар, юбиляров 2009 года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Дню памяти жертв политических репрессий Митинг на Воскресенском кладбищ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Дню матери. Конкурс «Супер-мама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редновогодний конкурс «Зимние фантазии 2010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празднованию Нов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</w:t>
            </w:r>
            <w:r>
              <w:rPr>
                <w:b/>
                <w:lang w:val="en-US"/>
              </w:rPr>
              <w:t xml:space="preserve"> IV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памятников ко Дню Побе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год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908 «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5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09 год, тыс.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расчётам на 2010 год, тыс. руб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проведении ежегодного легкоатлетического пробега, посвящённого Дню защитника Отечества г. Асино – с. Первомай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лыжные г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лиц-турнир по шахматам, посвящённый Дню Защитника Отеч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портивное (зимнее)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оревнования по зимнему футб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оревнования по волейб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оревнования по шахма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оревнования по пляжному волейб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портивное (летнее)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-турнир по шахматам на переходящий кубок Главы Асиновского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оревнования по настольному тенн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руглогодичная спартакиада предприятий, организаций и учреждений г. Асино – соревнования по баскетб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ый турнир на призы Деда Мор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аждение победителей </w:t>
            </w:r>
            <w:r>
              <w:rPr>
                <w:lang w:val="en-US"/>
              </w:rPr>
              <w:t>III</w:t>
            </w:r>
            <w:r>
              <w:rPr/>
              <w:t xml:space="preserve"> круглогодичной спартакиады предприятий, организаций и учреждений г. Асино в 2009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</w:t>
            </w:r>
            <w:r>
              <w:rPr>
                <w:b/>
                <w:lang w:val="en-US"/>
              </w:rPr>
              <w:t xml:space="preserve"> IV</w:t>
            </w:r>
            <w:r>
              <w:rPr>
                <w:b/>
              </w:rPr>
              <w:t xml:space="preserve"> квартал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003 «Социальное обеспечение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1613"/>
        <w:gridCol w:w="1519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нвали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квартир детям-сирот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04 «Финансовая помощь бюджетам других уровн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613"/>
        <w:gridCol w:w="1518"/>
      </w:tblGrid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ённый бюджет на 2009 год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0 год, тыс. руб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градостроительству и архитектур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рганизации библиотечного обслуживания населения, комплектованию библиотечных фондов библиот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ки и финансов</w:t>
        <w:tab/>
        <w:tab/>
        <w:tab/>
        <w:tab/>
        <w:tab/>
        <w:tab/>
        <w:tab/>
        <w:t xml:space="preserve">       Л.А.Малыш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 Мары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32 45</w:t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33:00Z</dcterms:created>
  <dc:creator>КомStar Service</dc:creator>
  <dc:description/>
  <dc:language>en-US</dc:language>
  <cp:lastModifiedBy>КомStar Service</cp:lastModifiedBy>
  <cp:lastPrinted>2008-11-10T13:48:00Z</cp:lastPrinted>
  <dcterms:modified xsi:type="dcterms:W3CDTF">2009-10-28T04:20:00Z</dcterms:modified>
  <cp:revision>14</cp:revision>
  <dc:subject/>
  <dc:title>АДМИНИСТРАЦИЯ АСИНОВСКОГО ГОРОДСКОГО ПОСЕЛЕНИЯ</dc:title>
</cp:coreProperties>
</file>