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26 марта 2009 г. </w:t>
        <w:tab/>
        <w:tab/>
        <w:t xml:space="preserve">             </w:t>
        <w:tab/>
        <w:tab/>
        <w:t xml:space="preserve">                    № 1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Аси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Об    утверждении      муниципальной</w:t>
      </w:r>
    </w:p>
    <w:p>
      <w:pPr>
        <w:pStyle w:val="Normal"/>
        <w:rPr/>
      </w:pPr>
      <w:r>
        <w:rPr>
          <w:b/>
          <w:sz w:val="22"/>
          <w:szCs w:val="22"/>
        </w:rPr>
        <w:t>программы   «Социальная  поддерж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валидов-колясочников на 2009-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д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24 ноября 1995 г. № 181-ФЗ «О социальной защите инвалидов в Российской Федерации» и законом Томской области от 10 сентября 2003 г. № 109-ОЗ «О социальной поддержке инвалидов в Томской области» для беспрепятственного доступа инвалидов-колясочников к местам проживания и объектам социальной инфраструк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муниципальную программу «Социальная поддержка инвалидов-колясочников на 2009-2011 годы», согласно приложению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Главного специалиста (по социальным вопросам и инфраструктуре) отдела ЖКХ Администрации Асиновского городского поселения (Кутепов Ю. 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лава Асиновского городского поселения-</w:t>
      </w:r>
    </w:p>
    <w:p>
      <w:pPr>
        <w:pStyle w:val="Normal"/>
        <w:rPr/>
      </w:pPr>
      <w:r>
        <w:rPr/>
        <w:t>Председатель Совета Асинов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Г.В.Лог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Совета Асиновского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 26.03.2009  № 12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Муниципальная программ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«Социальная поддержка инвалидов-колясочников на 2009-2011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аправле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Улучшение жизнеобеспечения инвалид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казчик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дминистрация Асино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сновной разработчик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дминистрация Асино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Цель и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беспрепятственного доступа инвалидов-колясочников к объектам социальной, транспортной и инженерной инфраструк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ероприят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андусов на объектах социальной, транспортной, инженерной инфраструктуры и в местах проживания инвалидов-колясочнико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оки реализаци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2009-2011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Исполнитель                       мероприятий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дминистрация Асино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бъем и источник     финансирован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0 тыс.руб.- средства бюджета Асиновского городского посе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й конечный   результат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 инвалидов-колясочников к объектам социальной инфраструктуры и к местам прожива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нтроль за исполнением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Асино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эффектив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аптация и интеграция инвалидов-колясочников в обществ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поддержка инвалидов-колясочников на 2009 – 2011 год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1. Содержание проблемы и обоснование необходимости её ре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г. Асино, как и по всей стране, наблюдается рост числа инвалидов, в том числе и инвалидов-колясочников, различных групп заболеваем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 многом это обусловлено высоким уровнем заболеваемости и травматизма населения, недостаточным качеством медицинской помощи и услуг, оказываемых лечебно-профилактическими учреждениями и учреждениями медико-социальной экспертизы, а также другими причина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лучшение условий жизни инвалидов, как одной из самых уязвимых категорий населения, входит в число приоритетных задач, определенных в посланиях Президента Российской Федерации Федеральному Собранию Российской Федерации от 26 мая 2004 г. и 25 апреля 2005 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вязи с этим необходимо создать систему мер для обеспечения беспрепятственного доступа инвалидов-колясочников к объектам социальной, транспортной и инженерной инфраструктуры в городе.  Необходимо также обеспечить нормальный доступ к местам проживания инвалидов-колясочник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нятая Программа позволит улучшить жизнеобеспечение и интеграцию инвалидов в об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>2. Основные цели и зада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Обеспечение беспрепятственного доступа инвалидов-колясочников к объектам социальной, транспортной, инженерной инфраструктуры и в места прожи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Исполнители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/>
        <w:t>Администрация Асиновского город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4. Сроки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2009 – 2011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5. Ресурсное обеспе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>Предполагаемое финансирование за счет средств местного бюджета.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6. Механизм реализации программ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еханизм реализации программы определяется заказчиком – Администрацией Асиновского городского поселения совместно с Обществом инвали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дминистрация Асиновского городского поселения обеспечивает своевременное финансирование програм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7. Управление программой и контроль за ходом ее ре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Контроль над реализацией Программы осуществляется Советом Асиновского городского поселения.</w:t>
      </w:r>
    </w:p>
    <w:p>
      <w:pPr>
        <w:pStyle w:val="Normal"/>
        <w:rPr/>
      </w:pPr>
      <w:r>
        <w:rPr/>
        <w:t xml:space="preserve">        </w:t>
      </w:r>
      <w:r>
        <w:rPr/>
        <w:t>Исполнители Программы обеспечивают целевое и эффективное использование финансовых средств, выделенных на реализацию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8. Оценка социально – экономической эффективности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Реализация мероприятий Программы позволит обеспечить беспрепятственный доступ инвалидов-колясочников к объектам социальной, транспортной, инженерной инфраструктуры и в места пр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</w:rPr>
        <w:t>9. Программные меропри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1620"/>
        <w:gridCol w:w="16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стройство пандусов на объектах</w:t>
            </w:r>
          </w:p>
          <w:p>
            <w:pPr>
              <w:pStyle w:val="Normal"/>
              <w:jc w:val="both"/>
              <w:rPr/>
            </w:pPr>
            <w:r>
              <w:rPr/>
              <w:t>Социальной, транспортной и инженер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тыс.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стройство пандусов в местах проживания инвалидов-коляс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тыс.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емонт дорог и трот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тыс. 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00:00Z</dcterms:created>
  <dc:creator>User</dc:creator>
  <dc:description/>
  <cp:keywords/>
  <dc:language>en-US</dc:language>
  <cp:lastModifiedBy>AGS</cp:lastModifiedBy>
  <cp:lastPrinted>2009-03-26T08:25:00Z</cp:lastPrinted>
  <dcterms:modified xsi:type="dcterms:W3CDTF">2009-03-27T09:00:00Z</dcterms:modified>
  <cp:revision>2</cp:revision>
  <dc:subject/>
  <dc:title>АДМИНИСТРАЦИЯ АСИНОВСКОГО ГОРОДСКОГО ПОСЕЛЕНИЯ</dc:title>
</cp:coreProperties>
</file>