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02.2009 № 115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7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муниципальном жилищном  фонде,  признанном  непригодным   для проживания; 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Фонд содействия реформированию жилищно-коммунального хозяйства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   занятых в настоящее время ветхим и аварийным жилищным   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2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   доли                     муниципального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муниципального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12, 610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2,61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,6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24:00Z</dcterms:created>
  <dc:creator>aagp-sni</dc:creator>
  <dc:description/>
  <cp:keywords/>
  <dc:language>en-US</dc:language>
  <cp:lastModifiedBy>AGS</cp:lastModifiedBy>
  <cp:lastPrinted>2009-02-11T17:10:00Z</cp:lastPrinted>
  <dcterms:modified xsi:type="dcterms:W3CDTF">2009-02-16T02:24:00Z</dcterms:modified>
  <cp:revision>2</cp:revision>
  <dc:subject/>
  <dc:title>Приложение</dc:title>
</cp:coreProperties>
</file>