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                      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28 части 1 ст. 9 Вопросы местного значения,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) организация и осуществление мероприятий по мобилизационной подготовке муниципальных предприятий и учреждений, находящихся на территории Асиновского городского поселения».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30, 31 ст. 45 Полномочия Администрации Асиновского городского поселения, следующие положения: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) организует и обеспечивает исполнение через соответствующие органы мероприятия по мобилизационной подготовке;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) осуществляет руководство и контроль деятельности организаций в области     мобилизационной подготовки и мобилизации, деятельность которых связана с деятельностью Администрации Асиновского городского поселения или которые находятся в сфере ее вед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Исключить из Устава муниципального образования «Асиновское городское поселение» пункты 18 и 31 части 1 ст. 9 Вопросы местного значения Асиновского городского поселения, следующие полож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8) оказание содействия в установлении в соответствии с федеральным законом опеки и попечительства над нуждающимися в этом жителями Асиновского городского поселения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) 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Дополнить часть 1 ст. 47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1) определяет порядок принятия решений о разработке долгосрочных целевых  программ, их формировании и реализации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часть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color w:val="000000"/>
          <w:sz w:val="24"/>
          <w:szCs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  <w:szCs w:val="24"/>
        </w:rPr>
        <w:t xml:space="preserve">безвозмездные поступления и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hyperlink w:anchor="sub_60">
        <w:r>
          <w:rPr>
            <w:rStyle w:val="InternetLink"/>
            <w:color w:val="000000"/>
            <w:sz w:val="24"/>
            <w:szCs w:val="24"/>
            <w:u w:val="none"/>
          </w:rPr>
          <w:t xml:space="preserve">статьей </w:t>
        </w:r>
      </w:hyperlink>
      <w:r>
        <w:rPr>
          <w:rStyle w:val="Style16"/>
          <w:color w:val="000000"/>
          <w:sz w:val="24"/>
          <w:szCs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color w:val="000000"/>
          <w:sz w:val="24"/>
          <w:szCs w:val="24"/>
        </w:rPr>
        <w:t>, и другие безвозмездные поступления»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25:00Z</dcterms:created>
  <dc:creator>AGS</dc:creator>
  <dc:description/>
  <cp:keywords/>
  <dc:language>en-US</dc:language>
  <cp:lastModifiedBy>AGS</cp:lastModifiedBy>
  <cp:lastPrinted>2009-03-26T11:25:00Z</cp:lastPrinted>
  <dcterms:modified xsi:type="dcterms:W3CDTF">2009-03-26T05:25:00Z</dcterms:modified>
  <cp:revision>2</cp:revision>
  <dc:subject/>
  <dc:title>СОВЕТ АСИНОВСКОГО ГОРОДСКОГО ПОСЕЛЕНИЯ</dc:title>
</cp:coreProperties>
</file>