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8 апре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 1) прогнозируемый общий объем доходов бюджета поселения в сумме 146186000 рублей, в том числе налоговые и неналоговые доходы в сумме 289894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51508684,83 рублей.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1, 2, 4,5,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доходов, закрепленных за главными администраторами доходов бюджета поселения – органами местного самоуправления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220"/>
      </w:tblGrid>
      <w:tr>
        <w:trPr>
          <w:trHeight w:val="35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Асинов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 предприятий, созданных поселениям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зачисления в бюджет муниципального образования «Асиновское городское поселение» доходов, администрируемых Администрацией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2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Асин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посел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ет средств, поступивших от муниципального образования «Асиновский рай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</w:t>
            </w:r>
            <w:r>
              <w:rPr>
                <w:sz w:val="20"/>
                <w:szCs w:val="20"/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>
                <w:sz w:val="20"/>
                <w:szCs w:val="20"/>
              </w:rPr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создание условий для управления многоквартирными дом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44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4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4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894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95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1966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86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1080"/>
        <w:gridCol w:w="747"/>
        <w:gridCol w:w="177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508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16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40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3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9338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866084,8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- Фонда содействия реформированию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8506,54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00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9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80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96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32:00Z</dcterms:created>
  <dc:creator>КомStar Service</dc:creator>
  <dc:description/>
  <cp:keywords/>
  <dc:language>en-US</dc:language>
  <cp:lastModifiedBy>AGS</cp:lastModifiedBy>
  <cp:lastPrinted>2009-04-06T13:57:00Z</cp:lastPrinted>
  <dcterms:modified xsi:type="dcterms:W3CDTF">2009-04-08T07:32:00Z</dcterms:modified>
  <cp:revision>2</cp:revision>
  <dc:subject/>
  <dc:title>СОВЕТ АСИНОВСКОГО ГОРОДСКОГО ПОСЕЛЕНИЯ</dc:title>
</cp:coreProperties>
</file>