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1 марта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бъявлении 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дар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обращение администрации ООО «АТК» на праздничное поздравление ко «Дню работника ЖК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За достойный и многолетний труд на благо развития ЖКХ и в честь профессионального праздника «День работника ЖКХ» объявить благодарность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Шулимовой Юлии Николаевне                - Технолог цеха «Очистные сооружения»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Доросевич Вячеславу Михайловичу        - начальник цеха «Водозабор»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Швецову Андрею Дмитриевичу               - оператор котельной ТСУ № 1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Одоевскому Виталию Михайловичу        - слесарь аварийно-восстановит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работ цеха «Водопроводные сет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1:00Z</dcterms:created>
  <dc:creator>Белых Александр</dc:creator>
  <dc:description/>
  <cp:keywords/>
  <dc:language>en-US</dc:language>
  <cp:lastModifiedBy>AGS</cp:lastModifiedBy>
  <cp:lastPrinted>2009-03-16T09:20:00Z</cp:lastPrinted>
  <dcterms:modified xsi:type="dcterms:W3CDTF">2009-03-16T03:31:00Z</dcterms:modified>
  <cp:revision>5</cp:revision>
  <dc:subject/>
  <dc:title>ДУМА  АСИНОВСКОГО РАЙОНА</dc:title>
</cp:coreProperties>
</file>