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ab/>
        <w:t xml:space="preserve">                                      № -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граждении Почетной грамот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Рассмотрев ходатайство муниципального специального (коррекционного) образовательного учреждения для обучающихся, воспитанников с ограниченными возможностями здоровья – специальная (коррекционная) общеобразовательная VΙΙΙ вида школа № 10 г. Асино о награждении Почетной грамотой Совета  Асиновского городского поселения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За большой вклад в коррекционно-воспитательную работу, обучение и воспитание детей с ограниченными возможностями здоровья, на территории муниципального образования «Асиновское городское поселение», наградить Почетной грамотой Совета  Асиновского городского поселения Сизову Ольгу Николаевну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Г.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2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03:00Z</dcterms:created>
  <dc:creator>aagp-sni</dc:creator>
  <dc:description/>
  <cp:keywords/>
  <dc:language>en-US</dc:language>
  <cp:lastModifiedBy>AGS</cp:lastModifiedBy>
  <cp:lastPrinted>2008-11-21T14:20:00Z</cp:lastPrinted>
  <dcterms:modified xsi:type="dcterms:W3CDTF">2009-10-05T02:10:00Z</dcterms:modified>
  <cp:revision>6</cp:revision>
  <dc:subject/>
  <dc:title> </dc:title>
</cp:coreProperties>
</file>