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6840" w:leader="none"/>
          <w:tab w:val="left" w:pos="7380" w:leader="none"/>
          <w:tab w:val="left" w:pos="7920" w:leader="none"/>
        </w:tabs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6840" w:leader="none"/>
          <w:tab w:val="left" w:pos="73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от </w:t>
      </w:r>
      <w:r>
        <w:rPr>
          <w:b/>
          <w:u w:val="single"/>
        </w:rPr>
        <w:t>______</w:t>
        <w:tab/>
      </w:r>
      <w:r>
        <w:rPr>
          <w:b/>
        </w:rPr>
        <w:tab/>
        <w:tab/>
        <w:tab/>
        <w:tab/>
        <w:tab/>
        <w:tab/>
        <w:t xml:space="preserve">    </w:t>
        <w:tab/>
        <w:tab/>
        <w:t xml:space="preserve">   № </w:t>
      </w:r>
      <w:r>
        <w:rPr>
          <w:b/>
          <w:u w:val="single"/>
        </w:rPr>
        <w:t>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Ас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Совета Асиновского</w:t>
      </w:r>
    </w:p>
    <w:p>
      <w:pPr>
        <w:pStyle w:val="Normal"/>
        <w:rPr/>
      </w:pPr>
      <w:r>
        <w:rPr/>
        <w:t>городского поселения «О бюджете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Асиновское городское поселение»</w:t>
      </w:r>
    </w:p>
    <w:p>
      <w:pPr>
        <w:pStyle w:val="Normal"/>
        <w:rPr/>
      </w:pPr>
      <w:r>
        <w:rPr/>
        <w:t>на 2009 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оект Реш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, представл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Внести в Решение Совета Асиновского городского поселения «О бюджете муниципального образования «Асиновское городское поселение» на 2009 год» от 24.12.2008 г. № 106 (с изменениями от 31.12.2008 № 109, от 12.02.2009 № 111, от 11.03.2009 № 122, от 08.04.2009 № 133, от 29.04.2009 № 140, от 23.07.2009 № 155)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а) подпункты 1 и 2 пункта 1 изложить в следующей редакци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1) прогнозируемый общий объем доходов бюджета поселения в сумме 123501246 рублей 47 копеек, в том числе налоговые и неналоговые доходы в сумме 29663000 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) общий объем расходов бюджета поселения 128823931 рубль 30 копеек.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б) приложения 4, 5, 6 изложить в новой редакции.</w:t>
      </w:r>
    </w:p>
    <w:p>
      <w:pPr>
        <w:pStyle w:val="Normal"/>
        <w:jc w:val="both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Асиновского городского поселения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Асиновского</w:t>
      </w:r>
    </w:p>
    <w:p>
      <w:pPr>
        <w:pStyle w:val="Normal"/>
        <w:jc w:val="both"/>
        <w:rPr/>
      </w:pPr>
      <w:r>
        <w:rPr>
          <w:b/>
        </w:rPr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доходо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синовское городское поселение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5200"/>
        <w:gridCol w:w="1596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74000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74000</w:t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4000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000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600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2000</w:t>
            </w:r>
          </w:p>
        </w:tc>
      </w:tr>
      <w:tr>
        <w:trPr>
          <w:trHeight w:val="78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45000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5 1 11 05011 01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200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300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лата за найм муниципального жиль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аренда имущества ЖКХ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3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4 06014 10 0000 4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8 05010 10 0000 18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914,21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9 05000 10 0000 15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42914,21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: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63000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3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37246,47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на содержание, реконструкцию, ремонт и строительство автомобильных дорог общего пользования, мостов и иных транспортных инженерных сооружений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9600</w:t>
            </w:r>
          </w:p>
        </w:tc>
      </w:tr>
      <w:tr>
        <w:trPr>
          <w:trHeight w:val="3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088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9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8 10 0002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создание условий для управления многоквартирными дом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 0202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проведение мероприятий по подготовке к зиме объектов ЖК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2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проектирование теплосете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строительство водозаборной скважины Орловского водозабор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10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закупку автотранспортных средств и коммунальной техник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6617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3026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29,47</w:t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БЕЗВОЗМЕЗДНЫЕ ПОСТУПЛЕНИЯ ИЗ БЮДЖЕТОВ ДРУГИХ УРОВНЕЙ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38246,47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501246,4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30"/>
        <w:gridCol w:w="550"/>
        <w:gridCol w:w="550"/>
        <w:gridCol w:w="520"/>
        <w:gridCol w:w="1080"/>
        <w:gridCol w:w="670"/>
        <w:gridCol w:w="1670"/>
      </w:tblGrid>
      <w:tr>
        <w:trPr>
          <w:trHeight w:val="8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средств бюджета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823931,3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Администрация Асиновского городского по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294301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2000</w:t>
            </w:r>
          </w:p>
        </w:tc>
      </w:tr>
      <w:tr>
        <w:trPr>
          <w:trHeight w:val="9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ной официальн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>
          <w:trHeight w:val="48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33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>
          <w:trHeight w:val="36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6965301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8937084,83</w:t>
            </w:r>
          </w:p>
        </w:tc>
      </w:tr>
      <w:tr>
        <w:trPr>
          <w:trHeight w:val="23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ого жиль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4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11178,29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63</w:t>
            </w:r>
          </w:p>
        </w:tc>
      </w:tr>
      <w:tr>
        <w:trPr>
          <w:trHeight w:val="7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муниципального образования «Асиновский райо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муниципального образования «Асиновский райо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– Фонда содействия реформированию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33,29</w:t>
            </w:r>
          </w:p>
        </w:tc>
      </w:tr>
      <w:tr>
        <w:trPr>
          <w:trHeight w:val="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-типроцентная доля за муниципальные кварти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686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4506,54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951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9703,7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субъекта Федер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851,84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37617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 (бани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3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дготовке к зиме объектов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существлению проектных рабо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 водозаборной скважины Орловского водозабо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автотранспорта и коммунальной техн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6617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90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9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1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спецтехн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80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029,47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29,47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овет Асиновского город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держание законодательных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8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9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межбюджетных трансфертов бюджету посел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учаемых из бюджета Асиновского района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8"/>
        <w:gridCol w:w="16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держание, реконструкцию, ремонт и строительство автомобильных дорог общего пользования, мостов и иных транспортных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9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я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готовку к зиме объектов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ектирование теплотр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 водозаборной скважины Орловского водоза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29,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закупку автотранспортных средств и коммунальной 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6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838246,4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30:00Z</dcterms:created>
  <dc:creator>КомStar Service</dc:creator>
  <dc:description/>
  <cp:keywords/>
  <dc:language>en-US</dc:language>
  <cp:lastModifiedBy>AGS</cp:lastModifiedBy>
  <cp:lastPrinted>2009-07-21T11:00:00Z</cp:lastPrinted>
  <dcterms:modified xsi:type="dcterms:W3CDTF">2009-10-13T06:48:00Z</dcterms:modified>
  <cp:revision>73</cp:revision>
  <dc:subject/>
  <dc:title>СОВЕТ АСИНОВСКОГО ГОРОДСКОГО ПОСЕЛЕНИЯ</dc:title>
</cp:coreProperties>
</file>