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Муниципальная программа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«Социальная поддержка инвалидов-колясочников на 2009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правл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лучшение жизнеобеспечения инвали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новной разработ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ель 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беспрепятственного доступа инвалидов-колясочников к объектам социальной, транспортной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ероприят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андусов на объектах социальной, транспортной, инженерной инфраструктуры и в местах проживания инвалидов-колясочни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009-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Исполнитель                       мероприятий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дминистрация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ъем и источник     финансирова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 тыс.руб.-средства бюджета Асиновского город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конечный   результа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 инвалидов-колясочников к объектам социальной инфраструктуры и к местам прожи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троль за ис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Асино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эффе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ация и интеграция инвалидов-колясочников в обществ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СТРУКТУРА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Социальная поддержка инвалидов-колясочников на 2009 – 2011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1. Содержание проблемы и обоснование необходимости её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. Асино, как и по всей стране, наблюдается рост числа инвалидов, в том числе и инвалидов-колясочников, различных групп заболеваем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 многом это обусловлено высоким уровнем заболеваемости и травматизма населения, недостаточным качеством медицинской помощи и услуг, оказываемых лечебно-профилактическими учреждениями и учреждениями медико-социальной экспертизы, а также другими причин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учшение условий жизни инвалидов, как одной из самых уязвимых категорий населения, входит в число приоритетных задач, определенных в посланиях Президента Российской Федерации Федеральному Собранию Российской Федерации от 26 мая 2004 г. и 25 апреля 2005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этим необходимо создать систему мер для обеспечения беспрепятственного доступа инвалидов-колясочников к объектам социальной, транспортной и инженерной инфраструктуры в городе.  Необходимо также обеспечить нормальный доступ к местам проживания инвалидов-колясоч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ятая Программа позволит улучшить жизнеобеспечение и интеграцию инвалидов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2. Основные цели и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Обеспечение беспрепятственного доступа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>3. Исполнител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Администрация Асин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4. Сроки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009 – 201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5. Ресурс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едполагаемое финансирование за счет средств местного бюджета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6. Механизм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еханизм реализации программы определяется заказчиком – Администрацией Асиновского городского поселения совместно с Обществом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Асиновского городского поселения обеспечивает своевременное финансирование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7. Управление программой и контроль за ходом ее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над реализацией Программы осуществляется Советом Асиновского город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Исполнители Программы обеспечивают целевое и эффективное использование финансовых средств, выделенных на реализацию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8. Оценка социально – экономической эффективност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Реализация мероприятий Программы позволит обеспечить беспрепятственный доступ инвалидов-колясочников к объектам социальной, транспортной, инженерной инфраструктуры и в 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9. Программные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  <w:gridCol w:w="15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Устройство пандусов на объек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й, транспортной и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стройство пандусов в местах проживания инвалидов-колясоч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т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56:00Z</dcterms:created>
  <dc:creator>User</dc:creator>
  <dc:description/>
  <cp:keywords/>
  <dc:language>en-US</dc:language>
  <cp:lastModifiedBy>User</cp:lastModifiedBy>
  <cp:lastPrinted>2008-08-25T09:38:00Z</cp:lastPrinted>
  <dcterms:modified xsi:type="dcterms:W3CDTF">2009-03-17T11:55:00Z</dcterms:modified>
  <cp:revision>18</cp:revision>
  <dc:subject/>
  <dc:title>                                                 Муниципальная программа</dc:title>
</cp:coreProperties>
</file>