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1.03.2009</w:t>
        <w:tab/>
        <w:tab/>
        <w:tab/>
        <w:tab/>
        <w:tab/>
        <w:tab/>
        <w:tab/>
        <w:tab/>
        <w:tab/>
        <w:t>№ 1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 Асин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395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 утверждении программы</w:t>
        <w:br/>
        <w:t xml:space="preserve">"Переселение граждан из аварийного жилого фонда в 2009 году"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целью ликвидации муниципального ветхого и аварийного жилищного фонда Асиновского городского поселения и снижения социальной напряженности.</w:t>
      </w:r>
    </w:p>
    <w:p>
      <w:pPr>
        <w:pStyle w:val="Normal"/>
        <w:tabs>
          <w:tab w:val="clear" w:pos="708"/>
          <w:tab w:val="left" w:pos="68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tabs>
          <w:tab w:val="clear" w:pos="708"/>
          <w:tab w:val="left" w:pos="684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Утвердить  программу «Переселение граждан из аварийного жилого фонда в 2009 году», согласно приложению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Настоящее решение подлежит официальному опубликованию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настоящего решения возложить на комитет по социальной политике, ЖКХ, транспорту и развитию предпринимательства Совета Асиновского городского посел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-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Асиновского</w:t>
        <w:tab/>
        <w:tab/>
        <w:tab/>
        <w:tab/>
        <w:tab/>
        <w:t xml:space="preserve">                       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ородского поселения                                                                             Г. В. Логу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sub_1"/>
      <w:bookmarkStart w:id="2" w:name="sub_1"/>
      <w:bookmarkEnd w:id="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Совета </w:t>
      </w:r>
    </w:p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синовского</w:t>
      </w:r>
    </w:p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поселения</w:t>
      </w:r>
    </w:p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 11.03.2009 № 121</w:t>
      </w:r>
    </w:p>
    <w:p>
      <w:pPr>
        <w:pStyle w:val="Normal"/>
        <w:ind w:left="6379"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</w:t>
        <w:br/>
        <w:t xml:space="preserve">"Переселение граждан из аварийного жилого фонда в 2009 году" </w:t>
        <w:br/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спорт программы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6764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именование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ереселение граждан из аварийного жилого фонда в 2009 году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сударственный заказчик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 xml:space="preserve">МО «Администрация Асиновского городского поселения», отдел по имуществу и землям 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новной разработчик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дминистрация Асиновского городского поселения» и МУ «Управление городским жилищным фондом»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ли и задачи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сновными цел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аммы являются: обеспечение   жилыми    помещениями    граждан, проживающих в жилищном  фонде,  признанном  непригодным   для проживания; </w:t>
            </w:r>
          </w:p>
          <w:p>
            <w:pPr>
              <w:pStyle w:val="Normal"/>
              <w:ind w:lef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квидация ветхого и аварийного  муниципального жилищного фонда.    </w:t>
            </w:r>
          </w:p>
          <w:p>
            <w:pPr>
              <w:pStyle w:val="Normal"/>
              <w:ind w:lef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сновными задач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аммы являются: получение  финансовой  помощи Государственной корпорации «Фонд содействия реформированию жилищно-коммунального хозяйства», выделение собственных средств для обеспечения жилыми помещениями граждан,   проживающих   в  многоквартирных домах, признанных  непригодными для проживания; подготовка условий и разработка  механизмов  по переселению   граждан   из    жилья, непригодного для проживания; оптимизация  развития  территорий, занятых в настоящее время ветхим и аварийным жилищным фондом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</w:t>
            </w:r>
          </w:p>
        </w:tc>
      </w:tr>
      <w:tr>
        <w:trPr>
          <w:trHeight w:val="72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     реализ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роки и этапы: 2009 год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ечень   основных мероприятий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 Корректировка   реестров     ветхих   и   аварийных   жилых помещений   (жилых   домов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2. Переселение  граждан из ветхих и аварийных жилых помещений (жилых домов) и  снос данных жилых помещений (жилых домов).          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сполнители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 «Администрация Асиновского городского поселения», МУ «Управление городским жилищным фондом», заинтересованные организации (по согласованию).                                 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ъем и источники финансирования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требность в финансовых ресурсах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- 7,929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млн.рублей (прогноз)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из н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,629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н.  рублей  -   средства   мест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бюджета   (средства,   собираемые     за наем  муниципального жилищного фонда);   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7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млн. рублей - средства  Государственной корпорации «Фонд содействия реформирования ЖКХ .                 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жидаемые конечные результат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нижение     объемов  ветхих  и   аварийных   жилых помещений (жилых домов); и, как следствие, уменьшение доли                     ветхого и аварийного  жилищного  фонда  в  общем  объеме жилищного фонда Асиновского городского поселе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ганы, осуществляющие контроль за        реализацией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вет Асиновского городского поселения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дминистрация Асиновского городского поселения ежегодно представляет отчет о ходе выполнения мероприятий программы в Совет Асиновского городского поселения,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епартамент архитектуры и строительства администрации Томской области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Содержание проблемы и обоснование необходимости ее решения </w:t>
        <w:br/>
        <w:t xml:space="preserve">программными методами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3" w:name="sub_100201"/>
      <w:r>
        <w:rPr>
          <w:rFonts w:cs="Times New Roman" w:ascii="Times New Roman" w:hAnsi="Times New Roman"/>
          <w:sz w:val="24"/>
          <w:szCs w:val="24"/>
        </w:rPr>
        <w:t xml:space="preserve">Общая площадь ветхого и аварийного жилищного фонда в Асиновском городском поселении по данным МУ «Управления городским жилищным фондом», составляет  </w:t>
      </w:r>
      <w:r>
        <w:rPr>
          <w:rFonts w:cs="Times New Roman" w:ascii="Times New Roman" w:hAnsi="Times New Roman"/>
          <w:b/>
          <w:sz w:val="24"/>
          <w:szCs w:val="24"/>
        </w:rPr>
        <w:t>17,325</w:t>
      </w:r>
      <w:r>
        <w:rPr>
          <w:rFonts w:cs="Times New Roman" w:ascii="Times New Roman" w:hAnsi="Times New Roman"/>
          <w:sz w:val="24"/>
          <w:szCs w:val="24"/>
        </w:rPr>
        <w:t xml:space="preserve"> тыс.кв. метров</w:t>
      </w:r>
      <w:bookmarkStart w:id="4" w:name="sub_100202"/>
      <w:bookmarkEnd w:id="3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ветхого и аварийного жилищного фонда, приходящегося на одного жителя, проживающего на территории муниципального образования «Асиновское городское поселение» составляет </w:t>
      </w:r>
      <w:r>
        <w:rPr>
          <w:rFonts w:cs="Times New Roman" w:ascii="Times New Roman" w:hAnsi="Times New Roman"/>
          <w:b/>
          <w:sz w:val="24"/>
          <w:szCs w:val="24"/>
        </w:rPr>
        <w:t>1,09</w:t>
      </w:r>
      <w:r>
        <w:rPr>
          <w:rFonts w:cs="Times New Roman" w:ascii="Times New Roman" w:hAnsi="Times New Roman"/>
          <w:sz w:val="24"/>
          <w:szCs w:val="24"/>
        </w:rPr>
        <w:t xml:space="preserve"> кв.м./чел. Доля ветхого и аварийного жилищного фонда в составе жилищного фонда муниципального образования «Асиновское городское поселение» составляет </w:t>
      </w:r>
      <w:r>
        <w:rPr>
          <w:rFonts w:cs="Times New Roman" w:ascii="Times New Roman" w:hAnsi="Times New Roman"/>
          <w:b/>
          <w:sz w:val="24"/>
          <w:szCs w:val="24"/>
        </w:rPr>
        <w:t>8,6</w:t>
      </w:r>
      <w:r>
        <w:rPr>
          <w:rFonts w:cs="Times New Roman" w:ascii="Times New Roman" w:hAnsi="Times New Roman"/>
          <w:sz w:val="24"/>
          <w:szCs w:val="24"/>
        </w:rPr>
        <w:t xml:space="preserve"> %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End w:id="4"/>
      <w:r>
        <w:rPr>
          <w:rFonts w:cs="Times New Roman" w:ascii="Times New Roman" w:hAnsi="Times New Roman"/>
          <w:sz w:val="24"/>
          <w:szCs w:val="24"/>
        </w:rPr>
        <w:t>В настоящее время граждане, проживающие в ветхих и аварийных жилых помещениях (жилых домах), в основном, не в состоянии самостоятельно приобрести или получить на условиях социального найма жилые помещения удовлетворительного каче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5" w:name="sub_100204"/>
      <w:r>
        <w:rPr>
          <w:rFonts w:cs="Times New Roman" w:ascii="Times New Roman" w:hAnsi="Times New Roman"/>
          <w:sz w:val="24"/>
          <w:szCs w:val="24"/>
        </w:rPr>
        <w:t>Общая потребность в финансовых ресурсах по Асиновскому городскому поселению, на переселение граждан из ветхого и аварийного жилищного фонда составляет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в 2009 году </w:t>
      </w:r>
      <w:r>
        <w:rPr>
          <w:rFonts w:cs="Times New Roman" w:ascii="Times New Roman" w:hAnsi="Times New Roman"/>
          <w:b/>
          <w:sz w:val="24"/>
          <w:szCs w:val="24"/>
        </w:rPr>
        <w:t>7,929 млн. ру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6" w:name="sub_1003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 xml:space="preserve">2. Основные цели и задачи Программы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7" w:name="sub_1003"/>
      <w:bookmarkStart w:id="8" w:name="sub_1003"/>
      <w:bookmarkEnd w:id="8"/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ными целями программы являются: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жилыми помещениями граждан, проживающих в жилищном фонде, признанном непригодным для проживания;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ветхого и аварийного жилищного фонда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программы являются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- получение финансовой помощи муниципальным образованием «Асиновское городское поселение для обеспечения жилыми помещениями граждан, проживающих в жилых домах, признанных непригодными для проживания;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условий и разработка механизмов по переселению граждан из жилищного фонда, непригодного для проживания;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содействия органов власти Асиновского района, Томской области, по выполнению обязательств собственника по предоставлению жилых помещений гражданам, проживающим в жилищном фонде, признанном непригодным для проживания;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тимизация развития территорий, занятых в настоящее время жилищным фондом, признанным непригодным для проживания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рамках реализации программы необходимо решение следующих блоков вопросов: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ормативно-правовой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- положения о порядке переселения граждан из ветхого и аварийного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жилищного фонда Асиновского городского поселения, подлежащего сносу;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пределение порядка приобретения жилых помещений для переселения граждан из жилищного фонда, признанного непригодным для проживания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положения по развитию территорий, занятых в настоящее время жилищным фондом, признанным непригодным для проживания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инансовое обеспечение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- обеспечение установления платы за наем жилых помещений в муниципальном жилищном фонде на уровне экономически обоснованной величины, использование платы за наем через аккумулирование средств в целевом бюджетном фонде на приобретение жилых помещений для переселения граждан, проживающих в ветхом и аварийном жилищном фонде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9" w:name="sub_1004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 xml:space="preserve">3. Сроки и этапы реализации Программы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0" w:name="sub_1004"/>
      <w:bookmarkStart w:id="11" w:name="sub_1004"/>
      <w:bookmarkEnd w:id="11"/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Целевая программа предусматривает комплекс мероприятий, который должен быть реализован в течение 2009 года. Для этого необходимо создание методических, организационных и правовых условий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создание целевого бюджетного фонда, расходование средств из которого может осуществляться на приобретение жилых помещений для граждан, проживающих в  ветхом и аварийном жилищном фонде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разработка и конкурсный отбор инвестиционных проектов для финансирования комплек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формирование жилищного фонда для переселения граждан из жилых помещений (жилых домов), признанных непригодными для проживания и подлежащих сносу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поэтапное переселение жильцов и снос муниципального ветхого и аварийного жилищного фонд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оведение аукционов освобожденных земельных участков для новой застрой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блемы переселения граждан из муниципального ветхого и аварийного жилищного фонда будет осуществляться путем финансирования покупки вторичного жилья, благоустроенного применительно к условиям Асиновского городского поселения и отвечающего установленным санитарным и техническим требования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12" w:name="sub_1005"/>
      <w:bookmarkEnd w:id="12"/>
      <w:r>
        <w:rPr>
          <w:rFonts w:cs="Times New Roman" w:ascii="Times New Roman" w:hAnsi="Times New Roman"/>
          <w:color w:val="000000"/>
          <w:sz w:val="24"/>
          <w:szCs w:val="24"/>
        </w:rPr>
        <w:t xml:space="preserve">4. Система программных мероприятий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3" w:name="sub_1005"/>
      <w:bookmarkStart w:id="14" w:name="sub_1005"/>
      <w:bookmarkEnd w:id="14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вленными целями и задачами система программных мероприятий включает в себя работу по следующим направления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вовое и методологическое обеспеч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итерии и технические условия отнесения жилых домов (жилых помещений) к категории непригодных для проживания установлены Постановлением Правительства Российской Федерации от 28.01.2006 N 47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реестр  ветхих и аварийных жилых помещений (жилых домов), включены жилые помещения, находящиеся в муниципальной собственности, признанные в установленном законодательством порядке непригодными для прожи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нормативной правовой базы для переселения граждан из ветхого и аварийного жилищного фон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обеспечение переселения граждан из ветхого и аварийного жилищного фонда осуществляется в соответствии с жилищным законодательств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программы на уровне Асиновского городского поселения будут разработаны и приняты нормативные правовые акты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орядок</w:t>
      </w:r>
      <w:r>
        <w:rPr>
          <w:rFonts w:cs="Times New Roman" w:ascii="Times New Roman" w:hAnsi="Times New Roman"/>
          <w:sz w:val="24"/>
          <w:szCs w:val="24"/>
        </w:rPr>
        <w:t xml:space="preserve"> приобретения жилых помещений для переселения граждан из жилищного фонда, признанного непригодным для прожи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орядок</w:t>
      </w:r>
      <w:r>
        <w:rPr>
          <w:rFonts w:cs="Times New Roman" w:ascii="Times New Roman" w:hAnsi="Times New Roman"/>
          <w:sz w:val="24"/>
          <w:szCs w:val="24"/>
        </w:rPr>
        <w:t xml:space="preserve"> выбора подрядчиков по выполнению работ по сносу расселенного ветхого и аварийного жилищного фонда и оборудованию участков инженерной инфраструктуро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инансово-инвестиционное обеспеч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бюджетных ресурсов для переселения граждан из ветхого и аварийного жилищного фонд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юджетными ресурсами являются целевые средства, местного бюджета, выделяемые на финансирование программы, которые могут быть образованы за счет следующих источников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редства муниципального образования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редства Государственной корпорации «Фонд содействия и реформирования ЖКХ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редства, образуемые в результате эффективного использования муниципальной жилой недвижимости, в качестве финансового источника в этом случае рассматривается плата граждан за наем муниципального жилищного фонда, которая должна отражать качественные отличия в потребительских свойствах нанимаемого жиль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нсолидация финансовых ресурсов для переселения граждан из ветхого и аварийного жилищного фон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эффективного использования бюджетных средств, выделяемых на реализацию муниципальной программы по переселению граждан из муниципального ветхого и аварийного жилищного фонда, создать целевой бюджетный фонд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создания данного фонда - консолидация финансовых ресурсов для реализации указанной программы, в т.ч. для расходования средств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 переселение граждан, проживающих в ветхом и аварийном жилищном фонде, которое осуществляется через приобретения жилых помещений;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Ресурсное обеспечение Программ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5" w:name="sub_100601"/>
      <w:bookmarkEnd w:id="15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ходы на реализацию программы составят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7,929 </w:t>
      </w:r>
      <w:r>
        <w:rPr>
          <w:rFonts w:cs="Times New Roman" w:ascii="Times New Roman" w:hAnsi="Times New Roman"/>
          <w:b/>
          <w:sz w:val="24"/>
          <w:szCs w:val="24"/>
        </w:rPr>
        <w:t>млн. руб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з них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0,629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лн.  рублей  -   средства   местног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бюджета   (средства,   собираемые     за наем  муниципального жилищного фонда);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7,3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млн. рублей - средства  Государственной корпорации «Фонд содействия реформирования ЖКХ» .                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6" w:name="sub_100601"/>
      <w:bookmarkStart w:id="17" w:name="sub_100601"/>
      <w:bookmarkEnd w:id="17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Управления программой, формы и методы контроля за реализацией Программы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bookmarkStart w:id="18" w:name="sub_100801"/>
      <w:bookmarkEnd w:id="18"/>
      <w:r>
        <w:rPr>
          <w:rFonts w:cs="Times New Roman" w:ascii="Times New Roman" w:hAnsi="Times New Roman"/>
          <w:sz w:val="24"/>
          <w:szCs w:val="24"/>
        </w:rPr>
        <w:t>Управление городской целевой программой "Переселение граждан из аварийного жилого фонда в 2009 году"  осуществляется заказчиком в лице отдела по имуществу и землям Администрации Асиновского город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9" w:name="sub_100801"/>
      <w:bookmarkEnd w:id="19"/>
      <w:r>
        <w:rPr>
          <w:rFonts w:cs="Times New Roman" w:ascii="Times New Roman" w:hAnsi="Times New Roman"/>
          <w:sz w:val="24"/>
          <w:szCs w:val="24"/>
        </w:rPr>
        <w:t>Администрация Асиновского городского поселения осуществляет координацию реализации мероприятий программы, осуществляет контроль за целевым и эффективным использованием бюджетных средств, осуществляет мониторинг выполнения программных мероприятий, организует проведение конкурсов инвестиционных проектов и принимает участие в выборе на конкурсной основе участников программы (проектные и строительные организации, банки, страховые компании и др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осуществляют контроль за выполнением программы на местном уровне, участвуют в подготовке предложений по порядку переселения гражда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реализацией программы осуществляют Совет Асиновского городского поселения и Администрация Томской обла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Асиновского городского поселения ежегодно представляет отчет о ходе выполнения мероприятий программы в Совет Асиновского городского поселения и Администрацию Томской области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Оценка эффективности, социально-экономических и экологических </w:t>
        <w:br/>
        <w:t xml:space="preserve">последствий от реализации Программ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0" w:name="sub_100901"/>
      <w:r>
        <w:rPr>
          <w:rFonts w:cs="Times New Roman" w:ascii="Times New Roman" w:hAnsi="Times New Roman"/>
          <w:sz w:val="24"/>
          <w:szCs w:val="24"/>
        </w:rPr>
        <w:t xml:space="preserve">В результате реализации программы достигается ликвидация ветхого и аварийного жилищного фонда. </w:t>
      </w:r>
      <w:bookmarkEnd w:id="20"/>
      <w:r>
        <w:rPr>
          <w:rFonts w:cs="Times New Roman" w:ascii="Times New Roman" w:hAnsi="Times New Roman"/>
          <w:sz w:val="24"/>
          <w:szCs w:val="24"/>
        </w:rPr>
        <w:t>Реализация программы позволит обеспечить переселение граждан, проживающих в жилых помещениях, признанных непригодными для проживания, улучшение архитектурного облика г. Асино, а также снижение социальной напряжен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6" w:firstLine="72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ind w:left="10206" w:firstLine="72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0206" w:firstLine="72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0206" w:firstLine="72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0206" w:firstLine="72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Планируемые показатели выполнения Муниципальной программы  по переселению граждан из аварийного жилищного фонда в 2009 году</w:t>
      </w:r>
    </w:p>
    <w:tbl>
      <w:tblPr>
        <w:tblW w:w="155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26"/>
        <w:gridCol w:w="1559"/>
        <w:gridCol w:w="7855"/>
      </w:tblGrid>
      <w:tr>
        <w:trPr>
          <w:trHeight w:val="74" w:hRule="atLeast"/>
        </w:trPr>
        <w:tc>
          <w:tcPr>
            <w:tcW w:w="6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Показатели выполнения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 измерения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Достигнуто в результате выполнения Программы</w:t>
            </w:r>
          </w:p>
        </w:tc>
      </w:tr>
      <w:tr>
        <w:trPr>
          <w:trHeight w:val="906" w:hRule="atLeast"/>
        </w:trPr>
        <w:tc>
          <w:tcPr>
            <w:tcW w:w="6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«Асиновское городское поселение» Асиновского района Томской области</w:t>
            </w:r>
          </w:p>
        </w:tc>
      </w:tr>
      <w:tr>
        <w:trPr>
          <w:trHeight w:val="399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Число переселенных жителей в результате выполнения программы по переселению граждан из аварийного жилищного фонда в 2009 год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</w:tr>
      <w:tr>
        <w:trPr>
          <w:trHeight w:val="599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2. Количество аварийных многоквартирных домов, жители которых переселены в рамках выполнения Региональной адресной программы по переселению граждан из аварийного жилищного фонда в 2008–2009 год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98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бщее число освобожденных помещений (в сумме по найму, выкупу и мене в единицах и квадратных метрах) отдельно по жилым и нежилым помещениям в рамках реализации программы по переселению граждан из аварийного жилищного фонда в 2009 год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жилые помещения (шт./кв. м)</w:t>
            </w:r>
          </w:p>
        </w:tc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356,5</w:t>
            </w:r>
          </w:p>
        </w:tc>
      </w:tr>
      <w:tr>
        <w:trPr>
          <w:trHeight w:val="181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4. Средняя стоимость переселения граждан из аварийного жилищного фонда на один квадратный метр освобождаемого помещения в аварийном многоквартирном дом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41,23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1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3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1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57:00Z</dcterms:created>
  <dc:creator>aagp-sni</dc:creator>
  <dc:description/>
  <cp:keywords/>
  <dc:language>en-US</dc:language>
  <cp:lastModifiedBy>AGS</cp:lastModifiedBy>
  <cp:lastPrinted>2009-03-31T14:38:00Z</cp:lastPrinted>
  <dcterms:modified xsi:type="dcterms:W3CDTF">2009-03-31T07:45:00Z</dcterms:modified>
  <cp:revision>4</cp:revision>
  <dc:subject/>
  <dc:title>СОВЕТ АСИНОВСКОГО ГОРОДСКОГО ПОСЕЛЕНИЯ</dc:title>
</cp:coreProperties>
</file>