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9 апре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                № 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асширения общественного контроля за осуществлением муниципальных выборов (увеличением количества выдвигаемых кандидатов в муниципальную избирательную комиссию) и действенного исполнения полномочий по решению вопросов местного значения, руководствуясь положениями ст. ст. 11, 50 Устава Асиновского городского поселения,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асть 3 статьи 50 Устава муниципального образования «Асиновское городское поселение»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5 человек»,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7 челове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7) статьи 29. Иные полномочия Совета Асиновского городского поселения Устава муниципального образования «Асиновское городское поселение»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7) осуществлять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Пункт 41) статьи 47. Полномочия Администрации Асиновского городского поселения Устава муниципального образования «Асиновское городское поселение» дополнить вторым абзацем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существляет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 после государственной регистрации изменений.</w:t>
      </w:r>
    </w:p>
    <w:p>
      <w:pPr>
        <w:pStyle w:val="Normal"/>
        <w:numPr>
          <w:ilvl w:val="0"/>
          <w:numId w:val="1"/>
        </w:numPr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Возложить контроль за исполнением настоящего решения на Главу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9:54:00Z</dcterms:created>
  <dc:creator>AGS</dc:creator>
  <dc:description/>
  <cp:keywords/>
  <dc:language>en-US</dc:language>
  <cp:lastModifiedBy>Admin</cp:lastModifiedBy>
  <cp:lastPrinted>2009-03-26T11:25:00Z</cp:lastPrinted>
  <dcterms:modified xsi:type="dcterms:W3CDTF">2009-04-13T09:34:00Z</dcterms:modified>
  <cp:revision>6</cp:revision>
  <dc:subject/>
  <dc:title>СОВЕТ АСИНОВСКОГО ГОРОДСКОГО ПОСЕЛЕНИЯ</dc:title>
</cp:coreProperties>
</file>