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ЭКОНОМИКИ И ФИНАН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36840, Томская область, г. Асино, ул. Ленина, 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: (838241) 2-32-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проекту бюджета на 2010 год (перв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3"/>
        <w:jc w:val="both"/>
        <w:rPr/>
      </w:pPr>
      <w:r>
        <w:rPr/>
        <w:t>Разработка проекта бюджета на очередной финансовый 2010 год и плановый период 2011-2012 годы, ведётся на основании письма Департамента финансов от 15.09.2009 года № АФ 02-18/161 «О концепции формирования межбюджетных отношений на 2010-2012 годы и рекомендациях по составлению проектов консолидированных бюджетов муниципальных районов, бюджетов городских округов на 2010-2012 г. г», бюджетного послания Президента Российской Федерации от 25.05.2009 года «О бюджетной политике в 2010-2012 годах», Бюджетного кодекса Российской Федерации, Решения Совета Асиновского городского поселения от 12.12.2007 № 11 «Об утверждении Положения «О бюджетном процессе в Асиновском городском поселении»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Основные характеристики бюджета Асиновского городского поселения на 2010 год определены с учётом прогноза собственных доходов за 2009 год и поступления межбюджетных трансфертов из Асиновского района на осуществление полномочий согласно Федерального Закона от 06.10.2003 года № 131 «Об общих принципах организации местного самоуправления»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Общий объём доходов составит 63098 тыс. рублей, из них 29361 тыс. рублей – собственные доходы, 33737 тыс. рублей – безвозмездные поступления. Собственные доходы составляют: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НДФЛ запланировано в сумме 12757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налог на имущество физических лиц в сумме 1700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земельный налог в сумме 3600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аренда земли в сумме 1670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плата за найм муниципального жилья в сумме 1400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арендная плата за имущество ЖКХ в сумме 7804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доходы от продажи земельных участков в сумме 400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прочие доходы от оказания платных услуг (резервирование земли под родовые захоронения) в сумме 30 тыс. рублей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В сумме безвозмездных поступлений предусмотрена: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дотация бюджету поселения на поддержку мер по обеспечению сбалансированности бюджетов в сумме 8408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в сумме 1417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субсидия на обеспечение мероприятий по капитальному ремонту многоквартирных домов за счёт средств, поступивших от муниципального образования «Асиновский район» в сумме 2000 тыс. рублей (на софинансирование региональной программы)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субсидия на создание условий для управления многоквартирными домами в сумме 55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субсидия на проведение мероприятий по подготовке к зиме объектов ЖКХ в сумме 4716 тыс. рублей;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- субсидия на компенсацию расходов по организации теплоснабжения энергоснабжающими организациями, использующими в качестве топлива нефть или мазут в сумме 17141 тыс. рублей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Общий объём расходов бюджета составит 63098 тыс. рублей. Основанная доля расходов бюджета приходится на раздел «Жилищно-коммунальное хозяйство» в сумме 51376 тыс. рублей, что составляет 81%. Предусмотрены денежные средства на капитальный ремонт многоквартирных домов 2,0 млн. рублей; 50,0 тыс. рублей на ремонт муниципального жилья; на мероприятия в области коммунального хозяйства – 7804 тыс. рублей; на мероприятия по подготовке к зиме объектов ЖКХ 4716 тыс. рублей; на компенсацию расходов энергоснабжающими организациями, использующими в качестве топлива нефть – 17141 тыс. рублей; на благоустройство города 17160 тыс. рублей, из них 11461 тыс. рублей на содержание и ремонт дорог; 2362 тыс. рублей - на уличное освещение; 990 тыс. рублей - на озеленение; 400 тыс. рублей – на содержание мест захоронения; 200 тыс. рублей – на содержание городского парка; 1747 тыс. рублей – на прочие расходы по благоустройству из них на вывоз мусора с несанкционированных свалок 800,0 тыс. рублей. По разделу 0505 «Другие вопросы в области ЖКХ» на финансирование МУ «УГЖФ» предлагается выделить 2,0 млн. рублей, что составит 3% от общей суммы расходов бюджета. Также предусмотрены средства на мероприятия в области культуры и спорта в сумме 700,0 тыс. рублей. Резервный фонд составляет 755 тыс. рублей (1,2%). На содержание органов местного самоуправления 8829,0 тыс. рублей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В бюджете предусмотрена субвенция на осуществление части полномочий по решению вопросов местного значения из бюджета поселения в бюджет района в соответствии с заключёнными соглашениями передаётся 288 тыс. рублей.</w:t>
      </w:r>
    </w:p>
    <w:p>
      <w:pPr>
        <w:pStyle w:val="Normal"/>
        <w:spacing w:lineRule="auto" w:line="360"/>
        <w:ind w:firstLine="573"/>
        <w:jc w:val="both"/>
        <w:rPr/>
      </w:pPr>
      <w:r>
        <w:rPr/>
        <w:t>Бюджет Асиновского городского поселения на 2010 год спланирован бездефицитным.</w:t>
      </w:r>
    </w:p>
    <w:p>
      <w:pPr>
        <w:pStyle w:val="Normal"/>
        <w:spacing w:lineRule="auto" w:line="360"/>
        <w:ind w:firstLine="573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Начальник отдела экономики и финансов                                                  Л.А. Малыш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Ю. Марычева</w:t>
      </w:r>
    </w:p>
    <w:p>
      <w:pPr>
        <w:pStyle w:val="Normal"/>
        <w:rPr/>
      </w:pPr>
      <w:r>
        <w:rPr/>
        <w:t>2 32 45</w:t>
      </w:r>
    </w:p>
    <w:sectPr>
      <w:type w:val="nextPage"/>
      <w:pgSz w:w="11906" w:h="16838"/>
      <w:pgMar w:left="1653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08:00Z</dcterms:created>
  <dc:creator>КомStar Service</dc:creator>
  <dc:description/>
  <dc:language>en-US</dc:language>
  <cp:lastModifiedBy>КомStar Service</cp:lastModifiedBy>
  <cp:lastPrinted>2009-11-06T15:04:00Z</cp:lastPrinted>
  <dcterms:modified xsi:type="dcterms:W3CDTF">2009-11-09T04:24:00Z</dcterms:modified>
  <cp:revision>9</cp:revision>
  <dc:subject/>
  <dc:title/>
</cp:coreProperties>
</file>