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к решению Совета Асиновского городского поселения  от             2009 г. №          «Об утверждении графиков по установлению тарифов и надбаво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</w:rPr>
        <w:t xml:space="preserve">            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 1 июля 2008 года полномочия по организации в границах Асиновского городского поселения электро-, тепло-, газо-, и водоснабжения населения, водоотведения, снабжения населения топливом осуществляло МО «Асиновский район», на основании закона Томской области №182-ОЗ от 10.09.2007г. «О порядке решения вопросов местного значения вновь образованных поселений Томской области в переходный период проведения реформы местного самоуправления» </w:t>
      </w:r>
    </w:p>
    <w:p>
      <w:pPr>
        <w:pStyle w:val="Normal"/>
        <w:ind w:firstLine="708"/>
        <w:jc w:val="both"/>
        <w:rPr/>
      </w:pPr>
      <w:r>
        <w:rPr/>
        <w:t>С 1 июля 2008 года в соответствии с Федеральным законом №131-ФЗ от 6 октября 2003 г. «Об общих принципах организации местного самоуправления в Российской Федерации» вышеуказанные  полномочия исполняет МО «Асиновское городское поселение».</w:t>
      </w:r>
    </w:p>
    <w:p>
      <w:pPr>
        <w:pStyle w:val="Normal"/>
        <w:ind w:firstLine="708"/>
        <w:jc w:val="both"/>
        <w:rPr/>
      </w:pPr>
      <w:r>
        <w:rPr/>
        <w:t>До 15 июля 2008 года услуги по теплоснабжению,  водоснабжению и водоотведению оказывало ООО «Энерго-Альянс», с 15 июля договор аренды с ООО «Энерго-Альянс» был расторгнут и заключен с ООО «Асиновская тепловая компания».</w:t>
      </w:r>
    </w:p>
    <w:p>
      <w:pPr>
        <w:pStyle w:val="Normal"/>
        <w:ind w:firstLine="708"/>
        <w:jc w:val="both"/>
        <w:rPr/>
      </w:pPr>
      <w:r>
        <w:rPr/>
        <w:t>Вопросы тарифного регулирования в соответствии с Уставом МО «Асиновское городское поселение» относятся к ведению Совета Асин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С 15 июля 2008 года для ООО «Асиновская тепловая компания»  Советом Асиновского городского поселения были утверждены  тарифы на услуги водоснабжения и водоотведения, на уровне тарифов, ранее установленных для потребителей ООО «Энерго-Альянс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графиком установления тарифов на услуги водоснабжения и водоотведения, обеспечивающих финансовые потребности организаций коммунального комплекса, необходимые для реализации их производственных программ в Асиновском городском поселении, период действия производственной программы ООО «Асиновская тепловая компания» на 2009 год – 1 год, производственная программа ООО «Асиновская тепловая компания» на 2010 год находится в стадии разработ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синовского городского поселения-                                                                              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Г.В.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22:00Z</dcterms:created>
  <dc:creator>Отдел ЖКХ</dc:creator>
  <dc:description/>
  <cp:keywords/>
  <dc:language>en-US</dc:language>
  <cp:lastModifiedBy>людмила</cp:lastModifiedBy>
  <cp:lastPrinted>2009-02-03T16:21:00Z</cp:lastPrinted>
  <dcterms:modified xsi:type="dcterms:W3CDTF">2009-02-03T11:01:00Z</dcterms:modified>
  <cp:revision>10</cp:revision>
  <dc:subject/>
  <dc:title>Пояснительная записка </dc:title>
</cp:coreProperties>
</file>