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6840" w:leader="none"/>
          <w:tab w:val="left" w:pos="73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______</w:t>
        <w:tab/>
      </w:r>
      <w:r>
        <w:rPr>
          <w:b/>
        </w:rPr>
        <w:tab/>
        <w:tab/>
        <w:tab/>
        <w:tab/>
        <w:tab/>
        <w:tab/>
        <w:t xml:space="preserve">    </w:t>
        <w:tab/>
        <w:tab/>
        <w:t xml:space="preserve">   № </w:t>
      </w:r>
      <w:r>
        <w:rPr>
          <w:b/>
          <w:u w:val="single"/>
        </w:rPr>
        <w:t>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Совета Асиновского</w:t>
      </w:r>
    </w:p>
    <w:p>
      <w:pPr>
        <w:pStyle w:val="Normal"/>
        <w:rPr/>
      </w:pPr>
      <w:r>
        <w:rPr/>
        <w:t>городского поселения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Асиновское городское поселение»</w:t>
      </w:r>
    </w:p>
    <w:p>
      <w:pPr>
        <w:pStyle w:val="Normal"/>
        <w:rPr/>
      </w:pPr>
      <w:r>
        <w:rPr/>
        <w:t>на 2009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Решения Совета Асиновского городского поселения «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09 год», представл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Внести в Решение Совета Асиновского городского поселения «О бюджете муниципального образования «Асиновское городское поселение» на 2009 год» от 24.12.2008 г. № 106 (с изменениями от 31.12.2008 № 109, от 12.02.2009 № 111, от 11.03.2009 № 122, от 08.04.2009 № 133)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а) подпункты 1 и 2 пункта 1 изложи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 1) прогнозируемый общий объем доходов бюджета поселения в сумме 124638600 рублей, в том числе налоговые и неналоговые доходы в сумме 281630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общий объем расходов бюджета поселения 129961284 рубля 83 копейки.»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) приложения 4, 5, 6 изложить в новой редакции.</w:t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средствах массовой информации и вступает в силу со дня его официального опублик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синовского городского поселе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Асиновского</w:t>
      </w:r>
    </w:p>
    <w:p>
      <w:pPr>
        <w:pStyle w:val="Normal"/>
        <w:jc w:val="both"/>
        <w:rPr/>
      </w:pPr>
      <w:r>
        <w:rPr>
          <w:b/>
        </w:rPr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синовское городское поселение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5200"/>
        <w:gridCol w:w="144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400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4000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4000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00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0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00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5000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5 1 11 05011 01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00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 1 11 09045 10 0000 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300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лата за найм муниципального жиль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аренда имущества ЖК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3 03050 10 0000 1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 14 06014 10 0000 4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8 05010 10 0000 18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14,21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9 05000 10 0000 1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42914,21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300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3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46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на содержание, реконструкцию, ремонт и строительство автомобильных дорог общего пользования, мостов и иных транспортных инженерных сооруж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088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9 10 0001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 2 02 02088 10 0002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создание условий для управления многоквартирными дом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 0202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000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2 02 04012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 проектирование тепло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БЕЗВОЗМЕЗДНЫЕ ПОСТУПЛЕНИЯ ИЗ БЮДЖЕТОВ ДРУГИХ УРОВН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756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638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0"/>
        <w:gridCol w:w="550"/>
        <w:gridCol w:w="550"/>
        <w:gridCol w:w="520"/>
        <w:gridCol w:w="1080"/>
        <w:gridCol w:w="670"/>
        <w:gridCol w:w="1670"/>
      </w:tblGrid>
      <w:tr>
        <w:trPr>
          <w:trHeight w:val="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средств бюджета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9612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Администрация Асиновского город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936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2000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опубликование в средствах массовой информации муниципальных правовых актов иной официальн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23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617684,83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6866084,83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жиль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4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, в т.ч.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11178,29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3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муниципального образования «Асиновский район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– Фонда содействия реформированию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33,29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-типроцентная доля за муниципальные кварти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686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8506,54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 счет средств поступивших от гос. корпорации – Фонда содействия реформированию ЖКХ, 2009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обственных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51</w:t>
            </w:r>
          </w:p>
        </w:tc>
      </w:tr>
      <w:tr>
        <w:trPr>
          <w:trHeight w:val="7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, поступивших от гос. корпорации «Фонд содействия реформированию ЖКХ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703,7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 счет остатков 2008 года средств бюджета субъекта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851,84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правления многоквартирными дом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7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 (бани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3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 теплотрасс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80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пар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К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еспечение деятельности организаций осуществляющих руководство и управление в области жилищно-коммуналь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8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осуга и обеспечение жителей поселения услугами организации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нвали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овет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законодательных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– председатель представительного орган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000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Расходы, связанные с выполнением других обязательств Асиновского город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6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передачу части полномочий по созданию условий для развития малого и среднего предпринимательств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учаемых из бюджета Асиновского района на 200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8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муниципального образования «Асин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я на обеспечение мероприятий по</w:t>
            </w:r>
            <w:r>
              <w:rPr>
                <w:lang w:val="en-US" w:eastAsia="en-US"/>
              </w:rPr>
              <w:t xml:space="preserve"> переселению граждан из аварийного жилищного фонда</w:t>
            </w:r>
            <w:r>
              <w:rPr/>
              <w:t xml:space="preserve"> – за счет средств, поступивших от гос. корпорации - Фонд содействия реформированию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собственности субъектов РФ, муниципальной собственности, и бесхозных гидротехнически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осуществление капитального ремонта гидротехнических сооружений, находящихся в муниципальной, собственности и прочих водохозяйств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униципальной целевой программы «Комплексного развития систем жизнеобеспечения Асиновского района Томской области на 2007 – 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теплотр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75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0:00Z</dcterms:created>
  <dc:creator>КомStar Service</dc:creator>
  <dc:description/>
  <dc:language>en-US</dc:language>
  <cp:lastModifiedBy>КомStar Service</cp:lastModifiedBy>
  <cp:lastPrinted>2009-04-28T13:41:00Z</cp:lastPrinted>
  <dcterms:modified xsi:type="dcterms:W3CDTF">2009-04-28T06:59:00Z</dcterms:modified>
  <cp:revision>48</cp:revision>
  <dc:subject/>
  <dc:title>СОВЕТ АСИНОВСКОГО ГОРОДСКОГО ПОСЕЛЕНИЯ</dc:title>
</cp:coreProperties>
</file>