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И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636840, Томская область, г. Асино, ул. Ленина, 40,</w:t>
      </w:r>
    </w:p>
    <w:p>
      <w:pPr>
        <w:pStyle w:val="Normal"/>
        <w:jc w:val="center"/>
        <w:rPr/>
      </w:pPr>
      <w:r>
        <w:rPr>
          <w:b/>
        </w:rPr>
        <w:t>Телефон: (838241) 2-32-45</w:t>
      </w:r>
    </w:p>
    <w:p>
      <w:pPr>
        <w:pStyle w:val="Normal"/>
        <w:ind w:firstLine="709"/>
        <w:jc w:val="right"/>
        <w:rPr/>
      </w:pPr>
      <w:r>
        <w:rPr>
          <w:b/>
          <w:i/>
          <w:color w:val="FF0000"/>
        </w:rPr>
        <w:t>26.10.2009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34"/>
        <w:gridCol w:w="1440"/>
        <w:gridCol w:w="1440"/>
        <w:gridCol w:w="1266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поступле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лятор оплаты тру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ое поступление НДФ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7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чание: индекс-дефлятор оплаты труда на 2010 – 2012 годы в соответствии с Письмом Департамента финансов «О концепции формировании межбюджетных отношений на 2010 – 2012 годы и рекомендациях по составлению проектов консолидированных бюджетов муниципальных районов, бюджетов городских округов на 2010 – 2012 годы» не предусмотрен.</w:t>
      </w:r>
    </w:p>
    <w:p>
      <w:pPr>
        <w:pStyle w:val="Normal"/>
        <w:ind w:firstLine="709"/>
        <w:jc w:val="both"/>
        <w:rPr/>
      </w:pPr>
      <w:r>
        <w:rPr/>
        <w:t>Снижение поступления доходов от налога на доходы физических лиц, объясняется тем, что вследствие экономического кризиса идёт оптимизация численности работающих, также сокращение ОГУПов и других предпри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166"/>
        <w:gridCol w:w="966"/>
        <w:gridCol w:w="866"/>
        <w:gridCol w:w="896"/>
        <w:gridCol w:w="799"/>
        <w:gridCol w:w="1066"/>
        <w:gridCol w:w="1066"/>
        <w:gridCol w:w="1066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 300 т.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-500 т.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-700 т.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– 1 млн.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. 1 млн. 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2010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2011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2012 г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. ст-сть им-тва по состоянию на 01.01.2009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61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7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40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40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401,2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в. ст-сть с учетом индекса роста потр цен на 2010 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61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7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40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. ст-сть с учетом индекса роста потр цен на 2011 год = 108,6 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60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72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1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2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04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. ст-сть с учетом индекса роста потр цен на 2012 год = 107,4 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77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19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8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3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44,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к поступлению в 2010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а налога к поступлению в 2011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а налога к поступлению в 2012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9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чание: расчёт налога на имущество сделан без учёта льготников (пенсионеры и прочие). В прогнозные данные бюджета на 2010 год закладывается сумма налога на 20 % меньше, с учётом собираемости за прошлые год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Индекс-дефлятор по годам применяется в соответствии с Письмом Департамента финансов «О концепции формировании межбюджетных отношений на 2010 – 2012 годы и рекомендациях по составлению проектов консолидированных бюджетов муниципальных районов, бюджетов городских округов на 2010 – 2012 годы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6"/>
        <w:gridCol w:w="1493"/>
        <w:gridCol w:w="1372"/>
        <w:gridCol w:w="996"/>
        <w:gridCol w:w="1493"/>
        <w:gridCol w:w="1372"/>
        <w:gridCol w:w="996"/>
        <w:gridCol w:w="1372"/>
        <w:gridCol w:w="996"/>
        <w:gridCol w:w="1372"/>
        <w:gridCol w:w="996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2009 год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2010 год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2011 год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2012 год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 земельных участков, тыс.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земельного налога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лога 2009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тыс.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земельного налога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лога 2010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земельного налога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лога 2011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земельного налога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лога 2012 год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домами индивидуальной жилой застрой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94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7133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4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2,8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х и садоводческих объединений гражда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43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8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гаражами и автостоянка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1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,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880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4,4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объектами торговли, общественного питания, бытового обслуживания, автозаправочными и газонаполнительными станциями, предприятиями автосервис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14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,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14,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,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,7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и орг народного образ, под объектами здравохр и соц обеспеч, физкультуры и спорта, культ и иск, религиозн объекта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690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,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690,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,3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промышленными объектами, объектами ком хозяйства, объектами мат-тех, прод снабжения, сбыта и заготовок, под объектами транспорта, связ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09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7,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09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7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7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7,1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админ-управ и обществ объектами и земли предпр, орган, учрежд фин, кредит, страх и пенс обеспеч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42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,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42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,1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ого использования, личные подсобные хозяй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15,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58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10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03,5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И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636840, Томская область, г. Асино, ул. Ленина, 4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: (838241) 2-32-45</w:t>
      </w:r>
    </w:p>
    <w:p>
      <w:pPr>
        <w:pStyle w:val="Normal"/>
        <w:ind w:firstLine="709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26.10.2009 год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ндекс-дефлятор по годам применяется в соответствии с Письмом Департамента финансов «О концепции формировании межбюджетных отношений на 2010 – 2012 годы и рекомендациях по составлению проектов консолидированных бюджетов муниципальных районов, бюджетов городских округов на 2010 – 2012 го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счет поступлений от арендной платы за земли поселений на 2010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34"/>
        <w:gridCol w:w="2160"/>
        <w:gridCol w:w="720"/>
        <w:gridCol w:w="1080"/>
        <w:gridCol w:w="1080"/>
        <w:gridCol w:w="1080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льщик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 сумма арендной платы по договор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задолженности на 14.10.2009 г. реальная ко взыскани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собираем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арендной платы с учетом задолженности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7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ступлений доходов от продажи земельных участ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24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ируемая величина дох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доходы от оказания платных услуг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1407"/>
        <w:gridCol w:w="1440"/>
        <w:gridCol w:w="14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за резервирование земл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резервированных участков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дохода к поступлению в бюджет по годам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руб. –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руб. –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 руб. – 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руб. –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доходы от использования имущества (арендная плата за пользование имуществом ЖКХ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557"/>
        <w:gridCol w:w="1557"/>
        <w:gridCol w:w="1557"/>
        <w:gridCol w:w="2377"/>
      </w:tblGrid>
      <w:tr>
        <w:trPr/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арендной платы на год, тыс. рублей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арендной платы с учетом индекса-дефлятора к поступлению, тыс. рублей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010 год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год (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= 108,6 %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 (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= 107,4 %)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7,2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относящееся к социально-бытовому хозяйству (Баня № 2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,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6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относящееся к объектам коммунальной инфраструктуры гор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,9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относящееся к холодному водоснабжению и водоотведен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8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5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чание: размер арендной платы рассчитан согласно договоров аренды муниципального имущества жилищно-коммунального и социально-бытового хозяйства от 25.08.2008 № 147, от 15.07.2008 № 117, от 15.07.2009 № 153, заключенного между муниципальным образованием «Асиновское городское поселение» и ООО «Асиновская тепловая компания», ИП Морозова О.В.</w:t>
      </w:r>
    </w:p>
    <w:p>
      <w:pPr>
        <w:pStyle w:val="Normal"/>
        <w:ind w:firstLine="709"/>
        <w:jc w:val="both"/>
        <w:rPr/>
      </w:pPr>
      <w:r>
        <w:rPr/>
        <w:t>Увеличение суммы арендной платы, неизбежно приведёт к повышению тарифов за коммунальные услуг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доходы от использования имущества (плата за найм муниципального жилья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3"/>
        <w:gridCol w:w="585"/>
        <w:gridCol w:w="585"/>
        <w:gridCol w:w="585"/>
        <w:gridCol w:w="713"/>
        <w:gridCol w:w="699"/>
        <w:gridCol w:w="766"/>
        <w:gridCol w:w="766"/>
        <w:gridCol w:w="766"/>
        <w:gridCol w:w="766"/>
        <w:gridCol w:w="766"/>
        <w:gridCol w:w="672"/>
        <w:gridCol w:w="766"/>
        <w:gridCol w:w="766"/>
        <w:gridCol w:w="766"/>
        <w:gridCol w:w="766"/>
        <w:gridCol w:w="866"/>
        <w:gridCol w:w="86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благоустройства жилья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, руб / кв. м</w:t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жилья, тыс. кв. м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найм, тыс. руб / ме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месяц, тыс. руб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год, тыс. руб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 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- 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– 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– 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 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- 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– 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– 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 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- 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– 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– 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4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благоустройств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6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горячей воды с отопление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7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горячей воды и отопл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4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ммунальных услу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, тыс. кв. 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3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7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5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96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месяц, тыс. ру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год, тыс. ру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6,3</w:t>
            </w:r>
          </w:p>
        </w:tc>
      </w:tr>
      <w:tr>
        <w:trPr/>
        <w:tc>
          <w:tcPr>
            <w:tcW w:w="13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: с учетом планируемого уровня приватизации = 20 % (2876,3*0,8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1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: с учетом уровня собираемости = 75 % (2301,04*75%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5,78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имечание: Площадь муниципального жилья, за найм которого начисляется плата, учтена на основании выверки, проведенной МУ «УГЖФ» в июне 2009 года.</w:t>
      </w:r>
    </w:p>
    <w:p>
      <w:pPr>
        <w:pStyle w:val="Normal"/>
        <w:ind w:firstLine="709"/>
        <w:jc w:val="both"/>
        <w:rPr/>
      </w:pPr>
      <w:r>
        <w:rPr/>
        <w:t>Ставки платы – на основании Постановления Главы Администрации Асиновского городского поселения от 17.01.2008 № 9 «Об утверждении платы за жилищные услуги муниципального жилищного фонда Асиновского городского поселения»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Уровень инфляции по годам – на основании Письма Департамента финансов «О концепции формирования межбюджетных отношений на 2010-2012 год и рекомендациях по составлению проектов консолидированных бюджетов муниципальных районов, бюджетов городских округов на 2010-2012 г.г.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И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636840, Томская область, г. Асино, ул. Ленина, 40,</w:t>
      </w:r>
    </w:p>
    <w:p>
      <w:pPr>
        <w:pStyle w:val="Normal"/>
        <w:jc w:val="center"/>
        <w:rPr/>
      </w:pPr>
      <w:r>
        <w:rPr>
          <w:b/>
        </w:rPr>
        <w:t>Телефон: (838241) 2-32-45</w:t>
      </w:r>
    </w:p>
    <w:p>
      <w:pPr>
        <w:pStyle w:val="Normal"/>
        <w:ind w:firstLine="709"/>
        <w:jc w:val="right"/>
        <w:rPr/>
      </w:pPr>
      <w:r>
        <w:rPr>
          <w:b/>
          <w:i/>
          <w:color w:val="FF0000"/>
        </w:rPr>
        <w:t>26.10.2009  год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езвозмездных поступл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Уведомление о бюджетных ассигнованиях из районного бюджета на 2010 год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/>
      </w:pPr>
      <w:r>
        <w:rPr/>
        <w:t>Управление финансов Администрации Асиновского района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распорядитель бюджетных средств)</w:t>
      </w:r>
    </w:p>
    <w:p>
      <w:pPr>
        <w:pStyle w:val="Normal"/>
        <w:ind w:firstLine="709"/>
        <w:jc w:val="center"/>
        <w:rPr/>
      </w:pPr>
      <w:r>
        <w:rPr/>
        <w:t>Администрация Асиновского городского поселения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орган исполнительной власти местного самоуправления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             тыс. 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у поселения из районного фонда финансовой поддержки поселений на 201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за счёт средств, поступивших от муниципального образования «Асинов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мероприятий по подготовке к зиме объектов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37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9:00Z</dcterms:created>
  <dc:creator>КомStar Service</dc:creator>
  <dc:description/>
  <dc:language>en-US</dc:language>
  <cp:lastModifiedBy>КомStar Service</cp:lastModifiedBy>
  <dcterms:modified xsi:type="dcterms:W3CDTF">2009-10-30T04:12:00Z</dcterms:modified>
  <cp:revision>20</cp:revision>
  <dc:subject/>
  <dc:title>АДМИНИСТРАЦИЯ АСИНОВСКОГО ГОРОДСКОГО ПОСЕЛЕНИЯ</dc:title>
</cp:coreProperties>
</file>