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 19 ноября 2009г.</w:t>
        <w:tab/>
        <w:tab/>
        <w:tab/>
        <w:tab/>
        <w:tab/>
        <w:tab/>
        <w:t xml:space="preserve">                         № 177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нформация по исполнению закона Томской области от 26.12.2008 № 295-03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Кодекс Томской области об административных правонарушениях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 территории Асиновского городского посел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Заслушав информацию Начальника МОБ по исполнению Закона Томской области от 26.12.2008 № 295-03 «Кодекс Томской области об административных правонарушениях» на территории Асиновского городского поселения,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ацию по исполнению Закона Томской от 26.12.2008 № 295-ОЗ «Кодекс Томской области об административных правонарушениях» на территории Асиновского городского поселения принять к сведению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учить Администрации Асиновского городского поселения с руководством Милиции общественной безопасности разработать план совместных мероприятий, в сфере благоустройства Асиновского городского поселения в рамках исполнения Закона Томской области от 26.12.2008 № 295-ОЗ «Кодекс Томской области об административных правонарушениях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исполнения данного Решения до 01 апреля 2009 года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 момента подписания.</w:t>
      </w:r>
    </w:p>
    <w:p>
      <w:pPr>
        <w:pStyle w:val="Normal"/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 –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  <w:tab/>
        <w:tab/>
        <w:tab/>
        <w:tab/>
        <w:tab/>
        <w:tab/>
        <w:tab/>
        <w:t xml:space="preserve">     Г. В. Логун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21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basedOn w:val="Style14"/>
    <w:qFormat/>
    <w:rPr>
      <w:color w:val="00808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4:40:00Z</dcterms:created>
  <dc:creator>AGS</dc:creator>
  <dc:description/>
  <cp:keywords/>
  <dc:language>en-US</dc:language>
  <cp:lastModifiedBy>AGS</cp:lastModifiedBy>
  <cp:lastPrinted>2009-09-02T10:10:00Z</cp:lastPrinted>
  <dcterms:modified xsi:type="dcterms:W3CDTF">2009-11-26T04:40:00Z</dcterms:modified>
  <cp:revision>2</cp:revision>
  <dc:subject/>
  <dc:title>СОВЕТ АСИНОВСКОГО ГОРОДСКОГО ПОСЕЛЕНИЯ</dc:title>
</cp:coreProperties>
</file>