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СИН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36840, Томская область, г. Асино, ул. Ленина, 40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лефон: (838241) 2-33-79, 2-24-98(Ф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 ____________ № ______</w:t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Председателю Совета Асиновского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город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>Г.В. Логунову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важаемый Геннадий Владимирович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 Федеральным законом от 12.01.1996 № 8 «О погребении и похоронном деле», законом Томской области от 12.01.2005 №  6 «О погребении и похоронном деле в Томской области», Постановлением Администрации Томской области от 9.03.2007 № 39а «О правилах предоставления участков земли на общественных кладбищах для создания семейных (родовых) захоронений» и на основании Устава муниципального образования «Асиновское городское поселение»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ОШУ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Cs/>
          <w:w w:val="103"/>
        </w:rPr>
      </w:pPr>
      <w:r>
        <w:rPr/>
        <w:t xml:space="preserve"> </w:t>
      </w:r>
      <w:r>
        <w:rPr/>
        <w:t>Рассмотреть проект Решения «Об утверждении ставки сбора за резервирование участков земли для создания семейных (родовых) захоронений»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bCs/>
          <w:w w:val="103"/>
        </w:rPr>
      </w:pPr>
      <w:r>
        <w:rPr>
          <w:bCs/>
          <w:w w:val="103"/>
        </w:rPr>
      </w:r>
    </w:p>
    <w:p>
      <w:pPr>
        <w:pStyle w:val="Normal"/>
        <w:rPr/>
      </w:pPr>
      <w:r>
        <w:rPr/>
        <w:t>Приложе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 проект Решения на 1 л. в 1 экз.;</w:t>
      </w:r>
    </w:p>
    <w:p>
      <w:pPr>
        <w:pStyle w:val="Normal"/>
        <w:jc w:val="both"/>
        <w:rPr/>
      </w:pPr>
      <w:r>
        <w:rPr/>
        <w:t>2) приложение «Ставки сбора за резервирование участков земли для создания семейных (родовых) захоронений в зависимости от их размера на городском кладбище Асиновского городского поселения» на 1 л. в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Асиновского городского поселения</w:t>
        <w:tab/>
        <w:tab/>
        <w:tab/>
        <w:tab/>
        <w:tab/>
        <w:t xml:space="preserve">     Н.А. Данильчу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06:02:00Z</dcterms:created>
  <dc:creator>AGS</dc:creator>
  <dc:description/>
  <cp:keywords/>
  <dc:language>en-US</dc:language>
  <cp:lastModifiedBy>User</cp:lastModifiedBy>
  <dcterms:modified xsi:type="dcterms:W3CDTF">2009-03-17T11:17:00Z</dcterms:modified>
  <cp:revision>4</cp:revision>
  <dc:subject/>
  <dc:title>АДМИНИСТРАЦИЯ АСИНОВСКОГО ГОРОДСКОГО ПОСЕЛЕНИЯ</dc:title>
</cp:coreProperties>
</file>