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от 29 апреля 2009 г. </w:t>
        <w:tab/>
        <w:tab/>
      </w:r>
      <w:r>
        <w:rPr>
          <w:b/>
          <w:sz w:val="22"/>
          <w:szCs w:val="22"/>
        </w:rPr>
        <w:t xml:space="preserve">             </w:t>
        <w:tab/>
        <w:tab/>
        <w:t xml:space="preserve">                    № 14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и дополнен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ешение Совета Асиновск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поселения «О бюджет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Асиновское городское поселе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09 год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Рассмотрев проект Решения Совета Асиновского городского поселения «О внесении изменений и дополнений в Решение Совета Асиновского городского поселения «О бюджете муниципального образования «Асиновское городское поселение» на 2009 год», представленный Главой Администрации Асиновского город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. Внести в Решение Совета Асиновского городского поселения «О бюджете муниципального образования «Асиновское городское поселение» на 2009 год» от 24.12.2008 г. № 106 (с изменениями от 31.12.2008 № 109, от 12.02.2009 № 111, от 11.03.2009 № 122, от 08.04.2009 № 133) следующие измен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а) подпункты 1 и 2 пункта 1 изложить в следующей редакции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 1) прогнозируемый общий объем доходов бюджета поселения в сумме 124638600 рублей, в том числе налоговые и неналоговые доходы в сумме 28163000 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) общий объем расходов бюджета поселения 129961284 рубля 83 копейки.»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б) приложения 4, 5, 6 изложить в новой редакции.</w:t>
      </w:r>
    </w:p>
    <w:p>
      <w:pPr>
        <w:pStyle w:val="Normal"/>
        <w:jc w:val="both"/>
        <w:rPr/>
      </w:pPr>
      <w:r>
        <w:rPr/>
        <w:tab/>
        <w:t>2. Настоящее решение подлежит официальному опубликованию в средствах массовой информации и вступает в силу со дня его официального опубликован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синовского городского поселения – 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В.Логу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й доходов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синовское городское поселение» 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0"/>
        <w:gridCol w:w="5200"/>
        <w:gridCol w:w="1440"/>
      </w:tblGrid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74000</w:t>
            </w:r>
          </w:p>
        </w:tc>
      </w:tr>
      <w:tr>
        <w:trPr>
          <w:trHeight w:val="1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74000</w:t>
            </w:r>
          </w:p>
        </w:tc>
      </w:tr>
      <w:tr>
        <w:trPr>
          <w:trHeight w:val="2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4000</w:t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2000</w:t>
            </w:r>
          </w:p>
        </w:tc>
      </w:tr>
      <w:tr>
        <w:trPr>
          <w:trHeight w:val="1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6 06000 1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2000</w:t>
            </w:r>
          </w:p>
        </w:tc>
      </w:tr>
      <w:tr>
        <w:trPr>
          <w:trHeight w:val="78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45000</w:t>
            </w:r>
          </w:p>
        </w:tc>
      </w:tr>
      <w:tr>
        <w:trPr>
          <w:trHeight w:val="13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5 1 11 05011 01 0000 1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рендная плата за земли, находящиеся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2000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4 1 11 09045 10 0000 1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использования имуще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3000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лата за найм муниципального жиль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аренда имущества ЖК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3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3 03050 10 0000 1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1 14 06014 10 0000 4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8 05010 10 0000 18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914,21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9 05000 10 0000 15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142914,21</w:t>
            </w:r>
          </w:p>
        </w:tc>
      </w:tr>
      <w:tr>
        <w:trPr>
          <w:trHeight w:val="3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ОБСТВЕННЫХ ДОХОДОВ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63000</w:t>
            </w:r>
          </w:p>
        </w:tc>
      </w:tr>
      <w:tr>
        <w:trPr>
          <w:trHeight w:val="5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4 2 02 01001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1000</w:t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3999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746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 на содержание, реконструкцию, ремонт и строительство автомобильных дорог общего пользования, мостов и иных транспортных инженерных сооружен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8600</w:t>
            </w:r>
          </w:p>
        </w:tc>
      </w:tr>
      <w:tr>
        <w:trPr>
          <w:trHeight w:val="3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2088 10 0001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обеспечение мероприятий по капитальному ремонту многоквартирных домов – за счет средств, поступивших от гос. корпорации - Фонд содействия реформированию ЖК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 2 02 02089 10 0001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обеспечение мероприятий по капитальному ремонту многоквартирных домов за счет средств, поступивших от муниципального образования «Асинов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 2 02 02088 10 0002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на обеспечение мероприятий по</w:t>
            </w:r>
            <w:r>
              <w:rPr>
                <w:lang w:val="en-US" w:eastAsia="en-US"/>
              </w:rPr>
              <w:t xml:space="preserve"> переселению граждан из аварийного жилищного фонда</w:t>
            </w:r>
            <w:r>
              <w:rPr/>
              <w:t xml:space="preserve"> – за счет средств, поступивших от гос. корпорации - Фонд содействия реформированию ЖК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2999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создание условий для управления многоквартирными дом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 02021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на осуществление капитального ремонта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46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на осуществление капитального ремонта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7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реализацию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0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компенсацию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48000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проектирование теплос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5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БЕЗВОЗМЕЗДНЫЕ ПОСТУПЛЕНИЯ ИЗ БЮДЖЕТОВ ДРУГИХ УРОВНЕ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756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6386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0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30"/>
        <w:gridCol w:w="550"/>
        <w:gridCol w:w="550"/>
        <w:gridCol w:w="520"/>
        <w:gridCol w:w="1080"/>
        <w:gridCol w:w="670"/>
        <w:gridCol w:w="1670"/>
      </w:tblGrid>
      <w:tr>
        <w:trPr>
          <w:trHeight w:val="8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лучателей средств бюджета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 руб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961284,83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Администрация Асиновского городского посе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936684,83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2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2000</w:t>
            </w:r>
          </w:p>
        </w:tc>
      </w:tr>
      <w:tr>
        <w:trPr>
          <w:trHeight w:val="9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, в т.ч.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опубликование в средствах массовой информации муниципальных правовых актов иной официальной информ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00</w:t>
            </w:r>
          </w:p>
        </w:tc>
      </w:tr>
      <w:tr>
        <w:trPr>
          <w:trHeight w:val="48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23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46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7000</w:t>
            </w:r>
          </w:p>
        </w:tc>
      </w:tr>
      <w:tr>
        <w:trPr>
          <w:trHeight w:val="36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8617684,83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6866084,83</w:t>
            </w:r>
          </w:p>
        </w:tc>
      </w:tr>
      <w:tr>
        <w:trPr>
          <w:trHeight w:val="23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монт муниципального жилья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4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, в т.ч.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11178,29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 поступивших от гос. корпорации – Фонда содействия реформированию ЖКХ, 2009 го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63</w:t>
            </w:r>
          </w:p>
        </w:tc>
      </w:tr>
      <w:tr>
        <w:trPr>
          <w:trHeight w:val="7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 бюджета муниципального образования «Асиновский район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>
          <w:trHeight w:val="7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 бюджета муниципального образования «Асиновский район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– Фонда содействия реформированию ЖК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33,29</w:t>
            </w:r>
          </w:p>
        </w:tc>
      </w:tr>
      <w:tr>
        <w:trPr>
          <w:trHeight w:val="7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«Фонд содействия реформированию ЖКХ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-типроцентная доля за муниципальные квартир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686</w:t>
            </w:r>
          </w:p>
        </w:tc>
      </w:tr>
      <w:tr>
        <w:trPr>
          <w:trHeight w:val="7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ого фонд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78506,54</w:t>
            </w:r>
          </w:p>
        </w:tc>
      </w:tr>
      <w:tr>
        <w:trPr>
          <w:trHeight w:val="7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за счет средств поступивших от гос. корпорации – Фонда содействия реформированию ЖКХ, 2009 го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3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9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951</w:t>
            </w:r>
          </w:p>
        </w:tc>
      </w:tr>
      <w:tr>
        <w:trPr>
          <w:trHeight w:val="7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«Фонд содействия реформированию ЖКХ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9703,7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 бюджета субъекта Федер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4851,84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правления многоквартирными дом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71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 (бани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3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48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троительству теплотрасс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80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8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8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дорог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2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6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спецтехни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городского пар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ЖК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и обеспечение деятельности организаций осуществляющих руководство и управление в области жилищно-коммунального хозя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</w:t>
            </w:r>
          </w:p>
        </w:tc>
      </w:tr>
      <w:tr>
        <w:trPr>
          <w:trHeight w:val="80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досуга и обеспечение жителей поселения услугами организации культур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3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дравоохранение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нвалид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Совет Асиновского городского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держание законодательных органов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– председатель представительного органа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 Расходы, связанные с выполнением других обязательств Асиновского городского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8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9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9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созданию условий для развития малого и среднего предпринимательств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межбюджетных трансфертов бюджету посел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учаемых из бюджета Асиновского района на 200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648"/>
        <w:gridCol w:w="16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1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держание, реконструкцию, ремонт и строительство автомобильных дорог общего пользования, мостов и иных транспортных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86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мероприятий по капитальному ремонту многоквартирных домов – за счет средств, поступивших от гос. корпорации - Фонд содействия реформированию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мероприятий по капитальному ремонту многоквартирных домов за счет средств, поступивших от муниципального образования «Асин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я на обеспечение мероприятий по</w:t>
            </w:r>
            <w:r>
              <w:rPr>
                <w:lang w:val="en-US" w:eastAsia="en-US"/>
              </w:rPr>
              <w:t xml:space="preserve"> переселению граждан из аварийного жилищного фонда</w:t>
            </w:r>
            <w:r>
              <w:rPr/>
              <w:t xml:space="preserve"> – за счет средств, поступивших от гос. корпорации - Фонд содействия реформированию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капитального ремонта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6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капитального ремонта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компенсацию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8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условий для управления многоквартирными дом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оектирование теплотр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4756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58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1:34:00Z</dcterms:created>
  <dc:creator>КомStar Service</dc:creator>
  <dc:description/>
  <cp:keywords/>
  <dc:language>en-US</dc:language>
  <cp:lastModifiedBy>AGS</cp:lastModifiedBy>
  <cp:lastPrinted>2009-04-28T13:41:00Z</cp:lastPrinted>
  <dcterms:modified xsi:type="dcterms:W3CDTF">2009-04-30T01:34:00Z</dcterms:modified>
  <cp:revision>2</cp:revision>
  <dc:subject/>
  <dc:title>СОВЕТ АСИНОВСКОГО ГОРОДСКОГО ПОСЕЛЕНИЯ</dc:title>
</cp:coreProperties>
</file>