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вета Асиновского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_______г.  № __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оведению капитального ремонта многоквартирных дом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Асиновское город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спорт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 на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1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адресная программа по проведению капитального ремонта многоквартирных домов муниципального образования «Асиновское городское поселение» на период 2009 г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Асиновского городского по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Асиновского городского поселения, МУ «Управление городским жилищным фонд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Приведение жилого фонда муниципального образования «Асиновское городское поселение» в нормативное состоя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Повышение качества реформирования жилищно-коммунального хозяй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 Улучшение архитектурного облика муниципального образования «Асиновское городское поселение». </w:t>
            </w:r>
          </w:p>
          <w:p>
            <w:pPr>
              <w:pStyle w:val="Normal"/>
              <w:ind w:left="32" w:hanging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92" w:hanging="360"/>
              <w:rPr/>
            </w:pPr>
            <w:r>
              <w:rPr>
                <w:sz w:val="24"/>
                <w:szCs w:val="24"/>
              </w:rPr>
              <w:t>Ремонт внутридомовых инженерных сетей многоквартирных домов расположенных на территории г. Асино.</w:t>
            </w:r>
          </w:p>
          <w:p>
            <w:pPr>
              <w:pStyle w:val="Normal"/>
              <w:numPr>
                <w:ilvl w:val="0"/>
                <w:numId w:val="5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 многоквартирных домов расположенных на территории г. Аси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>
                <w:sz w:val="24"/>
                <w:szCs w:val="24"/>
              </w:rPr>
              <w:t>2009 го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/>
            </w:pPr>
            <w:r>
              <w:rPr>
                <w:sz w:val="24"/>
                <w:szCs w:val="24"/>
              </w:rPr>
              <w:t>Финансирования программы за счет средств  двух  источников финансирования:</w:t>
            </w:r>
          </w:p>
          <w:p>
            <w:pPr>
              <w:pStyle w:val="Normal"/>
              <w:ind w:left="392" w:hanging="0"/>
              <w:rPr/>
            </w:pPr>
            <w:r>
              <w:rPr>
                <w:sz w:val="24"/>
                <w:szCs w:val="24"/>
              </w:rPr>
              <w:t>1. Бюджет Асиновского городского   поселения</w:t>
            </w:r>
          </w:p>
          <w:p>
            <w:pPr>
              <w:pStyle w:val="Normal"/>
              <w:ind w:left="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редства Государственной корпорации «Фонд содействия реформирования ЖКХ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Выполнить капитальный ремонт  в  многоквартирных домах применяя ресурсосберегающие технологии.</w:t>
            </w:r>
          </w:p>
          <w:p>
            <w:pPr>
              <w:pStyle w:val="Normal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Снизить социальную напряженность в муниципальном образовании «Асиновское городское поселение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ind w:left="392" w:hanging="360"/>
              <w:rPr/>
            </w:pPr>
            <w:r>
              <w:rPr>
                <w:sz w:val="24"/>
                <w:szCs w:val="24"/>
              </w:rPr>
              <w:t>Повысить уровень технического состояния жилого фонда г. Асин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синовского город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ind w:left="39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ые организации на конкурсной основ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Содержание проблемы и обоснование необходимости ее реш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Жилищным кодексом Российской федерации  органами местного самоуправления  на территории муниципального образования «Асиновское городское поселение» проводятся мероприятия  по определению и решению задач для проведения капитального ремонта имеющегося жилого фон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алансе Администрации Асиновского городского поселения  находится более 65 тыс. квадратных метров муниципального жилья или  1540 квартир. Квартиры расположены в  многоквартирных домах  смешанной формы  собственности, и общая площадь  приватизированных  жилищ  составляет  282 тыс. кв.м.. Более 60%  жилья, составляют  жилые дома, построенные в 50 - 60-х годах. При передаче многоквартирных  жилых домов  в муниципальную собственность, капитальный ремонт жилья не был проведен  в связи с отсутствием средств  у муниципалитета. Нового строительства  на территории  Асиновского городского поселения  не ведется  с 90-х годов, за исключением  индивидуального в незначительном объем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 проведения капитального ремонта  многоквартирных домов в бюджете Асиновского городского поселения предусмотрена  статья расхода денежных средств, собранных за найм муниципального жилья. Среднегодовой сбор по данной статье варьируется в размере 2 млн. руб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приведения жилого фонда в нормативное состояние необходимо проведение работ на сумму более 500 млн. рублей. Бюджетных средств муниципального образования, для выполнения  такого объема работ явно недостаточно. Силами управляющих компаний и товариществ собственников жилья выполняются работы по техническому обслуживанию и текущему ремонту общего имущества в жилых домах. Для определения объемов капитального ремонта многоквартирных домов жилищного фонда г. Асино, проведен анализ технического состояния зданий, составлен перечень планируемых работ по каждому объекту с определением сметной стоимости. Составлен план проведения капитального ремонта жилищного фонда, поадресно на период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 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К основным целям программы капитального ремонта жилищного фонда  Асиновского городского поселения  на 2009 г. относятс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приведение жилого фонда Асиновского городского поселения в нормативное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тояние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создание безопасных и благоприятных условий проживания граждан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качества реформирования  жилищно-коммунального хозяйства;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улучшение архитектурного облика муниципального образования «Асиновское городское поселение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еречень видов работ, выполняемых по программе капитального ремонт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ремонт внутридомовых инженерных систем  электро-, тепло-, водоснабжения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доотведения, установка приборов учета потребления ресурсов и узлов управления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тепловая энергия, горячей и холодной воды, электрической энергии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ремонт кры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инансовые обеспечения программы.</w:t>
      </w:r>
    </w:p>
    <w:p>
      <w:pPr>
        <w:pStyle w:val="Normal"/>
        <w:ind w:left="392" w:hanging="0"/>
        <w:rPr>
          <w:sz w:val="24"/>
          <w:szCs w:val="24"/>
        </w:rPr>
      </w:pPr>
      <w:r>
        <w:rPr>
          <w:sz w:val="24"/>
          <w:szCs w:val="24"/>
        </w:rPr>
        <w:t>1) Бюджет Асиновского городского 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Средства Государственной корпорации «Фонд содействия реформирования ЖКХ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возлагается на Администрацию Асин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программы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1) произвести капитальные ремонты в  многоквартирных домах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2) снизить стоимость оплаты за коммунальные услуги собственников и нанимателей жилого фонда Асиновского городского поселен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) снизить социальную напряженность в Асиновском городском поселении;</w:t>
      </w:r>
    </w:p>
    <w:p>
      <w:pPr>
        <w:pStyle w:val="Normal"/>
        <w:ind w:firstLine="284"/>
        <w:rPr/>
      </w:pPr>
      <w:r>
        <w:rPr>
          <w:sz w:val="24"/>
          <w:szCs w:val="24"/>
        </w:rPr>
        <w:t>4) повысить уровень технического состояния жилого фонда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: 1. Перечень многоквартирных жилых домов,  в отношении  которых планируется  предоставление финансовой поддержки в рамках муниципальной адресной программы по проведению капитального ремонта многоквартирных домов муниципального образования «Асиновское городское поселение». 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4"/>
          <w:szCs w:val="24"/>
        </w:rPr>
        <w:tab/>
        <w:t>2. Резервный перечень многоквартирных жилых домов, в отношении которых планируется предоставление финансовой поддержки в рамках муниципальной адресной программы по  проведению капитального ремонта многоквартирных домов муниципального образования «Асиновское городское поселение»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4:28:00Z</dcterms:created>
  <dc:creator>aagp-sni</dc:creator>
  <dc:description/>
  <cp:keywords/>
  <dc:language>en-US</dc:language>
  <cp:lastModifiedBy>AGS</cp:lastModifiedBy>
  <cp:lastPrinted>2009-02-09T17:10:00Z</cp:lastPrinted>
  <dcterms:modified xsi:type="dcterms:W3CDTF">2009-02-10T02:12:00Z</dcterms:modified>
  <cp:revision>43</cp:revision>
  <dc:subject/>
  <dc:title>СОВЕТ АСИНОВСКОГО ГОРОДСКОГО ПОСЕЛЕНИЯ</dc:title>
</cp:coreProperties>
</file>