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</w:t>
        <w:tab/>
      </w:r>
      <w:r>
        <w:rPr>
          <w:b/>
        </w:rPr>
        <w:tab/>
        <w:tab/>
        <w:tab/>
        <w:tab/>
        <w:tab/>
        <w:tab/>
        <w:t xml:space="preserve">    </w:t>
        <w:tab/>
        <w:tab/>
        <w:t xml:space="preserve">   № </w:t>
      </w:r>
      <w:r>
        <w:rPr>
          <w:b/>
          <w:u w:val="single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; от 15.10.2009 № 172; от 17.12.2009 № 187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) прогнозируемый общий объем доходов бюджета поселения в сумме 134483799 рублей 47 копеек, в том числе налоговые и неналоговые доходы в сумме 296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39806484 рубля 30 копеек.»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596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1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01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7914,2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5914,2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000</w:t>
            </w:r>
          </w:p>
        </w:tc>
      </w:tr>
      <w:tr>
        <w:trPr>
          <w:trHeight w:val="18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19799,4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строительство водозаборной скважины Орловского водозабо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10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 федераль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закупку автотранспортных средств и коммунальной техники районный бюдже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026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областную целевую программу «Модернизация коммунальной инфраструктуры Томской области в 2006-2010 годах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20799,47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48379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806484,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776772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1918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918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9918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4061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061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061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7547793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9049789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497,1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0786,16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293,87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4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541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бластной целевой программы «Модернизация коммунальной инфраструктуры Томской области в 2006-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проектных рабо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а и коммунальной техники федераль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7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автотранспортных средств и коммунальной техники район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упка спецтехники (софинансирование местный бюджет 30 %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0498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6106,3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6930,66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848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88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1615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845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8845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082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082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6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8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к зиме объектов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1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водозаборной скважины Орловского водоза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29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1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 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бластной целевой программы «Модернизация коммунальной инфраструктуры Томской области в 2006-2010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2079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0:00Z</dcterms:created>
  <dc:creator>КомStar Service</dc:creator>
  <dc:description/>
  <dc:language>en-US</dc:language>
  <cp:lastModifiedBy>КомStar Service</cp:lastModifiedBy>
  <cp:lastPrinted>2009-07-21T11:00:00Z</cp:lastPrinted>
  <dcterms:modified xsi:type="dcterms:W3CDTF">2010-01-29T04:32:00Z</dcterms:modified>
  <cp:revision>89</cp:revision>
  <dc:subject/>
  <dc:title>СОВЕТ АСИНОВСКОГО ГОРОДСКОГО ПОСЕЛЕНИЯ</dc:title>
</cp:coreProperties>
</file>