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Р О Т О К О 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НЕОЧЕРЕДНОЙ СЕССИИ  СОВЕТА АСИНОВСКОГО ГОРОД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  <w:t>20 февраля 2009 г.</w:t>
        <w:tab/>
        <w:tab/>
        <w:tab/>
        <w:tab/>
        <w:tab/>
        <w:tab/>
        <w:tab/>
        <w:tab/>
        <w:t>№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</w:t>
        <w:tab/>
        <w:tab/>
        <w:tab/>
        <w:t>Логунов Г. В.</w:t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>Дубовой П. 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Присутствовали депутаты: </w:t>
        <w:tab/>
        <w:t>Декина Е.С., Седюкова Н.В., Рипа Т.Ю., Абрамов А.Е.,  Исаев А. А., Громова О. О., Агеев С. И., Домнич Ю. Б., Лойченко Г. С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Отсутствовали                            </w:t>
        <w:tab/>
        <w:t>Алешина О. Н., Чуклинов А. А.,</w:t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                                                           </w:t>
      </w:r>
      <w:r>
        <w:rPr/>
        <w:t>Колеров О.П., Микк Г. А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иглашенные: 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ильчук Н. А.                                (Глава Администрации Асиновского городского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селения)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Прохоренко В. И.                              (Начальник отдела ЖКХ Администрации Асиновского </w:t>
      </w:r>
    </w:p>
    <w:p>
      <w:pPr>
        <w:pStyle w:val="Normal"/>
        <w:ind w:left="3540" w:hanging="3540"/>
        <w:rPr/>
      </w:pPr>
      <w:r>
        <w:rPr/>
        <w:t xml:space="preserve">                                                            </w:t>
      </w:r>
      <w:r>
        <w:rPr/>
        <w:t>городского поселения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w w:val="103"/>
        </w:rPr>
      </w:pPr>
      <w:r>
        <w:rPr/>
        <w:t xml:space="preserve">1. Об утверждении тарифов на услуги горячего водоснабжения на 2009 год для потребителей Асиновского городского поселения. </w:t>
      </w:r>
    </w:p>
    <w:p>
      <w:pPr>
        <w:pStyle w:val="Normal"/>
        <w:jc w:val="both"/>
        <w:rPr>
          <w:bCs/>
          <w:w w:val="103"/>
        </w:rPr>
      </w:pPr>
      <w:r>
        <w:rPr/>
        <w:t>Докладчик – Прохоренко В. И. – Начальник отдела ЖКХ Администрации Асиновского городского поселения.</w:t>
      </w:r>
    </w:p>
    <w:p>
      <w:pPr>
        <w:pStyle w:val="Normal"/>
        <w:ind w:firstLine="709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jc w:val="both"/>
        <w:rPr/>
      </w:pPr>
      <w:r>
        <w:rPr/>
        <w:t>2. Об утверждении графика предусматривающего установление тарифов на горячее водоснабжение для потребителей коммунальных услуг в 2009 году.</w:t>
      </w:r>
    </w:p>
    <w:p>
      <w:pPr>
        <w:pStyle w:val="Normal"/>
        <w:jc w:val="both"/>
        <w:rPr>
          <w:bCs/>
          <w:w w:val="103"/>
        </w:rPr>
      </w:pPr>
      <w:r>
        <w:rPr/>
        <w:t>Докладчик – Прохоренко В. И. – Начальник отдела ЖКХ Администрации Асиновского городского поселения.</w:t>
      </w:r>
    </w:p>
    <w:p>
      <w:pPr>
        <w:pStyle w:val="Normal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СЛУШАЛИ:</w:t>
        <w:br/>
        <w:t xml:space="preserve">               Логунова Г.В. – О принятии повестки дня за основу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ошу проголосовать за принятие повестки дня за основу.</w:t>
      </w:r>
    </w:p>
    <w:p>
      <w:pPr>
        <w:pStyle w:val="TextBodyIndent"/>
        <w:tabs>
          <w:tab w:val="clear" w:pos="708"/>
          <w:tab w:val="left" w:pos="49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голосовании приняло участие 10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900"/>
        <w:jc w:val="both"/>
        <w:rPr/>
      </w:pPr>
      <w:r>
        <w:rPr/>
        <w:t>Данильчук Н. А. – Необходимость срочного принятия тарифа вызвана следующим при составлении заявки на включения в программу капитального ремонта на 2009 год, потребовалось дать уточняющие графики как на холодное водоснабжение так и на горячее водоснабжение, это в связи с тем что с августа 2008 года изменилось законодательство в этой части. По этому на ваше рассмотрение предлагается утвердить те расчеты и тот тариф который сегодня действует на территории городского поселения, механизм расчетов вам в приложении роздан, как рассчитывается стоимость одного кубометра холодной воды, стоимость одной гикокалории утверждается и доводиться до исполнителя Региональная Энергетическая Комиссия, механизм расчета определен постановлением правительства, поэтому остается только узаконить.</w:t>
      </w:r>
    </w:p>
    <w:p>
      <w:pPr>
        <w:pStyle w:val="Normal"/>
        <w:ind w:firstLine="900"/>
        <w:jc w:val="both"/>
        <w:rPr/>
      </w:pPr>
      <w:r>
        <w:rPr/>
        <w:t>Лойченко Г. С. – Почему разница в рублях.</w:t>
      </w:r>
    </w:p>
    <w:p>
      <w:pPr>
        <w:pStyle w:val="Normal"/>
        <w:ind w:firstLine="900"/>
        <w:jc w:val="both"/>
        <w:rPr/>
      </w:pPr>
      <w:r>
        <w:rPr/>
        <w:t>Данильчук Н. А. – Расчеты которые предоставляют для утверждения в Региональную Энергетическую Комиссию разные структуры, включают в себя различные затраты и поэтому появилась разница, у кого-то услуги дороже, у кого-то дешевле.</w:t>
      </w:r>
    </w:p>
    <w:p>
      <w:pPr>
        <w:pStyle w:val="Normal"/>
        <w:ind w:firstLine="900"/>
        <w:jc w:val="both"/>
        <w:rPr/>
      </w:pPr>
      <w:r>
        <w:rPr/>
        <w:t>Лойченко Г. С. – Разница между тем что было и сейчас будет, большая.</w:t>
      </w:r>
    </w:p>
    <w:p>
      <w:pPr>
        <w:pStyle w:val="Normal"/>
        <w:ind w:firstLine="900"/>
        <w:jc w:val="both"/>
        <w:rPr/>
      </w:pPr>
      <w:r>
        <w:rPr/>
        <w:t>Данильчук Н. А. – Тоже самое, мы просто узакониваем.</w:t>
      </w:r>
    </w:p>
    <w:p>
      <w:pPr>
        <w:pStyle w:val="Normal"/>
        <w:ind w:firstLine="900"/>
        <w:jc w:val="both"/>
        <w:rPr/>
      </w:pPr>
      <w:r>
        <w:rPr/>
        <w:t>Логунов Г. В. – Все рассчитывается от норматива.</w:t>
      </w:r>
    </w:p>
    <w:p>
      <w:pPr>
        <w:pStyle w:val="Normal"/>
        <w:ind w:firstLine="900"/>
        <w:jc w:val="both"/>
        <w:rPr/>
      </w:pPr>
      <w:r>
        <w:rPr/>
        <w:t>Данильчук Н. А. – Те графики и на прошлой сессии вы принимали программу, установления приборов учета в многоквартирных домах эта все работа планомерно видеться к тому что бы мы уже в 2009 году могли пересмотреть норматив потребления горячей и холодной воды, он устанавливается раз на три года, срок истекает и мы должны привести в соответствие, что бы стало выгодно покупать услугу по приборам учета, жителям города.</w:t>
      </w:r>
    </w:p>
    <w:p>
      <w:pPr>
        <w:pStyle w:val="Normal"/>
        <w:ind w:firstLine="900"/>
        <w:jc w:val="both"/>
        <w:rPr/>
      </w:pPr>
      <w:r>
        <w:rPr/>
        <w:t>Логунов Г. В. – Управляющим компаниям разосланы письма с просьбой по тем домам где, а на многих домах стоят приборы учета, общедомовые приборы по холодному водоснабжению, часть есть по горячему водоснабжению, сейчас их будут восстанавливать и на основании этих показаний будет проводиться мониторинг, далее показания будем собирать, анализировать и либо увеличивать норматив или оставить на прежнем уровне.</w:t>
      </w:r>
    </w:p>
    <w:p>
      <w:pPr>
        <w:pStyle w:val="Normal"/>
        <w:ind w:firstLine="900"/>
        <w:jc w:val="both"/>
        <w:rPr/>
      </w:pPr>
      <w:r>
        <w:rPr/>
        <w:t>Агеев С. И. – Мы платим за горячую воду за 24 часа температуру 60 градусов, а получаем 18 часов и в лучшем случае 37-40 градусов.</w:t>
      </w:r>
    </w:p>
    <w:p>
      <w:pPr>
        <w:pStyle w:val="Normal"/>
        <w:ind w:firstLine="900"/>
        <w:jc w:val="both"/>
        <w:rPr/>
      </w:pPr>
      <w:r>
        <w:rPr/>
        <w:t>Домнич Ю. Б. – В каком доме.</w:t>
      </w:r>
    </w:p>
    <w:p>
      <w:pPr>
        <w:pStyle w:val="Normal"/>
        <w:ind w:firstLine="900"/>
        <w:jc w:val="both"/>
        <w:rPr/>
      </w:pPr>
      <w:r>
        <w:rPr/>
        <w:t>Агеев С. И. – Рабочая, 91.</w:t>
      </w:r>
    </w:p>
    <w:p>
      <w:pPr>
        <w:pStyle w:val="Normal"/>
        <w:ind w:firstLine="900"/>
        <w:jc w:val="both"/>
        <w:rPr/>
      </w:pPr>
      <w:r>
        <w:rPr/>
        <w:t>Домнич Ю. Б. – Нужно говорить об этом.</w:t>
      </w:r>
    </w:p>
    <w:p>
      <w:pPr>
        <w:pStyle w:val="Normal"/>
        <w:ind w:firstLine="900"/>
        <w:jc w:val="both"/>
        <w:rPr/>
      </w:pPr>
      <w:r>
        <w:rPr/>
        <w:t>Агеев С. И. – Об этом говорят все газеты.</w:t>
      </w:r>
    </w:p>
    <w:p>
      <w:pPr>
        <w:pStyle w:val="Normal"/>
        <w:ind w:firstLine="900"/>
        <w:jc w:val="both"/>
        <w:rPr/>
      </w:pPr>
      <w:r>
        <w:rPr/>
        <w:t>Домнич Ю. Б. – Газета есть газета это не официальный документ, приглашайте и меряйте температуру, вот это официальный документ.</w:t>
      </w:r>
    </w:p>
    <w:p>
      <w:pPr>
        <w:pStyle w:val="Normal"/>
        <w:ind w:firstLine="900"/>
        <w:jc w:val="both"/>
        <w:rPr/>
      </w:pPr>
      <w:r>
        <w:rPr/>
        <w:t>Агеев С. И. – Я приглашал, ни кто не пришел.</w:t>
      </w:r>
    </w:p>
    <w:p>
      <w:pPr>
        <w:pStyle w:val="Normal"/>
        <w:ind w:firstLine="900"/>
        <w:jc w:val="both"/>
        <w:rPr/>
      </w:pPr>
      <w:r>
        <w:rPr/>
        <w:t>Логунов Г. В. – Давайте по существу, есть предложения, вопрос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Логунов Г.В. – Прошу проголосовать за принятие данного решения</w:t>
      </w:r>
    </w:p>
    <w:p>
      <w:pPr>
        <w:pStyle w:val="Normal"/>
        <w:jc w:val="both"/>
        <w:rPr/>
      </w:pPr>
      <w:r>
        <w:rPr/>
        <w:t>В голосовании приняло участие 10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ЛУШАЛИ:</w:t>
        <w:br/>
        <w:t xml:space="preserve">               Логунова Г.В. – Перейдем ко второму вопросу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Прохоренко В. И. – Вы утверждали графики на холодное водоснабжение и водоотведение, согласно 185 закона и если мы сейчас утверждаем тариф на горячую воду, то нужно утверждать и план-график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 В. – Здесь мы видим, расписано всего потребление, бюджетные потребители, прочие потребители и расписан объем финансирования, непосредственно по этим потреблениям для «АТК», «ДРСУ» и «АЦРБ»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Домнич Ю. Б. – Что изменилось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Прохоренко В. И. – Ничег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 В. – Мы принимаем это решение для того что бы заполнить форму, для заявки по участию в капитальном ремонте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 xml:space="preserve">Данильчук Н. А. – Я добавлю, допустим город Томск, просто дал пояснительную записку что в городе нет горячего водоснабжения, неизвестно как Москва на это будет смотреть. 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йченко Г. С. – Почему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Данильчук Н. А. – Для того что бы не рассчитывать по категориям потребителей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Домнич Ю. Б. – Давайте голосовать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 В. – Если нет предложений и вопросов, ставим на голосование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Логунов Г.В. – Прошу проголосовать за принятие данного решения</w:t>
      </w:r>
    </w:p>
    <w:p>
      <w:pPr>
        <w:pStyle w:val="Normal"/>
        <w:jc w:val="both"/>
        <w:rPr/>
      </w:pPr>
      <w:r>
        <w:rPr/>
        <w:t>В голосовании приняло участие 10 человек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ешение принято единогласно.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34"/>
        <w:gridCol w:w="7379"/>
      </w:tblGrid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 на услуги горячего водоснабжения на 2009 год для потребителей Асиновского городского поселения.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предусматривающего установление тарифов на горячее водоснабжение для  потребителей коммунальных услуг в 2009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:                                                                     Г.В. 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:                                                                           П.Н. Дубово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4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06:00Z</dcterms:created>
  <dc:creator>КомStar Service</dc:creator>
  <dc:description/>
  <cp:keywords/>
  <dc:language>en-US</dc:language>
  <cp:lastModifiedBy>AGS</cp:lastModifiedBy>
  <cp:lastPrinted>2009-02-25T09:09:00Z</cp:lastPrinted>
  <dcterms:modified xsi:type="dcterms:W3CDTF">2009-02-25T03:11:00Z</dcterms:modified>
  <cp:revision>44</cp:revision>
  <dc:subject/>
  <dc:title>ПРОТОКОЛ</dc:title>
</cp:coreProperties>
</file>