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>Об отчете Администрации Асиновского городского поселения об исполнении</w:t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шения Совета Асиновского городского поселения от 27.03.2008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38 «Об утверждении правил благоустройства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ерриторий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отчет Администрации Асиновского городского поселения об исполнении Решения Совета Асиновского городского поселения от 27.03.2008 № 38 «Об утверждении правил благоустройства территорий муниципального образования «Асиновское городское поселение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Утвердить отчет Администрации Асиновского город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/>
        <w:t>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53:00Z</dcterms:created>
  <dc:creator>КомStar Service</dc:creator>
  <dc:description/>
  <cp:keywords/>
  <dc:language>en-US</dc:language>
  <cp:lastModifiedBy>AGS</cp:lastModifiedBy>
  <cp:lastPrinted>2008-08-07T08:10:00Z</cp:lastPrinted>
  <dcterms:modified xsi:type="dcterms:W3CDTF">2009-10-05T06:53:00Z</dcterms:modified>
  <cp:revision>2</cp:revision>
  <dc:subject/>
  <dc:title>СОВЕТ АСИНОВСКОГО ГОРОДСКОГО ПОСЕЛЕНИЯ</dc:title>
</cp:coreProperties>
</file>