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9 апреля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О внесении изменений в Решение Совета Асиновского городского поселения № 109 от 04.10.2007 г.    «Об утверждении положения «О регулярных перевозках пассажиров и багажа автобусами по муниципальным маршрутам на территории г. Асино»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иведения муниципального правового акта в соответствие с требованиями законодательства РФ, связи с принятием Постановления Правительства Российской Федерации от 14.02.2009г. № 112 «Об утверждении Правил перевозок пассажиров и багажа автомобильным транспортом и городским наземным электрическим транспортом», а также рассмотрев протест городского прокурора № 1-155в-2009 от 10.04.2009г. на решение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та Асиновского городского поселения № 109 от 04.10.2007 г. «Об утверждении положения «О регулярных перевозках пассажиров и багажа автобусами по муниципальным маршрутам на территории г. Асино»,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Асиновского городского прокурора № 1-155в-2009 от 10.04.2009г. на решение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109 от 04.10.2007г. «Об утверждении положения «О регулярных перевозках пассажиров и багажа автобусами по муниципальным маршрутам на территории г. Асино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ункты 4.2. и 4.3. П</w:t>
      </w:r>
      <w:r>
        <w:rPr>
          <w:rFonts w:cs="Times New Roman" w:ascii="Times New Roman" w:hAnsi="Times New Roman"/>
          <w:bCs/>
          <w:sz w:val="24"/>
          <w:szCs w:val="24"/>
        </w:rPr>
        <w:t>оложения «О регулярных перевозках пассажиров и багажа автобусами по муниципальным маршрутам на территории г. Асино»:</w:t>
      </w:r>
    </w:p>
    <w:p>
      <w:pPr>
        <w:pStyle w:val="Normal"/>
        <w:rPr/>
      </w:pPr>
      <w:bookmarkStart w:id="0" w:name="sub_1042"/>
      <w:bookmarkEnd w:id="0"/>
      <w:r>
        <w:rPr>
          <w:rFonts w:cs="Times New Roman" w:ascii="Times New Roman" w:hAnsi="Times New Roman"/>
          <w:sz w:val="24"/>
          <w:szCs w:val="24"/>
        </w:rPr>
        <w:t>«4.2. В салоне автобуса, используемого для регулярных перевозок пассажиров и багажа по муниципальным маршрутам, в месте доступном для обзора пассажирами, должен быть размещен следующий справочно-информационный материа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sub_1042"/>
      <w:bookmarkEnd w:id="1"/>
      <w:r>
        <w:rPr>
          <w:rFonts w:cs="Times New Roman" w:ascii="Times New Roman" w:hAnsi="Times New Roman"/>
          <w:sz w:val="24"/>
          <w:szCs w:val="24"/>
        </w:rPr>
        <w:t>а) информация о перевозчике (наименование - для юридического лица, фамилия, имя, отчество - для индивидуального предпринимателя; номер и дата выдачи лицензи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я о водителе автобуса и кондукторе (фамилия, имя, отчество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цензионная карточ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чень остановок на маршрут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тоимость проезда, провоза багажа и сумма штрафа за неоплаченный проезд и провоз багаж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хема движения автобуса по маршрут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) информация о правах и обязанностях перевозчиков, водителей автобусов и кондуктор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нформация о местах расположения огнетушителя и аптечки, местах расположения аварийных выходов и способах их открытия, способе связи с водител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телефоны контрольных служб, в том числе органов государственной инспекции безопасности дорожного движения, лицензирующего органа в области пассажирских перевозок автомобильным транспортом, заказчика перевозок.</w:t>
      </w:r>
    </w:p>
    <w:p>
      <w:pPr>
        <w:pStyle w:val="Normal"/>
        <w:rPr/>
      </w:pPr>
      <w:bookmarkStart w:id="2" w:name="sub_1043"/>
      <w:bookmarkEnd w:id="2"/>
      <w:r>
        <w:rPr>
          <w:rFonts w:cs="Times New Roman" w:ascii="Times New Roman" w:hAnsi="Times New Roman"/>
          <w:sz w:val="24"/>
          <w:szCs w:val="24"/>
        </w:rPr>
        <w:t>4.3. Автобусы перевозчиков, осуществляющих регулярные перевозки пассажиров и багажа по муниципальным маршрутам, должны иметь передний, правый боковой и задний указатели номера маршрута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4.2. В салоне автобуса, используемого для регулярных перевозок пассажиров и багажа по муниципальным маршрутам, в месте доступном для обзора пассажирами, должен быть размещен следующий справочно-информационный материа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sub_1043"/>
      <w:bookmarkStart w:id="4" w:name="sub_137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а) наименование, адрес и номер телефона перевозчика, фамилия водителя, а при наличии кондуктора - также фамилия кондукт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1371"/>
      <w:bookmarkStart w:id="6" w:name="sub_1372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б) наименование, адрес и контактные телефоны органа, обеспечивающего контроль за осуществлением перевозок пассажиров и багаж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" w:name="sub_1372"/>
      <w:bookmarkStart w:id="8" w:name="sub_1373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в) номера мест для сидения, за исключением случаев, когда транспортное средство используется для осуществления регулярных перевозок по билетам, в которых не указывается номер места для си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" w:name="sub_1373"/>
      <w:bookmarkStart w:id="10" w:name="sub_1374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г) стоимость проезда, провоза ручной клади и перевозки багаж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" w:name="sub_1374"/>
      <w:bookmarkStart w:id="12" w:name="sub_1375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д) указатели мест для пассажиров с детьми и инвалидов, за исключением случаев, когда транспортное средство используется для осуществления регулярных перевозок по билетам, в которых указывается номер места для си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" w:name="sub_1375"/>
      <w:bookmarkStart w:id="14" w:name="sub_1376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е) указатели мест расположения огнетуши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sub_1376"/>
      <w:bookmarkStart w:id="16" w:name="sub_1377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ж) указатели мест расположения кнопок остановки транспортного сред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7" w:name="sub_1377"/>
      <w:bookmarkStart w:id="18" w:name="sub_1378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з) указатели аварийных выходов и правила пользования такими выход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1378"/>
      <w:bookmarkStart w:id="20" w:name="sub_1379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и) правила пользования транспортным средством или выписка из таких правил.</w:t>
      </w:r>
    </w:p>
    <w:p>
      <w:pPr>
        <w:pStyle w:val="Normal"/>
        <w:rPr/>
      </w:pPr>
      <w:bookmarkStart w:id="21" w:name="sub_1379"/>
      <w:bookmarkStart w:id="22" w:name="sub_1029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4.3. Автобусы перевозчиков, осуществляющих регулярные перевозки пассажиров и багажа по муниципальным маршрутам, оборудуются указателями маршрута регулярных перевозок, которые размеща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3" w:name="sub_1029"/>
      <w:bookmarkStart w:id="24" w:name="sub_1291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а) над лобовым стеклом транспортного средства и (или) в верхней части лобового стек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5" w:name="sub_1291"/>
      <w:bookmarkStart w:id="26" w:name="sub_129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б) на правой стороне кузова по ходу транспортного сред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7" w:name="sub_1292"/>
      <w:bookmarkStart w:id="28" w:name="sub_1293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в) на заднем окне транспортного сре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9" w:name="sub_1293"/>
      <w:bookmarkStart w:id="30" w:name="sub_1030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На указателе маршрута регулярных перевозок, размещаемом над лобовым стеклом транспортного средства и (или) в верхней части лобового стекла, проставляются наименования начального и конечного остановочных пунктов и номер маршрута регулярных перевозок.</w:t>
      </w:r>
    </w:p>
    <w:p>
      <w:pPr>
        <w:pStyle w:val="Normal"/>
        <w:rPr/>
      </w:pPr>
      <w:bookmarkStart w:id="31" w:name="sub_1030"/>
      <w:bookmarkStart w:id="32" w:name="sub_1031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та указателя маршрута регулярных перевозок, размещаемого на лобовом стекле, не должна превышать 140 мм, а высота указателя маршрута регулярных перевозок, размещаемого на лобовом стекле транспортных средств категории "М3", - минимального расстояния между верхнем краем лобового стекла и верхней границей зоны его очистки стеклоочистителем.</w:t>
      </w:r>
    </w:p>
    <w:p>
      <w:pPr>
        <w:pStyle w:val="Normal"/>
        <w:rPr/>
      </w:pPr>
      <w:bookmarkStart w:id="33" w:name="sub_1031"/>
      <w:bookmarkStart w:id="34" w:name="sub_1032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казателе маршрута регулярных перевозок, размещаемом на правой стороне кузова по ходу транспортного средства, проставляются номер маршрута регулярных перевозок, а также наименования начального, конечного и основных промежуточных остановочных пун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5" w:name="sub_1032"/>
      <w:bookmarkStart w:id="36" w:name="sub_1033"/>
      <w:bookmarkEnd w:id="35"/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указателе маршрута регулярных перевозок, размещаемом на заднем окне транспортного средства, проставляется номер маршрута регулярных перевозок».</w:t>
      </w:r>
      <w:bookmarkEnd w:id="36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13:00Z</dcterms:created>
  <dc:creator>AGS</dc:creator>
  <dc:description/>
  <cp:keywords/>
  <dc:language>en-US</dc:language>
  <cp:lastModifiedBy>AGS</cp:lastModifiedBy>
  <cp:lastPrinted>2009-02-10T10:18:00Z</cp:lastPrinted>
  <dcterms:modified xsi:type="dcterms:W3CDTF">2009-04-16T05:48:00Z</dcterms:modified>
  <cp:revision>3</cp:revision>
  <dc:subject/>
  <dc:title>СОВЕТ АСИНОВСКОГО ГОРОДСКОГО ПОСЕЛЕНИЯ</dc:title>
</cp:coreProperties>
</file>