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12 феврал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перечня объектов ЖКХ, подлежащих строительству в 2008-2009 годах на территории АГП согласно программы СЭР на 2008-2012 год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амках программы модернизации объектов ЖКХ Асиновского района в исполнение прогаммы СЭР Асиновского городского поселения на 2008-2009 год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Утвердить перечень объектов ЖКХ, подлежащих строительству в 2008-2009 годах на территории АГП согласно программы СЭР на 2008-2012 годы (согласно приложению №1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фициальному опубликова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Контроль за исполнением настоящего решения возложить на комитет по социальной политике, ЖКХ, транспорту и развитию предпринимательства Совета Асиновского город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-</w:t>
      </w:r>
    </w:p>
    <w:p>
      <w:pPr>
        <w:pStyle w:val="Normal"/>
        <w:rPr/>
      </w:pPr>
      <w:r>
        <w:rPr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44:00Z</dcterms:created>
  <dc:creator>Белых Александр</dc:creator>
  <dc:description/>
  <cp:keywords/>
  <dc:language>en-US</dc:language>
  <cp:lastModifiedBy>AGS</cp:lastModifiedBy>
  <cp:lastPrinted>2009-02-12T13:43:00Z</cp:lastPrinted>
  <dcterms:modified xsi:type="dcterms:W3CDTF">2009-02-12T07:44:00Z</dcterms:modified>
  <cp:revision>2</cp:revision>
  <dc:subject/>
  <dc:title>ДУМА  АСИНОВСКОГО РАЙОНА</dc:title>
</cp:coreProperties>
</file>