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9 ноября 2009г.</w:t>
        <w:tab/>
        <w:tab/>
        <w:tab/>
        <w:tab/>
        <w:tab/>
        <w:tab/>
        <w:t xml:space="preserve">                         № 18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оздании депутатской фрак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Единая Россия» в Совете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синовского город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отокола заседания депутатов Асиновского городского поселения, членов партии и сторонников партии «Единая Россия»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 Принять к сведению информацию о создании депутатской фракции «Единая Россия» в Совете Асиновского городского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путатскую фракцию «Единая Россия» в Совете Асиновского городского поселения составляют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унов Геннадий Владимирович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нич Юрий Борисович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клинов Александр Алексеевич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 Александр Егорович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а Ольга Николаев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йченко Галина Сергеев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юкова Наталья Валентинов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ина Елена Сергеев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па Татьяна Юрьев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04:00Z</dcterms:created>
  <dc:creator>AGS</dc:creator>
  <dc:description/>
  <cp:keywords/>
  <dc:language>en-US</dc:language>
  <cp:lastModifiedBy>AGS</cp:lastModifiedBy>
  <cp:lastPrinted>2009-09-02T10:10:00Z</cp:lastPrinted>
  <dcterms:modified xsi:type="dcterms:W3CDTF">2009-11-26T03:04:00Z</dcterms:modified>
  <cp:revision>2</cp:revision>
  <dc:subject/>
  <dc:title>СОВЕТ АСИНОВСКОГО ГОРОДСКОГО ПОСЕЛЕНИЯ</dc:title>
</cp:coreProperties>
</file>