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6 марта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Об утверждении «Отчета</w:t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синовское городское</w:t>
      </w:r>
    </w:p>
    <w:p>
      <w:pPr>
        <w:pStyle w:val="Normal"/>
        <w:rPr/>
      </w:pPr>
      <w:r>
        <w:rPr>
          <w:b/>
        </w:rPr>
        <w:t>поселение» за 2008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едставленный Главой Администрации Асиновского городского поселения «Отчет об исполнении бюджета муниципального образования «Асиновское городское поселение» за 2008 год», руководствуясь п. 8.2 Положения о бюджетном процессе в Асиновском городском поселении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муниципального образования «Асиновское городское поселение» за 2008 год в сумме 151млн. 385 тысяч 146 рублей по доходам и по расходам в сумме 146 млн. 062 тысячи 844 рубля.</w:t>
      </w:r>
    </w:p>
    <w:p>
      <w:pPr>
        <w:pStyle w:val="Normal"/>
        <w:jc w:val="both"/>
        <w:rPr/>
      </w:pPr>
      <w:r>
        <w:rPr/>
        <w:tab/>
        <w:t>2. Утвердить:</w:t>
      </w:r>
    </w:p>
    <w:p>
      <w:pPr>
        <w:pStyle w:val="Normal"/>
        <w:jc w:val="both"/>
        <w:rPr/>
      </w:pPr>
      <w:r>
        <w:rPr/>
        <w:tab/>
        <w:t>а) исполнение доходов бюджета муниципального образования «Асиновское городское поселение» за 2008 год по кодам классификации доходов бюджета согласно приложению 1;</w:t>
      </w:r>
    </w:p>
    <w:p>
      <w:pPr>
        <w:pStyle w:val="Normal"/>
        <w:jc w:val="both"/>
        <w:rPr/>
      </w:pPr>
      <w:r>
        <w:rPr/>
        <w:tab/>
        <w:t>б) исполнение расходов бюджета муниципального образования «Асиновское городское поселение» за 2008 год по разделам, подразделам, целевым статьям и видам расходов классификации расходов в ведомственной структуре расходов бюджета согласно приложению 2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за 2008 год по кодам классификации доходов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16"/>
        <w:gridCol w:w="2984"/>
        <w:gridCol w:w="1356"/>
        <w:gridCol w:w="1406"/>
        <w:gridCol w:w="1578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выполнения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7,0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 %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7,0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 %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8,9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 %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,5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 %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0010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4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 %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8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3,6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8 %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140601410000043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продажи земельных участков, государственная собственность на которые 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азграничена и которые расположены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,5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 %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111050101000001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8,2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111090451000001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,9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7050501000001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3030501000001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4010501000004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9050001000001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,5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,5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5,46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6,10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 %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1001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у поселения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77,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77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4,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4,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6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8100001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капитальному ремонту многоквартирных домов – за счет средств, поступивших от гос. корпорации «Фонд содействия реформированию ЖКХ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9100001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обеспечение мероприятий по капитальному ремонту многоквартирных домов – за счет средств, поступивших от муниципального образования «Асиновский район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8100002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переселению граждан из аварийного жилищного фонда за счет средств, поступивших от гос. корпорации «Фонд содействия реформированию ЖКХ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9100002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переселению граждан из аварийного жилищного фонда за счет средств, поступивших из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999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создание условий для управления многоквартирными дом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рганизацию управленческих функций по ЖКХ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мероприятий в области коммунального хозяйств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2,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2,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областной целевой программы «Модернизация коммунальной инфраструктуры Томской области в 2006 – 2010 годы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МЦП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8,5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8,5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5,0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5,0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компенсацию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8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8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31000110000118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3,1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3,1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202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у поселения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1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9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проведение мероприятий по очистке и содержанию городского парк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3026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ликвидацию последствий ЧС по ул. Ленина, 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ликвидацию последствий ЧС по ул. И. Буева, 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83,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79,0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48,6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385,14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по расходам за 200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540"/>
        <w:gridCol w:w="540"/>
        <w:gridCol w:w="1080"/>
        <w:gridCol w:w="747"/>
        <w:gridCol w:w="1233"/>
        <w:gridCol w:w="1260"/>
        <w:gridCol w:w="108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623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2,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09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55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8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3,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 %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 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 %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86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868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1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3,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 %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ого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2,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 %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,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 %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2,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93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,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,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 за счет средств бюджета Асиновский рай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униципальной целевой программы «Комплексного развития систем жизнеобеспечения Асиновского района Томской области на 2007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8,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8,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электрокабеля по ул. Ленина,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линии электроснабжения жилого дома по ул. И. Буева, 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27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86,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4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4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содержание инженерных сооружений на автомобильных дорогах в границах поселения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4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,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2,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57:00Z</dcterms:created>
  <dc:creator>КомStar Service</dc:creator>
  <dc:description/>
  <cp:keywords/>
  <dc:language>en-US</dc:language>
  <cp:lastModifiedBy>AGS</cp:lastModifiedBy>
  <cp:lastPrinted>2009-03-27T13:29:00Z</cp:lastPrinted>
  <dcterms:modified xsi:type="dcterms:W3CDTF">2009-03-27T07:30:00Z</dcterms:modified>
  <cp:revision>16</cp:revision>
  <dc:subject/>
  <dc:title>СОВЕТ АСИНОВСКОГО ГОРОДСКОГО ПОСЕЛЕНИЯ</dc:title>
</cp:coreProperties>
</file>