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30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, от 23.07.2009 № 155; от 15.10.2009 № 172; от 17.12.2009 № 187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) прогнозируемый общий объем доходов бюджета поселения в сумме 134483799 рублей 47 копеек, в том числе налоговые и неналоговые доходы в сумме 296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39806484 рубля 30 копеек.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596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01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01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7914,2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5914,2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7000</w:t>
            </w:r>
          </w:p>
        </w:tc>
      </w:tr>
      <w:tr>
        <w:trPr>
          <w:trHeight w:val="18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4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19799,47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1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2851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4149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6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строительство водозаборной скважины Орловского водозабор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10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закупку автотранспортных средств и коммунальной техники федеральны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117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закупку автотранспортных средств и коммунальной техники районны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5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026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029,47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областную целевую программу «Модернизация коммунальной инфраструктуры Томской области в 2006-2010 годах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66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20799,47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483799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806484,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78685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200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745785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8937084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4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541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2851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414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6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уществлению проектных рабо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водозаборной скважины Орловского водозаб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автотранспорта и коммунальной техники федеральный бюдж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11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автотранспортных средств и коммунальной техники районный бюдж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упка спецтехники (софинансирование местный бюджет 30 %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66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1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029,4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029,4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6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8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к зиме объектов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1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водозаборной скважины Орловского водоза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29,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закупку автотранспортных средств и коммунальной техники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1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закупку автотранспортных средств и коммунальной техники 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бластной целевой программы «Модернизация коммунальной инфраструктуры Томской области в 2006-2010 год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20799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17:00Z</dcterms:created>
  <dc:creator>КомStar Service</dc:creator>
  <dc:description/>
  <cp:keywords/>
  <dc:language>en-US</dc:language>
  <cp:lastModifiedBy>Customer</cp:lastModifiedBy>
  <cp:lastPrinted>2010-01-14T14:47:00Z</cp:lastPrinted>
  <dcterms:modified xsi:type="dcterms:W3CDTF">2010-01-14T08:48:00Z</dcterms:modified>
  <cp:revision>4</cp:revision>
  <dc:subject/>
  <dc:title>СОВЕТ АСИНОВСКОГО ГОРОДСКОГО ПОСЕЛЕНИЯ</dc:title>
</cp:coreProperties>
</file>