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ЭКОНОМИКИ И ФИНАН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(838241) 2-32-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color w:val="FF0000"/>
        </w:rPr>
      </w:pPr>
      <w:r>
        <w:rPr>
          <w:i/>
          <w:color w:val="FF0000"/>
        </w:rPr>
        <w:t>22.12.2009 год</w:t>
      </w:r>
    </w:p>
    <w:p>
      <w:pPr>
        <w:pStyle w:val="Normal"/>
        <w:jc w:val="center"/>
        <w:rPr/>
      </w:pPr>
      <w:r>
        <w:rPr>
          <w:b/>
        </w:rPr>
        <w:t>Пояснительная записка к проекту бюджета муниципального образования «Асиновское городское поселение» на 2010 год (втор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3"/>
        <w:jc w:val="both"/>
        <w:rPr/>
      </w:pPr>
      <w:r>
        <w:rPr/>
        <w:t>При составлении проекта бюджета использованы письмо Департамента финансов от 15.09.2009 года № АФ 02-18/161 «О концепции формирования межбюджетных отношений на 2010-2012 годы и рекомендациях по составлению проектов консолидированных бюджетов муниципальных районов, бюджетов городских округов на 2010-2012 г. г», бюджетное послание Президента Российской Федерации от 25.05.2009 года «О бюджетной политике в 2010-2012 годах», Бюджетного кодекса Российской Федерации, Решение Совета Асиновского городского поселения от 12.12.2007 № 11 «Об утверждении Положения «О бюджетном процессе в Асиновском городском поселении»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Решением Совета Асиновского городского поселения от 15.10.2009 г. № 173 были приняты к сведению основные характеристики бюджета. Решением Совета от 19.11.2009 г. № 179 бюджета Асиновского городского поселения был принят в первом чтении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бщая сумма доходов бюджета Асиновского городского поселения составит 65 млн.507 тыс. 440 рублей, из них 31 млн. 125 тыс. 440 рублей – собственные доходы, 34 млн. 382 тыс. рублей – безвозмездные поступления, рост собственных доходов по отношению к ожидаемым доходам в 2009 году составит 105 %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Собственные доходы бюджета на 2010 год складываются из нескольких видов: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отчисления от налога на доходы физических лиц запланированы в сумме 12 млн. 757 тыс. рублей, что на 10 % ниже ожидаемых в 2009 году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налог на имущество физических лиц – в сумме 1 млн. 83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земельный налог – в сумме 4 млн. 100 тыс. рублей, что на 23 % выше 2009 года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аренда земли – в сумме 1 млн. 67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 плата за найм – в сумме 1млн. 400 тыс. рублей, что на 200 тыс. рублей меньше 2009 года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арендная плата за имущество ЖКХ – в сумме 8 млн. 788 тыс. 440 рублей, что на 61 % больше чем в 2009 году (с учётом перехода имущества по водоснабжению в ведение городского поселения)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доходы от продажи земельных участков запланированы – в сумме 40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прочие доходы от оказания платных услуг получателями средств бюджетов поселений и компенсации затрат бюджетов поселений – в сумме 50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В бюджете на 2010 год предусмотрен новый источник доходов – доходы от реализации иного имущества находящегося в собственности поселений (в части реализации основных средств по указанному имуществу) в сумме 130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В сумме безвозмездных поступлений предусмотрена: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дотация бюджетам поселений на поддержку мер по сбалансированности бюджетов в сумме 7 млн. 398 тыс. рублей, что на 32 % больше 2009 года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в сумме 5 млн. 288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создание условий для управления многоквартирными домами в сумме 55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проведение мероприятий по подготовке к зиме объектов ЖКХ в сумме 4 млн. 50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поддержку мер по сбалансированности местных бюджетов в сумме 17 млн. 141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бщая сумма расходов бюджета равна доходам и составит 65 млн. 507 тыс. 440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сновная доля расходов приходится на раздел «Жилищно-коммунальное хозяйство» в сумме 54 млн. 485 тыс. 440 рублей, что составляет 83 % от всех запланированных расходов. В данном разделе  предусмотрены денежные средства на капитальный ремонт многоквартирных домов в сумме 2 млн. рублей; на мероприятия в области коммунального хозяйства в сумме 8 млн.788 тыс.440 рублей; на мероприятия по подготовке к зиме объектов ЖКХ в сумме 4 млн. 500 тыс. рублей; на мероприятия по сбалансированности местных бюджетов в сумме 17 млн. 141 тыс. рублей; на благоустройство города 19 млн. 201 тыс. рублей из них 13 млн. 502 тыс. рублей – на мероприятия в области дорожного хозяйства. По разделу 0505 «Другие вопросы в области ЖКХ» на финансирование МУ «УГЖФ» предлагается выделить 2,0 млн. рублей, что составляет 3 % от общей суммы расходов бюджета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бъём средств предусмотренных на мероприятия в области культуры и спорта на 2010 год составляет 500 тыс. рублей. Резервный фонд составит 855 тыс. рублей (1,3 % от общей суммы расходов)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Предусмотрено сокращение расходов на содержание органов местного самоуправления на 10 % к уровню 2008 года (в том числе заработной платы). Планируемые расходы на содержание ОМСУ составят 7 млн. 829 тыс. рубле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чальник отдела экономики и финансов                                                  Л.А. Малыше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Ю. Марычева</w:t>
      </w:r>
    </w:p>
    <w:p>
      <w:pPr>
        <w:pStyle w:val="Normal"/>
        <w:rPr/>
      </w:pPr>
      <w:r>
        <w:rPr/>
        <w:t>2 32 45</w:t>
      </w:r>
    </w:p>
    <w:sectPr>
      <w:type w:val="nextPage"/>
      <w:pgSz w:w="11906" w:h="16838"/>
      <w:pgMar w:left="1653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08:00Z</dcterms:created>
  <dc:creator>КомStar Service</dc:creator>
  <dc:description/>
  <dc:language>en-US</dc:language>
  <cp:lastModifiedBy>КомStar Service</cp:lastModifiedBy>
  <cp:lastPrinted>2009-11-06T15:04:00Z</cp:lastPrinted>
  <dcterms:modified xsi:type="dcterms:W3CDTF">2009-12-23T02:44:00Z</dcterms:modified>
  <cp:revision>16</cp:revision>
  <dc:subject/>
  <dc:title/>
</cp:coreProperties>
</file>