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2 февра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 целях  приведения  положений Устава муниципального образования «Асиновское городское поселение»  нормам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28 части 1 ст. 9 Вопросы местного значения,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) организация и осуществление мероприятий по мобилизационной подготовке муниципальных предприятий и учреждений, находящихся на территории Асиновского городского поселения;»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30, 31 ст. 45 Полномочия Администрации Асиновского городского поселения, следующие положения:</w:t>
      </w:r>
    </w:p>
    <w:p>
      <w:pPr>
        <w:pStyle w:val="ConsNormal"/>
        <w:widowControl/>
        <w:ind w:left="7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) организует и обеспечивает исполнение через соответствующие органы мероприятия по мобилизационной подготовке;</w:t>
      </w:r>
    </w:p>
    <w:p>
      <w:pPr>
        <w:pStyle w:val="ConsNormal"/>
        <w:widowControl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) осуществляет руководство и контроль деятельности организаций в области     мобилизационной подготовки и мобилизации, деятельность которых связана с деятельностью Администрации Асиновского городского поселения или которые находятся в сфере ее ведения;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19:00Z</dcterms:created>
  <dc:creator>AGS</dc:creator>
  <dc:description/>
  <cp:keywords/>
  <dc:language>en-US</dc:language>
  <cp:lastModifiedBy>AGS</cp:lastModifiedBy>
  <cp:lastPrinted>2009-02-10T10:18:00Z</cp:lastPrinted>
  <dcterms:modified xsi:type="dcterms:W3CDTF">2009-02-10T05:19:00Z</dcterms:modified>
  <cp:revision>2</cp:revision>
  <dc:subject/>
  <dc:title>СОВЕТ АСИНОВСКОГО ГОРОДСКОГО ПОСЕЛЕНИЯ</dc:title>
</cp:coreProperties>
</file>