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2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>О признании утратившим силу Решения Совета Асиновского городского поселения № 58 от 17.11.2006 г. «О порядке разработки,</w:t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принятия и реализации муниципальных целевых программ Асиновского городского поселения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-28в-2009 от 19.02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58 от 17.11.2006 г. «О порядке разработки, принятия и реализации муниципальных целевых программ Асиновского городского поселения»,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ить протест Асиновского городского прокурора № 1-28в-2009 от 19.02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58 от 17.11.2006 г. «О порядке разработки, принятия и реализации муниципальных целевых программ Асин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58 от 17.11.2006 г. «О порядке разработки, принятия и реализации муниципальных целевых программ Асин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ти соответствующие изменения в </w:t>
      </w: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«Асиновское городское посел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32:00Z</dcterms:created>
  <dc:creator>AGS</dc:creator>
  <dc:description/>
  <cp:keywords/>
  <dc:language>en-US</dc:language>
  <cp:lastModifiedBy>AGS</cp:lastModifiedBy>
  <cp:lastPrinted>2009-02-10T10:18:00Z</cp:lastPrinted>
  <dcterms:modified xsi:type="dcterms:W3CDTF">2009-03-27T07:32:00Z</dcterms:modified>
  <cp:revision>2</cp:revision>
  <dc:subject/>
  <dc:title>СОВЕТ АСИНОВСКОГО ГОРОДСКОГО ПОСЕЛЕНИЯ</dc:title>
</cp:coreProperties>
</file>