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2 февра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нятии муниципальной адресной программы по проведению капитального ремонта многоквартирных домов муниципального образования «Асиновское городское поселение» на 2009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 исполнении пункта 1.10 статьи 14 Федерального закона от 21.07.2007 № 185 «О фонде содействия и реформирования ЖКХ» и в соответствии с законом Томской области от 14 июля 2005г. № 104-ОЗ «О реконструкции и капитальном ремонте жилищного фонда на территории Т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инять муниципальную адресную программу по проведению капитального ремонта многоквартирных домов муниципального образования «Асиновского городского поселения» на 2009г. согласно при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нтроль за исполнением настоящего решения возложить на комитет по социальной политике, ЖКХ, транспорту и развитию предпринимательства Совета Асиновского город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35:00Z</dcterms:created>
  <dc:creator>Белых Александр</dc:creator>
  <dc:description/>
  <cp:keywords/>
  <dc:language>en-US</dc:language>
  <cp:lastModifiedBy>AGS</cp:lastModifiedBy>
  <cp:lastPrinted>2009-02-16T11:39:00Z</cp:lastPrinted>
  <dcterms:modified xsi:type="dcterms:W3CDTF">2009-02-16T05:52:00Z</dcterms:modified>
  <cp:revision>4</cp:revision>
  <dc:subject/>
  <dc:title>ДУМА  АСИНОВСКОГО РАЙОНА</dc:title>
</cp:coreProperties>
</file>