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3 ию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«Перечня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рамках программы модернизации объектов ЖКХ и подготовке к отопительному сезону 2009 – 2010 года муниципального образования «Асиновское город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«Перечень объектов для проведения капитального ремонта и строительства объектов ЖКХ в 2009 году на территории муниципального образования «Асиновское городское поселение»,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Асиновского городского поселения</w:t>
      </w:r>
    </w:p>
    <w:p>
      <w:pPr>
        <w:pStyle w:val="Normal"/>
        <w:jc w:val="right"/>
        <w:rPr/>
      </w:pPr>
      <w:r>
        <w:rPr/>
        <w:t xml:space="preserve">от 23.07.2009 №_____ 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Перечень объектов для проведения капитального ремонта и строительства объектов ЖКХ  г. Асино в 2009 г. 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86"/>
        <w:gridCol w:w="3116"/>
        <w:gridCol w:w="3420"/>
        <w:gridCol w:w="16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раб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МПМК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1 3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Обмуровочные работы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7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ремонт оборудования)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Обмуровочные работы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9 99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Ремонт котлов)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ул. Тельман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7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Школа № 2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12 по ул. Транспортная до ул. Централь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7 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7 до МЖД № 5 по ул. Боров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7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к МЖД № 1,3,5 по ул. Централь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ул. Центральная до ул. Дзержинск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 7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 горячего водоснабжения по ул. им. Олега Кошевого от ТК 18 до ТК 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4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5 0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04:00Z</dcterms:created>
  <dc:creator>AGS</dc:creator>
  <dc:description/>
  <cp:keywords/>
  <dc:language>en-US</dc:language>
  <cp:lastModifiedBy>AGS</cp:lastModifiedBy>
  <cp:lastPrinted>2009-07-23T10:31:00Z</cp:lastPrinted>
  <dcterms:modified xsi:type="dcterms:W3CDTF">2009-07-23T04:04:00Z</dcterms:modified>
  <cp:revision>2</cp:revision>
  <dc:subject/>
  <dc:title>№</dc:title>
</cp:coreProperties>
</file>