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8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полномочий на 2010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 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читать целесообразным передать полномочия по вопросам создание условий для развития малого и среднего предпринимательства на территории муниципального образования «Асиновское городское поселение» органам местного самоуправления муниципального района.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с 1 января 2010 года по 31 декабря 2010 год органам местного самоуправления Асиновского района полномочия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Настоящее  решение  подлежит официальному опубликованию в средствах массовой информ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05:00Z</dcterms:created>
  <dc:creator>Белых Александр</dc:creator>
  <dc:description/>
  <cp:keywords/>
  <dc:language>en-US</dc:language>
  <cp:lastModifiedBy>Customer</cp:lastModifiedBy>
  <cp:lastPrinted>2009-12-21T10:06:00Z</cp:lastPrinted>
  <dcterms:modified xsi:type="dcterms:W3CDTF">2009-12-21T04:06:00Z</dcterms:modified>
  <cp:revision>15</cp:revision>
  <dc:subject/>
  <dc:title>ДУМА  АСИНОВСКОГО РАЙОНА</dc:title>
</cp:coreProperties>
</file>