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2"/>
          <w:szCs w:val="22"/>
        </w:rPr>
        <w:t>Об использовании экономии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а оплаты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лушав информацию председателя бюджетно финансового комитета по исполнению сметы Совета Асино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Экономию фонда оплаты труда в размере 90 (девяносто) % месячного оклада направить на дополнительное премирование Главы Асиновского городского поселения- Председателя Совета Асиновского городского поселения Логунова Г. В., по итогам работы за 2009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7:00Z</dcterms:created>
  <dc:creator>Белых Александр</dc:creator>
  <dc:description/>
  <cp:keywords/>
  <dc:language>en-US</dc:language>
  <cp:lastModifiedBy>Customer</cp:lastModifiedBy>
  <cp:lastPrinted>2008-11-21T09:21:00Z</cp:lastPrinted>
  <dcterms:modified xsi:type="dcterms:W3CDTF">2009-12-23T03:24:00Z</dcterms:modified>
  <cp:revision>7</cp:revision>
  <dc:subject/>
  <dc:title>ДУМА  АСИНОВСКОГО РАЙОНА</dc:title>
</cp:coreProperties>
</file>