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6379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</w:t>
      </w:r>
    </w:p>
    <w:p>
      <w:pPr>
        <w:pStyle w:val="Normal"/>
        <w:ind w:left="6379" w:hanging="0"/>
        <w:jc w:val="right"/>
        <w:rPr>
          <w:sz w:val="22"/>
          <w:szCs w:val="22"/>
        </w:rPr>
      </w:pPr>
      <w:r>
        <w:rPr>
          <w:sz w:val="22"/>
          <w:szCs w:val="22"/>
        </w:rPr>
        <w:t>Совета Асиновского</w:t>
      </w:r>
    </w:p>
    <w:p>
      <w:pPr>
        <w:pStyle w:val="Normal"/>
        <w:ind w:left="6379" w:hanging="0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</w:t>
      </w:r>
    </w:p>
    <w:p>
      <w:pPr>
        <w:pStyle w:val="Normal"/>
        <w:ind w:left="6379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т 26.03.2009  № ---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</w:t>
      </w:r>
      <w:r>
        <w:rPr>
          <w:b/>
        </w:rPr>
        <w:t>Муниципальная программа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«Социальная поддержка инвалидов-колясочников на 2009-2011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Направлени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Улучшение жизнеобеспечения инвалид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Заказчик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Администрация Асиновского городского посел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Основной разработчи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Администрация Асиновского городского посел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Цель и задач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беспрепятственного доступа инвалидов-колясочников к объектам социальной, транспортной и инженерной инфраструктур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ероприяти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ройство пандусов на объектах социальной, транспортной, инженерной инфраструктуры и в местах проживания инвалидов-колясочников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роки реализации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2009-2011 го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Исполнитель                       мероприятий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Администрация Асиновского городского посел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бъем и источник     финансировани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0 тыс.руб.- средства бюджета Асиновского городского поселени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й конечный   результат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туп инвалидов-колясочников к объектам социальной инфраструктуры и к местам проживани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Контроль за исполнением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ет Асиновского городского посел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эффектив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аптация и интеграция инвалидов-колясочников в обществе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СТРУКТУРА</w:t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</w:rPr>
        <w:t>Муниципальной программы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«Социальная поддержка инвалидов-колясочников на 2009 – 2011 годы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1. Содержание проблемы и обоснование необходимости её реш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г. Асино, как и по всей стране, наблюдается рост числа инвалидов, в том числе и инвалидов-колясочников, различных групп заболеваем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о многом это обусловлено высоким уровнем заболеваемости и травматизма населения, недостаточным качеством медицинской помощи и услуг, оказываемых лечебно-профилактическими учреждениями и учреждениями медико-социальной экспертизы, а также другими причинам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лучшение условий жизни инвалидов, как одной из самых уязвимых категорий населения, входит в число приоритетных задач, определенных в посланиях Президента Российской Федерации Федеральному Собранию Российской Федерации от 26 мая 2004 г. и 25 апреля 2005 г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вязи с этим необходимо создать систему мер для обеспечения беспрепятственного доступа инвалидов-колясочников к объектам социальной, транспортной и инженерной инфраструктуры в городе.  Необходимо также обеспечить нормальный доступ к местам проживания инвалидов-колясочник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нятая Программа позволит улучшить жизнеобеспечение и интеграцию инвалидов в общ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b/>
        </w:rPr>
        <w:t>2. Основные цели и задач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Обеспечение беспрепятственного доступа инвалидов-колясочников к объектам социальной, транспортной, инженерной инфраструктуры и в места прожив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center"/>
        <w:rPr/>
      </w:pPr>
      <w:r>
        <w:rPr>
          <w:b/>
        </w:rPr>
        <w:t>3. Исполнители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/>
        <w:t>Администрация Асиновского городского по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4. Сроки ре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2009 – 2011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b/>
        </w:rPr>
        <w:t>5. Ресурсное обеспеч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</w:t>
      </w:r>
      <w:r>
        <w:rPr/>
        <w:t>Предполагаемое финансирование за счет средств местного бюджета.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</w:rPr>
        <w:t>6. Механизм реализации программ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Механизм реализации программы определяется заказчиком – Администрацией Асиновского городского поселения совместно с Обществом инвали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Администрация Асиновского городского поселения обеспечивает своевременное финансирование програм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>
          <w:b/>
        </w:rPr>
        <w:t>7. Управление программой и контроль за ходом ее реализ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Контроль над реализацией Программы осуществляется Советом Асиновского городского поселения.</w:t>
      </w:r>
    </w:p>
    <w:p>
      <w:pPr>
        <w:pStyle w:val="Normal"/>
        <w:rPr/>
      </w:pPr>
      <w:r>
        <w:rPr/>
        <w:t xml:space="preserve">        </w:t>
      </w:r>
      <w:r>
        <w:rPr/>
        <w:t>Исполнители Программы обеспечивают целевое и эффективное использование финансовых средств, выделенных на реализацию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>8. Оценка социально – экономической эффективности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Реализация мероприятий Программы позволит обеспечить беспрепятственный доступ инвалидов-колясочников к объектам социальной, транспортной, инженерной инфраструктуры и в места прож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b/>
        </w:rPr>
        <w:t>9. Программные мероприят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00"/>
        <w:gridCol w:w="1620"/>
        <w:gridCol w:w="154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Устройство пандусов на объект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ой, транспортной и инженерной инфраструкту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Устройство пандусов в местах проживания инвалидов-колясочн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Ремонт дорог и тротуа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т.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т.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 т.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т.руб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т.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т.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т.руб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9:56:00Z</dcterms:created>
  <dc:creator>User</dc:creator>
  <dc:description/>
  <cp:keywords/>
  <dc:language>en-US</dc:language>
  <cp:lastModifiedBy>AGS</cp:lastModifiedBy>
  <cp:lastPrinted>2009-03-23T09:13:00Z</cp:lastPrinted>
  <dcterms:modified xsi:type="dcterms:W3CDTF">2009-03-23T03:16:00Z</dcterms:modified>
  <cp:revision>22</cp:revision>
  <dc:subject/>
  <dc:title>                                                 Муниципальная программа</dc:title>
</cp:coreProperties>
</file>