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17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, от 29.04.2009 № 140, от 23.07.2009 № 155; от 15.10.2009 № 172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) пункт 3 дополнить  подпунктом 12:</w:t>
      </w:r>
    </w:p>
    <w:p>
      <w:pPr>
        <w:pStyle w:val="Normal"/>
        <w:ind w:firstLine="720"/>
        <w:jc w:val="both"/>
        <w:rPr/>
      </w:pPr>
      <w:r>
        <w:rPr/>
        <w:t>«12) программу муниципальных гарантий  муниципального образования «Асиновского городского поселения» на 2009 год согласно приложения 12 к настоящему решению.»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ограмма муниципальных гарантий муниципального образования</w:t>
      </w:r>
      <w:r>
        <w:rPr/>
        <w:t xml:space="preserve">  </w:t>
      </w:r>
      <w:r>
        <w:rPr>
          <w:sz w:val="24"/>
          <w:szCs w:val="24"/>
        </w:rPr>
        <w:t>«Асиновское городское поселение»</w:t>
      </w:r>
      <w:r>
        <w:rPr/>
        <w:t xml:space="preserve"> на 2009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firstLine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чень подлежащих предоставлению муниципальных гарантий Асиновскому городскому поселению в 2009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9" w:type="dxa"/>
        <w:jc w:val="left"/>
        <w:tblInd w:w="-6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184"/>
        <w:gridCol w:w="1560"/>
        <w:gridCol w:w="1200"/>
        <w:gridCol w:w="1392"/>
        <w:gridCol w:w="1545"/>
        <w:gridCol w:w="2160"/>
      </w:tblGrid>
      <w:tr>
        <w:trPr>
          <w:trHeight w:val="120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N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Цель      </w:t>
              <w:br/>
              <w:t>гарант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Наименование </w:t>
              <w:br/>
              <w:t>принципал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br/>
              <w:t xml:space="preserve">Сумма    </w:t>
              <w:br/>
              <w:t xml:space="preserve">гарантии на </w:t>
              <w:br/>
              <w:t>2009 год,  тыс.</w:t>
              <w:br/>
              <w:t>рубле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ка  финансового состоян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ые условия предоставления муниципальных гарантий</w:t>
            </w:r>
          </w:p>
        </w:tc>
      </w:tr>
      <w:tr>
        <w:trPr>
          <w:trHeight w:val="78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здание страхового запаса топлива в зимний период (товарный кредит на закуп неф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Асиновская тепловая компания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е гарантии МО «Асиновское городское поселение» не обеспечивают исполнения обязательства по уплате неустоек (пеней, штрафов)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0" w:leader="none"/>
                <w:tab w:val="center" w:pos="101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сполнение муниципальных гарантий Асиновского городского поселения в 2009 году  - 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бщий объем бюджетных ассигнований, предусмотренный на исполнение муниципальных гарантий Асиновского городского поселения по возможным гарантийным случаям в 2009 году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муниципальных гарантий Асиновского городского посел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естного бюджет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МО «Асиновское городское поселение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09:00Z</dcterms:created>
  <dc:creator>КомStar Service</dc:creator>
  <dc:description/>
  <cp:keywords/>
  <dc:language>en-US</dc:language>
  <cp:lastModifiedBy>Customer</cp:lastModifiedBy>
  <cp:lastPrinted>2009-12-17T13:54:00Z</cp:lastPrinted>
  <dcterms:modified xsi:type="dcterms:W3CDTF">2009-12-21T04:03:00Z</dcterms:modified>
  <cp:revision>3</cp:revision>
  <dc:subject/>
  <dc:title>СОВЕТ АСИНОВСКОГО ГОРОДСКОГО ПОСЕЛЕНИЯ</dc:title>
</cp:coreProperties>
</file>