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____________                                                                                          №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нятии проекта бюджет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синовское город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на 201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>Рассмотрев проект бюджета на 2010 год, внесённый Главой Администрации Асиновского городского поселения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основные характеристики проекта бюджета муниципального образования «Асиновское городское поселение» на 2010 год согласно приложению.</w:t>
      </w:r>
    </w:p>
    <w:p>
      <w:pPr>
        <w:pStyle w:val="Normal"/>
        <w:jc w:val="both"/>
        <w:rPr/>
      </w:pPr>
      <w:r>
        <w:rPr/>
        <w:tab/>
        <w:t>2. Администрации Асиновского городского поселения провести публичные слушания по проекту бюджета муниципального образования «Асиновское городское поселение» на 2010 год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       Г.В. Логуно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доходов, закреплённых за главными администраторами доходов бюджета поселения – органами местного самоуправ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3"/>
        <w:gridCol w:w="4617"/>
      </w:tblGrid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Администрация Асиновского город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Нормативы зачисления в бюджет Асиновского городского поселения доходов, администрируемых Администрацией Асиновского городского посел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529"/>
        <w:gridCol w:w="1425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Администрации Асиновского город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здание условий для управления многоквартирными дом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ганов местного самоупр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иновского город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НС России по Томской области межрайонная инспекция № 1 по Томской обла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син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оступлений 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Асиновское городское поселение»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22"/>
        <w:gridCol w:w="5073"/>
        <w:gridCol w:w="131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та за найм муниципального жиль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имущества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6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9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держание, реконструкцию, ремонт и строительство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обеспечение мероприятий по капитальному ремонту многоквартирных домов – за счёт средств, поступивших от муниципального образования «Асиновский район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проведение мероприятий по подготовке к зиме объектов ЖК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Е ПОСТУПЛЕНИЯ ИЗ БЮДЖЕТОВ ДРУГИХ УРОВНЕЙ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9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местного бюджет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8"/>
        <w:gridCol w:w="570"/>
        <w:gridCol w:w="570"/>
        <w:gridCol w:w="513"/>
        <w:gridCol w:w="1083"/>
        <w:gridCol w:w="741"/>
        <w:gridCol w:w="12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ей средств бюджета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9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Администрация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9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 иной муниципальн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7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средств бюджета муниципального образования «Асиновский район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к зиме объектов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овет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ё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 межбюджетных трансфертов бюджету поселения </w:t>
      </w:r>
    </w:p>
    <w:p>
      <w:pPr>
        <w:pStyle w:val="Normal"/>
        <w:jc w:val="center"/>
        <w:rPr/>
      </w:pPr>
      <w:r>
        <w:rPr/>
        <w:t>из бюджета Асиновского района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68"/>
        <w:gridCol w:w="193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мероприятий по капитальному ремонту многоквартирных домов за счёт средств, поступивших от муниципального образования «Асиновский район»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по подготовке к зиме объектов ЖК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 бюджету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938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части полномочий по решению вопросов местного значения (мобилизационная подготовка) из бюджета поселения в бюджет района в соответствии с заключё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поселения 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7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син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КомStar Service</dc:creator>
  <dc:description/>
  <cp:keywords/>
  <dc:language>en-US</dc:language>
  <cp:lastModifiedBy>AGS</cp:lastModifiedBy>
  <cp:lastPrinted>2009-11-20T13:40:00Z</cp:lastPrinted>
  <dcterms:modified xsi:type="dcterms:W3CDTF">2009-11-20T07:54:00Z</dcterms:modified>
  <cp:revision>7</cp:revision>
  <dc:subject/>
  <dc:title>СОВЕТ АСИНОВСКОГО ГОРОДСКОГО ПОСЕЛЕНИЯ</dc:title>
</cp:coreProperties>
</file>