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Arial"/>
          <w:i w:val="false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Приложение №1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</w:t>
      </w:r>
      <w:r>
        <w:rPr>
          <w:b/>
        </w:rPr>
        <w:t>к</w:t>
      </w:r>
      <w:r>
        <w:rPr/>
        <w:t xml:space="preserve"> </w:t>
      </w:r>
      <w:r>
        <w:rPr>
          <w:b/>
        </w:rPr>
        <w:t xml:space="preserve">Решению Совета Асиновского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от 12.02.2009 г.  № 117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АСПОРТ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Муниципальной адресной программы перехода на отпуск ресурсов (тепловой энергии, горячей и холодной воды, электрической энергии, газа)    потребителям в соответствии с показаниями коллективных (общедомовых) приборов учета потребления таких ресурсов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3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униципальная адресная программа перехода на отпуск ресурсов (тепловой энергии, горячей и холодной воды, электрической энергии, газа) потребителям в соответствии с показаниями коллективных (общедомовых) приборов учета потребления таких ресурс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Федеральный Закон от 21.07.2007г. №185-ФЗ «О фонде содействия реформированию жилищно-коммунального хозяйств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Федеральный Закон от 06.10.2003г. N 131-ФЗ "Об общих принципах организации местного самоуправления в Российской Федерации"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Асиновского город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ЖКХ Администрации Асиновского город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Цель программы – поэтапный переход на отпуск ресурсов (тепловой энергии, горячей и холодной воды, электрической энергии) потребителям в соответствии с показаниями коллективных (общедомовых) приборов учета потребления ресурсов.  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эффективное использование коммунальных ресурсов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- </w:t>
            </w:r>
            <w:r>
              <w:rPr>
                <w:color w:val="000000"/>
              </w:rPr>
              <w:t>создание системы приборного учета потребленных коммунальных ресурс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- повышение качества предоставления коммунальных услуг;  </w:t>
            </w:r>
          </w:p>
          <w:p>
            <w:pPr>
              <w:pStyle w:val="Normal"/>
              <w:rPr/>
            </w:pPr>
            <w:r>
              <w:rPr/>
              <w:t>- оплата коммунальных услуг по факту потребления ресурсов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-2012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и объем финансирования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инансовые затраты на реализацию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2009г. </w:t>
            </w:r>
            <w:r>
              <w:rPr>
                <w:color w:val="000000"/>
              </w:rPr>
              <w:t>– 636,847 тыс.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0г. – 7127,136 тыс.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1г. – 7271,402 тыс.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2г. – 8302,213 тыс.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Источники</w:t>
            </w:r>
            <w:r>
              <w:rPr/>
              <w:t xml:space="preserve">  финансирования -  средства Государственной корпорации </w:t>
            </w:r>
            <w:r>
              <w:rPr>
                <w:color w:val="000000"/>
              </w:rPr>
              <w:t xml:space="preserve"> «Фонд содействия реформированию ЖКХ»,  бюджет МО «Асиновс</w:t>
            </w:r>
            <w:r>
              <w:rPr/>
              <w:t>кое городское поселение», средства собственников и нанимателей помещений в МК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правляющие компании, предприятия и организации различных форм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нижение оплаты за коммунальные услуги жителей МКД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Повышение доходов населения за счет сокращения затрат на коммунальные услуг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, осуществляющий контроль над реализацие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т Асиновского городского поселения </w:t>
            </w:r>
          </w:p>
        </w:tc>
      </w:tr>
    </w:tbl>
    <w:p>
      <w:pPr>
        <w:pStyle w:val="Normal"/>
        <w:rPr/>
      </w:pPr>
      <w:r>
        <w:rPr/>
        <w:t xml:space="preserve">            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 Общие положения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Муниципальная адресная программа перехода на отпуск ресурсов (тепловой энергии, горячей и холодной воды, электрической энергии, газа) потребителям в соответствии с показаниями коллективных (общедомовых) приборов учета потребления таких ресурсов  разработана в соответствии с  федеральными законами от 21.07.2007г. №185-ФЗ «О фонде содействия реформированию жилищно-коммунального хозяйства»  </w:t>
      </w:r>
      <w:r>
        <w:rPr>
          <w:color w:val="FF0000"/>
        </w:rPr>
        <w:t xml:space="preserve"> </w:t>
      </w:r>
      <w:r>
        <w:rPr>
          <w:color w:val="000000"/>
        </w:rPr>
        <w:t>и</w:t>
      </w:r>
      <w:r>
        <w:rPr/>
        <w:t xml:space="preserve"> от 06.10.2003 N 131-ФЗ "Об общих принципах организации местного самоуправления в Российской Федерации"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2. Содержание проблемы и обоснование необходимости ее решения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Отсутствие коллективных (общедомовых) приборов учета потребления коммунальных  ресурсов является одной из проблем жителей многоквартирных домов города Асино. Установка коллективных (общедомовых) приборов учета потребления коммунальных  ресурсов ведется  в городе  с 2002 года. По состоянию на 1 января 2009 года установлено приборов учета потребления коммунальных  ресурсов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 тепловой энергии – 81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холодного водоснабжения – 48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электрической энергии – 206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горячего водоснабжения – 52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Уровень оснащенности приборами в среднем достиг лишь 14%, от общего числа многоквартирных домов. В том числе холодного водоснабжения – 7%,  теплоснабжения – 12%, горячего водоснабжения – 7,5%, электроснабжения – 30 %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многоквартирных домах, где не установлены общедомовые приборы учета коммунальных ресурсов, плата не соответствует факту оказанных коммунальных услу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Цели и задачи Программы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>Основными целями программы являются:</w:t>
      </w:r>
    </w:p>
    <w:p>
      <w:pPr>
        <w:pStyle w:val="Normal"/>
        <w:jc w:val="both"/>
        <w:rPr/>
      </w:pPr>
      <w:r>
        <w:rPr/>
        <w:t xml:space="preserve">- поэтапный переход на отпуск ресурсов (тепловой энергии, горячей и холодной воды, электрической энергии) потребителям в соответствии с показаниями коллективных (общедомовых) приборов учета потребления ресурсов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адачи:</w:t>
      </w:r>
    </w:p>
    <w:p>
      <w:pPr>
        <w:pStyle w:val="Normal"/>
        <w:jc w:val="both"/>
        <w:rPr/>
      </w:pPr>
      <w:r>
        <w:rPr/>
        <w:t>- эффективное использование коммунальных ресурсов;</w:t>
      </w:r>
    </w:p>
    <w:p>
      <w:pPr>
        <w:pStyle w:val="Normal"/>
        <w:jc w:val="both"/>
        <w:rPr>
          <w:color w:val="000000"/>
        </w:rPr>
      </w:pPr>
      <w:r>
        <w:rPr/>
        <w:t xml:space="preserve">- </w:t>
      </w:r>
      <w:r>
        <w:rPr>
          <w:color w:val="000000"/>
        </w:rPr>
        <w:t>создание системы приборного учета потребленных коммунальных ресурсов;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- повышение качества предоставления коммунальных услуг; </w:t>
      </w:r>
    </w:p>
    <w:p>
      <w:pPr>
        <w:pStyle w:val="Normal"/>
        <w:jc w:val="both"/>
        <w:rPr/>
      </w:pPr>
      <w:r>
        <w:rPr/>
        <w:t xml:space="preserve">-  оплата коммунальных услуг по факту потребления ресурс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</w:rPr>
        <w:t>4. Перечень основных мероприятий</w:t>
      </w:r>
    </w:p>
    <w:p>
      <w:pPr>
        <w:pStyle w:val="Normal"/>
        <w:numPr>
          <w:ilvl w:val="0"/>
          <w:numId w:val="0"/>
        </w:numPr>
        <w:spacing w:before="108" w:after="108"/>
        <w:jc w:val="both"/>
        <w:outlineLvl w:val="0"/>
        <w:rPr>
          <w:bCs/>
          <w:color w:val="000000"/>
        </w:rPr>
      </w:pPr>
      <w:r>
        <w:rPr>
          <w:b/>
          <w:bCs/>
          <w:color w:val="000000"/>
        </w:rPr>
        <w:t xml:space="preserve">        </w:t>
      </w:r>
      <w:r>
        <w:rPr>
          <w:bCs/>
          <w:color w:val="000000"/>
        </w:rPr>
        <w:t>Установка коллективных (общедомовых) приборов учета потребления коммунальных ресурсов: счетчиков учета тепловой энергии, электрической энергии, холодной и горячей воды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5. Сроки реализации Программы</w:t>
      </w:r>
    </w:p>
    <w:p>
      <w:pPr>
        <w:pStyle w:val="Normal"/>
        <w:numPr>
          <w:ilvl w:val="0"/>
          <w:numId w:val="0"/>
        </w:numPr>
        <w:spacing w:before="108" w:after="108"/>
        <w:outlineLvl w:val="0"/>
        <w:rPr/>
      </w:pPr>
      <w:r>
        <w:rPr>
          <w:bCs/>
        </w:rPr>
        <w:t xml:space="preserve">    </w:t>
      </w:r>
      <w:r>
        <w:rPr>
          <w:bCs/>
        </w:rPr>
        <w:t>Сроки реализации программы рассчитаны на 2009-2012 гг.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6. Объемы и источники финансировани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Финансирование  мероприятий Программы осуществляется за счет средств Государственной корпорации «Фонд содействия реформированию ЖКХ», бюджета МО «Асиновское городское поселение», средств собственников и нанимателей помещений в многоквартирных домах г.Асино.</w:t>
      </w:r>
    </w:p>
    <w:p>
      <w:pPr>
        <w:pStyle w:val="Normal"/>
        <w:tabs>
          <w:tab w:val="clear" w:pos="708"/>
          <w:tab w:val="left" w:pos="8805" w:leader="none"/>
        </w:tabs>
        <w:jc w:val="both"/>
        <w:rPr/>
      </w:pPr>
      <w:r>
        <w:rPr/>
      </w:r>
    </w:p>
    <w:tbl>
      <w:tblPr>
        <w:tblW w:w="102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751"/>
        <w:gridCol w:w="952"/>
        <w:gridCol w:w="811"/>
        <w:gridCol w:w="1281"/>
        <w:gridCol w:w="1281"/>
        <w:gridCol w:w="1151"/>
        <w:gridCol w:w="1372"/>
        <w:gridCol w:w="766"/>
      </w:tblGrid>
      <w:tr>
        <w:trPr>
          <w:trHeight w:val="1050" w:hRule="atLeast"/>
        </w:trPr>
        <w:tc>
          <w:tcPr>
            <w:tcW w:w="1025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нируемые показател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поэтапному переходу на отпуск ресурсов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тепловой энергии, горячей и холодной воды, электрической энергии)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требителям в соответствии с показаниями  коллективных (общедомовых)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боров учета потребления таких ресурс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коммунальных услуг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Д, оснащенные ПУ</w:t>
            </w:r>
          </w:p>
        </w:tc>
        <w:tc>
          <w:tcPr>
            <w:tcW w:w="5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едства, необходимые на установку приборов учета </w:t>
            </w:r>
          </w:p>
        </w:tc>
      </w:tr>
      <w:tr>
        <w:trPr>
          <w:trHeight w:val="96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средств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Фонд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 МО              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требители  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</w:tr>
      <w:tr>
        <w:trPr>
          <w:trHeight w:val="31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,91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,16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107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4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53,37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68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2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6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83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67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1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4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С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9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3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С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2,77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3,61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,01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13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39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,48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397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2,12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9,88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637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60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С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7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,83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,87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87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9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С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7,8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3,11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,30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39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,70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,85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56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28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9,40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6,16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,26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97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С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,48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,9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66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92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С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1,1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,61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7,49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37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5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,82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2,53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17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,36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С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,20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1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,09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С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муниципальному образованию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37,59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50,92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8,138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28,53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8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05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1665"/>
        <w:gridCol w:w="945"/>
        <w:gridCol w:w="1114"/>
        <w:gridCol w:w="1207"/>
        <w:gridCol w:w="1209"/>
        <w:gridCol w:w="1351"/>
        <w:gridCol w:w="720"/>
      </w:tblGrid>
      <w:tr>
        <w:trPr>
          <w:trHeight w:val="690" w:hRule="atLeast"/>
        </w:trPr>
        <w:tc>
          <w:tcPr>
            <w:tcW w:w="1027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ный перечень многоквартирных домов, подлежащих оснащению коллективными (общедомовыми) приборами учета потребления коммунальных ресурсов  в 2009году</w:t>
            </w:r>
          </w:p>
        </w:tc>
      </w:tr>
      <w:tr>
        <w:trPr>
          <w:trHeight w:val="270" w:hRule="atLeast"/>
        </w:trPr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а многоквартирных жилых домов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ввода в эксплуатацию МКД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КУ</w:t>
            </w:r>
          </w:p>
        </w:tc>
        <w:tc>
          <w:tcPr>
            <w:tcW w:w="56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, необходимые на установку приборов учета  (тыс.руб.)</w:t>
            </w:r>
          </w:p>
        </w:tc>
      </w:tr>
      <w:tr>
        <w:trPr>
          <w:trHeight w:val="930" w:hRule="atLeast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средств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Фонда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 МО             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требители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</w:tr>
      <w:tr>
        <w:trPr>
          <w:trHeight w:val="303" w:hRule="atLeast"/>
        </w:trPr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им. Крупской, 21</w:t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49</w:t>
            </w:r>
          </w:p>
        </w:tc>
        <w:tc>
          <w:tcPr>
            <w:tcW w:w="12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831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55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6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36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15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94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333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515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01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1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Транспортная, 4а</w:t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57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47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47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12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83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98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. Электрический 2</w:t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333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515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01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1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36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15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94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49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831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55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6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С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59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5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6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им. Крупской, 17</w:t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33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51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3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1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9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4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83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5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6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ьва Толстого, 41</w:t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5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4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4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1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8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9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Боровая , 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8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90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5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Тимирязева, 17/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8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90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5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20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ВПУ, 6</w:t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8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90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5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20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1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8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9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имени Ленина, 32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5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4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4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ЭС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5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5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ВС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4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83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5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6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ВПУ, 25/1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80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905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51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24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,84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,02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97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8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7. Ожидаемый эффект от реализации Программ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Целью программы является поэтапный переход на отпуск ресурсов (тепловой энергии, горячей и холодной воды, электрической энергии) потребителям в соответствии с показаниями коллективных (общедомовых) приборов учета потребления ресурсов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Программа направлена на реальный контроль потребления энергоресурсов и на создание действенного механизма стимулирования энергосбережения. Повысится эффективность проводимых в многоквартирных домах мероприятий по энергосбережению, она позволит уравнять платежи населения с фактически используемыми объемами электрической, тепловой энергии и во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Установка 979 общедомовых приборов учета в  595 многоквартирных домах позволит сократить платежи граждан за потребление тепла, воды и электричества в среднем на 15%.</w:t>
      </w:r>
    </w:p>
    <w:p>
      <w:pPr>
        <w:pStyle w:val="Normal"/>
        <w:jc w:val="both"/>
        <w:rPr>
          <w:color w:val="FF0000"/>
        </w:rPr>
      </w:pPr>
      <w:r>
        <w:rPr/>
        <w:t xml:space="preserve">   </w:t>
      </w:r>
      <w:r>
        <w:rPr/>
        <w:t>Конечный результат - поставка такого количества и качества энергоресурсов, чтобы в каждой квартире при любых погодных условиях поддерживался комфортный для человека температурный режим.</w:t>
      </w:r>
    </w:p>
    <w:p>
      <w:pPr>
        <w:pStyle w:val="Heading2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 w:val="false"/>
          <w:sz w:val="24"/>
          <w:szCs w:val="24"/>
        </w:rPr>
        <w:t>8.  Система организации контроля над исполнением Программы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Ответственным за реализацию Программы является Администрация Асиновского городского поселения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Контроль над целевым использованием финансовых средств, выделяемых на реализацию Программы, осуществляется  Советом  Асиновского городского поселения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260" w:right="850" w:gutter="0" w:header="0" w:top="36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7:29:00Z</dcterms:created>
  <dc:creator>faisova</dc:creator>
  <dc:description/>
  <cp:keywords/>
  <dc:language>en-US</dc:language>
  <cp:lastModifiedBy>Прохоренко</cp:lastModifiedBy>
  <cp:lastPrinted>2009-02-13T17:21:00Z</cp:lastPrinted>
  <dcterms:modified xsi:type="dcterms:W3CDTF">2009-02-24T11:18:00Z</dcterms:modified>
  <cp:revision>128</cp:revision>
  <dc:subject/>
  <dc:title>ПАСПОРТ</dc:title>
</cp:coreProperties>
</file>