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>Об отчете управляющих компаний о ходе проведения капитального ремонта</w:t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ногоквартирных домов в Асиновском городском поселении по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му закону от 21.07.2007 № 185-ФЗ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Фонде содействия реформированию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зяйства» в 2009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отчет представителей управляющих компаний «Гарантия», «Горжилсервис», «Гарант-Сервис», «Содружество» о ходе проведения капитального ремонта многоквартирных домов в Асиновском городском поселении по Федеральному Закону от 21.07.2007 № 185-ФЗ «О Фонде содействия реформированию жилищно-коммунального хозяйства» в 2009 год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4:00Z</dcterms:created>
  <dc:creator>КомStar Service</dc:creator>
  <dc:description/>
  <cp:keywords/>
  <dc:language>en-US</dc:language>
  <cp:lastModifiedBy>AGS</cp:lastModifiedBy>
  <cp:lastPrinted>2009-10-14T15:47:00Z</cp:lastPrinted>
  <dcterms:modified xsi:type="dcterms:W3CDTF">2009-10-14T08:54:00Z</dcterms:modified>
  <cp:revision>2</cp:revision>
  <dc:subject/>
  <dc:title>СОВЕТ АСИНОВСКОГО ГОРОДСКОГО ПОСЕЛЕНИЯ</dc:title>
</cp:coreProperties>
</file>