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17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чете ООО «АТК» о начале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опительного сезона на 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й муниципального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Асиновское 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е поселение»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ООО «АТК» о начале отопительного сезона на территории МО «Асиновское городское поселени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Утвердить отчет ООО «АТК» о начале отопительного сезона на территории МО «Асиновское городское поселени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Дать положительную оценку работе ООО «АТК» по подготовке к отопительному сезон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5:00Z</dcterms:created>
  <dc:creator>КомStar Service</dc:creator>
  <dc:description/>
  <cp:keywords/>
  <dc:language>en-US</dc:language>
  <cp:lastModifiedBy>AGS</cp:lastModifiedBy>
  <cp:lastPrinted>2009-10-20T08:35:00Z</cp:lastPrinted>
  <dcterms:modified xsi:type="dcterms:W3CDTF">2009-10-20T01:35:00Z</dcterms:modified>
  <cp:revision>5</cp:revision>
  <dc:subject/>
  <dc:title>СОВЕТ АСИНОВСКОГО ГОРОДСКОГО ПОСЕЛЕНИЯ</dc:title>
</cp:coreProperties>
</file>