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».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Исключить из Устава муниципального образования «Асиновское городское поселение» пункты 18 и 31 части 1 ст. 9 Вопросы местного значения Асиновского городского поселения, следующие полож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8) оказание содействия в установлении в соответствии с федеральным законом опеки и попечительства над нуждающимися в этом жителями Асиновского городского посе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Дополнить часть 1 ст. 47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1) определяет порядок принятия решений о разработке долгосрочных целевых  программ, их формировании и реализации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бзац 1 части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0:00Z</dcterms:created>
  <dc:creator>AGS</dc:creator>
  <dc:description/>
  <cp:keywords/>
  <dc:language>en-US</dc:language>
  <cp:lastModifiedBy>AGS</cp:lastModifiedBy>
  <cp:lastPrinted>2009-03-26T11:25:00Z</cp:lastPrinted>
  <dcterms:modified xsi:type="dcterms:W3CDTF">2009-05-29T02:05:00Z</dcterms:modified>
  <cp:revision>6</cp:revision>
  <dc:subject/>
  <dc:title>СОВЕТ АСИНОВСКОГО ГОРОДСКОГО ПОСЕЛЕНИЯ</dc:title>
</cp:coreProperties>
</file>