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8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АСИНОВСКОГО ГОРОД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6840, Томская область, г. Асино, ул. Ленина,40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фон: 2 22 37, факс 2 24 98</w:t>
      </w:r>
    </w:p>
    <w:p>
      <w:pPr>
        <w:pStyle w:val="Heading1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едседателю Совета  А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Г. В.  Логунову     </w:t>
      </w:r>
      <w:r>
        <w:rPr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омская область, г. Асино,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л. имени Ленина,40</w:t>
      </w:r>
    </w:p>
    <w:p>
      <w:pPr>
        <w:pStyle w:val="Normal"/>
        <w:rPr/>
      </w:pPr>
      <w:r>
        <w:rPr>
          <w:u w:val="single"/>
        </w:rPr>
        <w:t xml:space="preserve">                    </w:t>
      </w:r>
      <w:r>
        <w:rPr/>
        <w:t xml:space="preserve"> </w:t>
      </w:r>
      <w:r>
        <w:rPr>
          <w:u w:val="single"/>
        </w:rPr>
        <w:t xml:space="preserve">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ХОДАТАЙСТ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синовское городское поселение ходатайствует об освобождении от уплаты земельного налога   граждан. В  связи с неблагоприятными погодными условиями в результате перенасыщения почвенного покрова произошло подтопление земельных участков жителей Асиновского городского поселения, предоставленных им для индивидуального жилищного строительства, эксплуатации,  обслуживания, огородничества, ведения личного подсобного хозяй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основании  п. 3 ст. 27 Устава муниципального образования «Асиновское городское поселение»,  п. 2 ст. 17 Налогового Кодекса Российской Федерации, предлагаю освободить от уплаты земельного налога налогоплательщиков  Асиновского городского поселения  размере      100 %,  чьи земельные участки не пригодны для использования, в связи с затоплением паводковыми и грунтовыми водами. Акты обследования земельных участков специалистами отдела по имуществу и землям  Администрации Асиновского городского поселения прилаг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иновского город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еления                                                                                Н.А.  Данильчу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юкович Г.И.</w:t>
      </w:r>
    </w:p>
    <w:p>
      <w:pPr>
        <w:pStyle w:val="Normal"/>
        <w:jc w:val="both"/>
        <w:rPr/>
      </w:pPr>
      <w:r>
        <w:rPr>
          <w:sz w:val="22"/>
          <w:szCs w:val="22"/>
        </w:rPr>
        <w:t>2 45 6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5:00Z</dcterms:created>
  <dc:creator>Галина</dc:creator>
  <dc:description/>
  <cp:keywords/>
  <dc:language>en-US</dc:language>
  <cp:lastModifiedBy>Галина</cp:lastModifiedBy>
  <dcterms:modified xsi:type="dcterms:W3CDTF">2009-09-28T09:54:00Z</dcterms:modified>
  <cp:revision>7</cp:revision>
  <dc:subject/>
  <dc:title/>
</cp:coreProperties>
</file>