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 Р О Т О К О 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ЕССИИ  СОВЕТА АСИНОВСКОГО ГОРОД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  <w:t>29 апреля 2009 г.</w:t>
        <w:tab/>
        <w:tab/>
        <w:tab/>
        <w:tab/>
        <w:tab/>
        <w:tab/>
        <w:tab/>
        <w:tab/>
        <w:t>№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</w:t>
        <w:tab/>
        <w:tab/>
        <w:tab/>
        <w:t>Логунов Г. В.</w:t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>Дубовой П. 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Присутствовали депутаты: </w:t>
        <w:tab/>
        <w:t>Декина Е.С., Рипа Т.Ю., Агеев С. И., Микк Г. А., Исаев А. А., Алешина О. Н., Домнич Ю. Б. Седюкова Н. В., Лойченко Г. С., Чуклинов А. А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09" w:leader="none"/>
        </w:tabs>
        <w:ind w:left="3540" w:hanging="3540"/>
        <w:rPr/>
      </w:pPr>
      <w:r>
        <w:rPr/>
        <w:t xml:space="preserve">Отсутствовали                            </w:t>
        <w:tab/>
        <w:t>Абрамов А. А., Колеров О.П., Громова О. О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Приглашенные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5" w:leader="none"/>
        </w:tabs>
        <w:ind w:left="3540" w:hanging="3540"/>
        <w:rPr/>
      </w:pPr>
      <w:r>
        <w:rPr/>
        <w:t>Лисунова Ю. А.                                 (Помощник прокурора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3540" w:hanging="3540"/>
        <w:rPr/>
      </w:pPr>
      <w:r>
        <w:rPr/>
        <w:t xml:space="preserve">Малышева Л. А.                                (Начальник отдела экономики и финансов  </w:t>
      </w:r>
    </w:p>
    <w:p>
      <w:pPr>
        <w:pStyle w:val="Normal"/>
        <w:ind w:left="3540" w:hanging="3540"/>
        <w:rPr/>
      </w:pPr>
      <w:r>
        <w:rPr/>
        <w:t xml:space="preserve">                                                            </w:t>
      </w:r>
      <w:r>
        <w:rPr/>
        <w:t>Администрации Асиновского городского поселения)</w:t>
      </w:r>
    </w:p>
    <w:p>
      <w:pPr>
        <w:pStyle w:val="Normal"/>
        <w:ind w:left="3540" w:hanging="3540"/>
        <w:rPr/>
      </w:pPr>
      <w:r>
        <w:rPr/>
        <w:t>Юрченко А. А.                                   (Первый заместитель Главы Администрации Асиновского городского поселения)</w:t>
      </w:r>
    </w:p>
    <w:p>
      <w:pPr>
        <w:pStyle w:val="Normal"/>
        <w:ind w:left="3540" w:hanging="3540"/>
        <w:rPr/>
      </w:pPr>
      <w:r>
        <w:rPr/>
        <w:t>Лебедев Д. А.                                     (Начальник отдела по имуществу и землям Администрации Асиновского городского поселения)</w:t>
      </w:r>
    </w:p>
    <w:p>
      <w:pPr>
        <w:pStyle w:val="Normal"/>
        <w:rPr/>
      </w:pPr>
      <w:r>
        <w:rPr/>
        <w:t>Турлевский А. Г.                                (Юрист Совета Асиновского городского поселения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внесении изменений в Устав муниципального образования «Асиновское городское поселение»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окладчик – Турлевский Александр Григорьевич  – Юрист Совета Асиновского городского поселе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2. О внесении изменений в Решение Совета Асиновского городского поселения от 4.10.2007 № 109 «Об утверждении положения «О регулярных перевозках пассажиров и багажа автобусами по муниципальным маршрутам на территории г. Асино»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окладчик – Турлевский Александр Григорьевич – Юрист Совета Асиновского городского поселе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3. Об утверждении прогнозного плана приватизации муниципального имущества на 2009 год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Докладчик – Лебедев Дмитрий Андреевич – Начальник отдела по имуществу и землям Администрации Асиновского городского поселе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4. Дополнительные вопросы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none"/>
        </w:tabs>
        <w:jc w:val="both"/>
        <w:rPr/>
      </w:pPr>
      <w:r>
        <w:rPr/>
        <w:t>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.</w:t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jc w:val="both"/>
        <w:rPr/>
      </w:pPr>
      <w:r>
        <w:rPr/>
        <w:t>Докладчик – Малышева Людмила Анатольевна – Начальник отдела экономики и финансов Администрации Асинов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none"/>
        </w:tabs>
        <w:jc w:val="both"/>
        <w:rPr/>
      </w:pPr>
      <w:r>
        <w:rPr/>
        <w:t>О внесении изменений в Положение Совета Асиновского городского поселения от 22.03.2007 № 82 «Об утверждении звания «Почетный гражданин города Асино»»</w:t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jc w:val="both"/>
        <w:rPr/>
      </w:pPr>
      <w:r>
        <w:rPr/>
        <w:t>Докладчик – Логунов Геннадий Владимирович – Глава Асиновского городского поселения – Председатель Совета Асиновского городского поселения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СЛУШАЛИ:</w:t>
        <w:br/>
        <w:t xml:space="preserve">               Логунова Г.В. – О принятии повестки дня за основу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TextBodyIndent"/>
        <w:ind w:left="0" w:firstLine="900"/>
        <w:rPr/>
      </w:pPr>
      <w:r>
        <w:rPr>
          <w:sz w:val="24"/>
          <w:szCs w:val="24"/>
        </w:rPr>
        <w:t>Логунов Г.В. – Прошу проголосовать за принятие повестки дня за основу.</w:t>
      </w:r>
    </w:p>
    <w:p>
      <w:pPr>
        <w:pStyle w:val="TextBodyIndent"/>
        <w:tabs>
          <w:tab w:val="clear" w:pos="708"/>
          <w:tab w:val="left" w:pos="49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голосовании приняло участие 9 человек.</w:t>
        <w:tab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принято единогласно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 xml:space="preserve">Логунов Г. В. – Поступили дополнительные вопросы от администрации Асиновского городского поселения это о внесении изменений в бюджет и также от меня как от председателя Совета о внесении изменений в Решение Совета Асиновского городского поселения «Об утверждении звания «Почетный гражданин города Асино»». Так же первым в повестке дня  стоит вопрос о внесении изменений и дополнений в Устав Асиновского городского поселения, у нас с прокуратурой возникло разночтение, поэтому я предлагаю оставить этот вопрос в повестке дня, но рассматривать его последним.  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ind w:firstLine="900"/>
        <w:jc w:val="both"/>
        <w:rPr/>
      </w:pPr>
      <w:r>
        <w:rPr/>
        <w:t>Логунов Г. В. – Прошу проголосовать за дополнения и изменения в повестку дня.</w:t>
      </w:r>
    </w:p>
    <w:p>
      <w:pPr>
        <w:pStyle w:val="Normal"/>
        <w:jc w:val="both"/>
        <w:rPr/>
      </w:pPr>
      <w:r>
        <w:rPr/>
        <w:t>В голосовании приняло участие 11 человек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ешение принято единогласн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900"/>
        <w:jc w:val="both"/>
        <w:rPr/>
      </w:pPr>
      <w:r>
        <w:rPr/>
        <w:t>Турлевский А. Г. – Решение Совета Асиновского городского поселения «Об утверждении положения «О регулярных перевозках пассажиров и багажа автобусами по муниципальным маршрутам на территории г. Асино»» было принято в 2007 году, а в феврале 2009 года было принято постановление Правительства Российской Федерации «Об утверждении Правил перевозок пассажиров и багажа автомобильным транспортом и городским наземным электрическим транспортом» и Решение Совета вступает в противоречие с данным постановлением. Два пункта Решения изложили в соответствии с постановлением и иметься положительное заключение прокуратуры.</w:t>
      </w:r>
    </w:p>
    <w:p>
      <w:pPr>
        <w:pStyle w:val="Normal"/>
        <w:ind w:firstLine="900"/>
        <w:jc w:val="both"/>
        <w:rPr/>
      </w:pPr>
      <w:r>
        <w:rPr/>
        <w:t>Агеев С. И. – Мы изначально его неправильно приняли?</w:t>
      </w:r>
    </w:p>
    <w:p>
      <w:pPr>
        <w:pStyle w:val="Normal"/>
        <w:ind w:firstLine="900"/>
        <w:jc w:val="both"/>
        <w:rPr/>
      </w:pPr>
      <w:r>
        <w:rPr/>
        <w:t>Турлевский А. Г. – Вы приняли его в октябре 2007 года, а постановление Правительства от 14 февраля 2009 года, тоесть вы не как не могли предусмотреть эти изменения.</w:t>
      </w:r>
    </w:p>
    <w:p>
      <w:pPr>
        <w:pStyle w:val="Normal"/>
        <w:ind w:firstLine="900"/>
        <w:jc w:val="both"/>
        <w:rPr/>
      </w:pPr>
      <w:r>
        <w:rPr/>
        <w:t xml:space="preserve">Чуклинов А. А. – Принимать однозначно надо, так как транспортная инспекция работает уже по новым правил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ind w:firstLine="900"/>
        <w:jc w:val="both"/>
        <w:rPr/>
      </w:pPr>
      <w:r>
        <w:rPr/>
        <w:t xml:space="preserve">Логунов Г. В. – Прошу проголосовать за Решение «О внесении изменений в Решение Совета Асиновского городского поселения № 109 от 04.10.2007 «Об утверждении положения «О регулярных перевозок пассажиров и багажа автобусами по муниципальным маршрутам на территории г. Асино»».  </w:t>
      </w:r>
    </w:p>
    <w:p>
      <w:pPr>
        <w:pStyle w:val="Normal"/>
        <w:jc w:val="both"/>
        <w:rPr/>
      </w:pPr>
      <w:r>
        <w:rPr/>
        <w:t>В голосовании приняло участие 11 человек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ешение 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900"/>
        <w:jc w:val="both"/>
        <w:rPr/>
      </w:pPr>
      <w:r>
        <w:rPr/>
        <w:t>Логунов Г. В. – Второй вопрос «Об утверждении прогнозного плана приватизации муниципального имущества на 2009 год»</w:t>
      </w:r>
    </w:p>
    <w:p>
      <w:pPr>
        <w:pStyle w:val="Normal"/>
        <w:ind w:firstLine="900"/>
        <w:jc w:val="both"/>
        <w:rPr/>
      </w:pPr>
      <w:r>
        <w:rPr/>
        <w:t>Лебедев Д. А. – Уважаемы депутаты на ваше рассмотрение вынесен вопрос о утверждении прогнозного плана приватизации муниципального имущества, тоесть это бывшие котельные, которые хотим продать и получить деньги в бюджет.</w:t>
      </w:r>
    </w:p>
    <w:p>
      <w:pPr>
        <w:pStyle w:val="Normal"/>
        <w:ind w:firstLine="900"/>
        <w:jc w:val="both"/>
        <w:rPr/>
      </w:pPr>
      <w:r>
        <w:rPr/>
        <w:t>Лойченко Г. С. – Указаны 3 и 4 кварталы.</w:t>
      </w:r>
    </w:p>
    <w:p>
      <w:pPr>
        <w:pStyle w:val="Normal"/>
        <w:ind w:firstLine="900"/>
        <w:jc w:val="both"/>
        <w:rPr/>
      </w:pPr>
      <w:r>
        <w:rPr/>
        <w:t>Лебедев Д. А. – Процедура оценки занимает долгое время.</w:t>
      </w:r>
    </w:p>
    <w:p>
      <w:pPr>
        <w:pStyle w:val="Normal"/>
        <w:ind w:firstLine="900"/>
        <w:jc w:val="both"/>
        <w:rPr/>
      </w:pPr>
      <w:r>
        <w:rPr/>
        <w:t>Агеев С. И. – Вместо котельных что-нибудь построит, а мы будем без тепла.</w:t>
      </w:r>
    </w:p>
    <w:p>
      <w:pPr>
        <w:pStyle w:val="Normal"/>
        <w:ind w:firstLine="900"/>
        <w:jc w:val="both"/>
        <w:rPr/>
      </w:pPr>
      <w:r>
        <w:rPr/>
        <w:t>Лебедев Д. А. – Это не действующие котельны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ind w:firstLine="900"/>
        <w:jc w:val="both"/>
        <w:rPr/>
      </w:pPr>
      <w:r>
        <w:rPr/>
        <w:t>Логунов Г. В. – Прошу проголосовать за принятие данного решения.</w:t>
      </w:r>
    </w:p>
    <w:p>
      <w:pPr>
        <w:pStyle w:val="Normal"/>
        <w:jc w:val="both"/>
        <w:rPr/>
      </w:pPr>
      <w:r>
        <w:rPr/>
        <w:t>В голосовании приняло участие 11 человек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ешение принято единогласно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Логунов Г. В. – Следующим вопросом стоит внесение изменений в решение Совета Асиновского городского поселения «Об утверждении звания «Почетный житель города Асино»» Мы принимали в 2007 году это решение и единовременное вознаграждение зависело от минимального размера оплаты труда, теперь есть предложение утвердить определенную сумму 25000 тысяч рублей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Седюкова Н. В. – Эту сумму утверждаем на долгое время, может через год она ни чего стоить не будет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Логунов Г. В. – Если будет складываться такая ситуация, то будем конечно вносить изменения.</w:t>
      </w:r>
    </w:p>
    <w:p>
      <w:pPr>
        <w:pStyle w:val="TextBodyIndent"/>
        <w:ind w:left="0" w:firstLine="900"/>
        <w:rPr/>
      </w:pPr>
      <w:r>
        <w:rPr>
          <w:sz w:val="24"/>
          <w:szCs w:val="24"/>
        </w:rPr>
        <w:t>Домнич Ю. Б. – Есть предложение указать, индексируется ежегодно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Агеев С. И. – Я все таки не могу понять почему не оставить сумму зависящую от минимального размера оплаты труда, ежегодно он будет увеличиваться и пересчитывать не надо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Декина Е. С. – Мы не сможем заложить такую сумму в смету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Домнич Ю. Б. – Мы же не будем знать сколько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ind w:firstLine="900"/>
        <w:jc w:val="both"/>
        <w:rPr/>
      </w:pPr>
      <w:r>
        <w:rPr/>
        <w:t>Логунов Г. В. – Прошу проголосовать за принятие данного изменения.</w:t>
      </w:r>
    </w:p>
    <w:p>
      <w:pPr>
        <w:pStyle w:val="Normal"/>
        <w:jc w:val="both"/>
        <w:rPr/>
      </w:pPr>
      <w:r>
        <w:rPr/>
        <w:t>В голосовании приняло участие 11 человек.</w:t>
        <w:tab/>
      </w:r>
    </w:p>
    <w:p>
      <w:pPr>
        <w:pStyle w:val="Normal"/>
        <w:jc w:val="both"/>
        <w:rPr/>
      </w:pPr>
      <w:r>
        <w:rPr/>
        <w:t>За- 10 человек;  Против- 0  человек; Воздержался – 1 человек.</w:t>
      </w:r>
    </w:p>
    <w:p>
      <w:pPr>
        <w:pStyle w:val="Normal"/>
        <w:jc w:val="both"/>
        <w:rPr/>
      </w:pPr>
      <w:r>
        <w:rPr/>
        <w:t>Большинством голосов решение принято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900"/>
        <w:jc w:val="both"/>
        <w:rPr/>
      </w:pPr>
      <w:r>
        <w:rPr/>
        <w:t>Логунов Г. В. – Теперь вопрос о внесении изменений и дополнений в бюджет Асиновского городского поселения.</w:t>
      </w:r>
    </w:p>
    <w:p>
      <w:pPr>
        <w:pStyle w:val="Normal"/>
        <w:ind w:firstLine="900"/>
        <w:jc w:val="both"/>
        <w:rPr/>
      </w:pPr>
      <w:r>
        <w:rPr/>
        <w:t>Малышева Л. А. – Изменения в бюджет вызвано сложной экономической ситуацией и требует новые подходы власти к решению поставленных задач. Сокращаются безвозмездные поступления из областного и районного бюджета и по сравнению с прошлым годом нет роста собственных доходов, в частности по НДФЛ, возникает необходимость корректировки расходов. Прогнозируемый общий объем доходов бюджета поселения составляет 124 млн. 638 тыс. 600 рублей, в том числе налоговые и неналоговые доходы в сумме 28 млн. 163 тыс. рублей. Общий объем расходов бюджета поселения – 129 млн. 961 тыс. 284 рубля. Общий объем дефицита бюджета (с учетом остатков прошлого года целевых субсидий) – 5 млн. 322 тыс. 684 рубля. Доходная часть бюджета уменьшилась на сумму 21 млн. 547 тыс. 400 рублей за счёт уменьшения собственных доходов, налог на доходы физических лиц в сумме 826 тыс. 400 рублей. Трансфертов из бюджета района на содержание, реконструкцию, ремонт и строительство автомобильных дорог общего пользования, мостов и иных транспортных инженерных сооружений – 700,0 тыс. рублей в связи с тем что уменьшилась субсидия из областного бюджета на 6 миллионов 959 тысяч рублей. На реализацию муниципальной целевой программы «Комплексного развития систем жизнеобеспечения Асиновского района Томской области на 2007-2010 годы» на сумму 250,0 тыс. рублей. На компенсацию расходов по организации теплоснабжения энергоснабжающими организациями, использующими в качестве топлива нефть на 19 млн. 971 тыс. рублей. Дополнительно при этом из бюджета района нам выделяются трансферты в сумме 200 тысяч рублей на проектирование теплотрассы от катальной Дружба до Ленина, 88. Расходная часть бюджета уменьшена на сумму 21 млн. 547 тыс. 400 рублей, в связи с уменьшением собственных доходов, а так же Распоряжением Губернатора № 216-ра от 14.04.2009 года уменьшены расходы на содержание органов местного самоуправления на 866 тысяч рублей. На сумму 39,6 тыс. рублей увеличен резервный фонд, разница между уменьшением расходов на содержание ОМСУ и снижением собственных доходов.</w:t>
      </w:r>
    </w:p>
    <w:p>
      <w:pPr>
        <w:pStyle w:val="Normal"/>
        <w:ind w:firstLine="709"/>
        <w:jc w:val="both"/>
        <w:rPr/>
      </w:pPr>
      <w:r>
        <w:rPr/>
        <w:t>Логунов Г. В. –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ind w:firstLine="900"/>
        <w:jc w:val="both"/>
        <w:rPr/>
      </w:pPr>
      <w:r>
        <w:rPr/>
        <w:t>Логунов Г. В. – Прошу проголосовать за данное изменение в бюджет Асиновского городского поселения.</w:t>
      </w:r>
    </w:p>
    <w:p>
      <w:pPr>
        <w:pStyle w:val="Normal"/>
        <w:jc w:val="both"/>
        <w:rPr/>
      </w:pPr>
      <w:r>
        <w:rPr/>
        <w:t>В голосовании приняло участие 11 человек.</w:t>
        <w:tab/>
      </w:r>
    </w:p>
    <w:p>
      <w:pPr>
        <w:pStyle w:val="Normal"/>
        <w:jc w:val="both"/>
        <w:rPr/>
      </w:pPr>
      <w:r>
        <w:rPr/>
        <w:t>За- 10 человек;  Против- 0  человек; Воздержался – 1 человек.</w:t>
      </w:r>
    </w:p>
    <w:p>
      <w:pPr>
        <w:pStyle w:val="Normal"/>
        <w:jc w:val="both"/>
        <w:rPr/>
      </w:pPr>
      <w:r>
        <w:rPr/>
        <w:t>Большинством голосов 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унов Г. В. – Вопрос о внесении изменений в Устав Асиновского городского поселения. 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Федеральным законом от 25.12.2008 № 281-ФЗ «О внесении изменений в отдельные законодательные акты Российской Федерации»,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 и в целях расширения общественного контроля за осуществлением муниципальных выборов, увеличением количества выдвигаемых кандидатов в муниципальную избирательную комиссию и действенного исполнения полномочий по решению вопросов местного значения, руководствуясь положениями ст. ст. 11, 50 Устава Асиновского городского поселения, предлагаю отменить Решение Совета Асиновского городского поселения от 26.03.2009 № 124 «О внесении изменений в Устав  муниципального образования Асиновское городское поселение» и вынести на публичные слушания в форме массового обсуждения следующие изменения, исключить из Устава муниципального образования «Асиновское городское поселение» п.п. 18, 28, 31 ч. 1 ст. 9; п.п. 30, 31 ст. 45; п.27 ст. 29. Дополнить часть 1 статьи 47 пунктом 3.1: «3.1) определяет порядок принятия решений о разработке долгосрочных целевых программ, их формировании и реализации». Дополнить часть 1 статьи 47 пунктом 41.1: «41.1)Осуществляет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. Изложить в новой редакции следующие положения Устава муниципального образования «Асиновское городское поселение», абзац 1 части 1 статьи 57 –  «Расходы бюджета Асиновского городского поселения осуществляются в соответствии с Бюджетным кодексом Российской Федерации». Пункт 5 части 1 статьи 56 –  «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</w:t>
      </w:r>
      <w:hyperlink w:anchor="sub_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статьей </w:t>
        </w:r>
      </w:hyperlink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62 Федерального закона от 6 октября 2003г. № 131-ФЗ </w:t>
      </w:r>
      <w:r>
        <w:rPr>
          <w:rFonts w:cs="Times New Roman" w:ascii="Times New Roman" w:hAnsi="Times New Roman"/>
          <w:bCs/>
          <w:sz w:val="24"/>
          <w:szCs w:val="24"/>
        </w:rPr>
        <w:t>«Об общих принципах организации местного самоуправления в Российской Федерации»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, и другие безвозмездные поступления». С</w:t>
      </w:r>
      <w:r>
        <w:rPr>
          <w:rFonts w:cs="Times New Roman" w:ascii="Times New Roman" w:hAnsi="Times New Roman"/>
          <w:sz w:val="24"/>
          <w:szCs w:val="24"/>
        </w:rPr>
        <w:t>татью 67 «Асинов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Асиновского городского поселения». Часть 3 статьи 50 – 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7 человек». Пункт 2 статьи 49 – «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кодексом Российской Федерации применительно к учреждениям». Пункт 13 части 1 статьи 47 – «13) осуществляет учет муниципального имущества и ведет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». Замечания, предложения прокуратуры?</w:t>
      </w:r>
    </w:p>
    <w:p>
      <w:pPr>
        <w:pStyle w:val="Normal"/>
        <w:ind w:firstLine="900"/>
        <w:jc w:val="both"/>
        <w:rPr/>
      </w:pPr>
      <w:r>
        <w:rPr/>
        <w:t>Лисунова Ю. А. – Нет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ind w:firstLine="900"/>
        <w:jc w:val="both"/>
        <w:rPr/>
      </w:pPr>
      <w:r>
        <w:rPr/>
        <w:t>Логунов Г. В. – Прошу проголосовать за данное решение.</w:t>
      </w:r>
    </w:p>
    <w:p>
      <w:pPr>
        <w:pStyle w:val="Normal"/>
        <w:jc w:val="both"/>
        <w:rPr/>
      </w:pPr>
      <w:r>
        <w:rPr/>
        <w:t>В голосовании приняло участие 11 человек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ешение 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34"/>
        <w:gridCol w:w="7379"/>
      </w:tblGrid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ешения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внесении изменений в Решение Совета Асиновского городского поселения от 04.10.2007 № 109 «Об утверждении положения «О регулярных перевозках пассажиров и багажа автобусами по муниципальным маршрутам на территории г. Асино»»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нозного плана приватизации муниципального имущества на 2009 год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Совета Асиновского городского поселения от 22.03.2007 № 82 «Об утверждении звания «Почетный житель города Асино»»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Асиновское городское поселени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:                                                                     Г.В. Ло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:                                                                           П.Н. Дубово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basedOn w:val="Style12"/>
    <w:qFormat/>
    <w:rPr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4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3:00Z</dcterms:created>
  <dc:creator>КомStar Service</dc:creator>
  <dc:description/>
  <cp:keywords/>
  <dc:language>en-US</dc:language>
  <cp:lastModifiedBy>AGS</cp:lastModifiedBy>
  <cp:lastPrinted>2009-05-07T08:15:00Z</cp:lastPrinted>
  <dcterms:modified xsi:type="dcterms:W3CDTF">2009-05-08T04:11:00Z</dcterms:modified>
  <cp:revision>27</cp:revision>
  <dc:subject/>
  <dc:title>ПРОТОКОЛ</dc:title>
</cp:coreProperties>
</file>