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9 ноября 2009г.</w:t>
        <w:tab/>
        <w:tab/>
        <w:tab/>
        <w:tab/>
        <w:tab/>
        <w:tab/>
        <w:t xml:space="preserve">                         № 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онн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Федерального закона «Об общих принципах организации местного самоуправления в Российской Федерации» от 06.10.2003 г. №131-ФЗ, Федеральным законом от ,  Устава муниципального образования «Асиновское городское поселение»,   учитывая исполненные Администрацией Асиновского городского поселения обязанности в разработке инвестиционной программы, соответствие инвестиционной программы техническому заданию, выданному Главой Администрации Асиновского город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едставленную  Совету Асиновского городского поселения инвестиционную программу ООО «Асиновская тепловая компания» «Модернизация и развитие системы теплоснабжения города Асино на 2008-2015 гг.»,  согласно приложени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инвестиционную надбавку в соответствии с условиями инвестиционной программы «Модернизация и развитие системы теплоснабжения города Асино на 2008-2015 гг.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средствах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 Асиновского городско поселения Логунова Г.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7:00Z</dcterms:created>
  <dc:creator>AGS</dc:creator>
  <dc:description/>
  <cp:keywords/>
  <dc:language>en-US</dc:language>
  <cp:lastModifiedBy>AGS</cp:lastModifiedBy>
  <cp:lastPrinted>2009-11-18T13:01:00Z</cp:lastPrinted>
  <dcterms:modified xsi:type="dcterms:W3CDTF">2009-11-19T02:16:00Z</dcterms:modified>
  <cp:revision>1</cp:revision>
  <dc:subject/>
  <dc:title>СОВЕТ АСИНОВСКОГО ГОРОДСКОГО ПОСЕЛЕНИЯ</dc:title>
</cp:coreProperties>
</file>