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ГОВОР 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____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06.08.2019 на право заключения договора аренды земельного участка по адресу: Российская Федерация, Томская область, Асиновский район, Асиновское городское поселение, г. Асино, ул. имени Ленина, 127/14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1 от 06.08.2019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район, Асиновское городское поселение, г. Асино, ул. имени Ленина, 127/14, с кадастровым номером 70:17:0000005:2030, площадью 773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строительная промышленность (6.6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санитарно-защитного озеленения (З-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22» августа 2019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22»августа 2024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sz w:val="22"/>
          <w:szCs w:val="22"/>
          <w:lang w:val="en-US" w:eastAsia="en-US"/>
        </w:rPr>
        <w:t>«22» августа 2019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2. Размер ежегодной арендной платы в соответствии с протоколом № 1 от 06.08.2019 года составляет 22644,60 (Двадцать две тысячи шестьсот сорок четыре рублей 60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6793 (Шесть тысяч семьсот девяносто три) рубля 38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suppressAutoHyphens w:val="true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993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sz w:val="22"/>
          <w:szCs w:val="22"/>
          <w:u w:val="single"/>
          <w:lang w:eastAsia="ar-SA"/>
        </w:rPr>
      </w:pPr>
      <w:r>
        <w:rPr>
          <w:bCs/>
          <w:sz w:val="22"/>
          <w:szCs w:val="22"/>
          <w:u w:val="single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44:00Z</dcterms:created>
  <dc:creator>Reanimator Me User</dc:creator>
  <dc:description/>
  <cp:keywords/>
  <dc:language>en-US</dc:language>
  <cp:lastModifiedBy>Пользователь</cp:lastModifiedBy>
  <cp:lastPrinted>2019-08-22T11:15:00Z</cp:lastPrinted>
  <dcterms:modified xsi:type="dcterms:W3CDTF">2021-08-08T09:44:00Z</dcterms:modified>
  <cp:revision>8</cp:revision>
  <dc:subject/>
  <dc:title>ДОГОВОР</dc:title>
</cp:coreProperties>
</file>