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ТОР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УКЦИОНЕ, КОНКУР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идических лиц и индивидуальных предпринимателей – наименование и ИНН, для граждан – ФИО и паспортные данны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в лице </w:t>
      </w: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,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доверенность или иного документа, его номер и да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намерен участвовать в аукционе по продаже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                                                         </w:t>
      </w:r>
      <w:r>
        <w:rPr>
          <w:sz w:val="16"/>
          <w:szCs w:val="16"/>
        </w:rPr>
        <w:t>(вид пра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 земельный участок, расположенный по адресу: 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адрес земельного участка, выставленного на торги)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с целевым назначением и разрешенным использованием: ________________________________</w:t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  <w:t xml:space="preserve">В случае победы обязуюсь не позднее 5 (пяти) дней, с момента оформления протокола 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комиссии о результатов торгов, заключить с Продавцом договор__________________________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упли-продажи или аренды)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 xml:space="preserve">земельного участка и перечислить на его счет денежные средства в течении 5 дней (до момента </w:t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rPr/>
      </w:pPr>
      <w:r>
        <w:rPr/>
        <w:t>заключения Договора купли-продажи земельного участка).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ind w:firstLine="540"/>
        <w:jc w:val="both"/>
        <w:rPr/>
      </w:pPr>
      <w:r>
        <w:rPr/>
        <w:t xml:space="preserve">В случае моей победы на торгах и отказа от подписания протокола о результатах торгов и </w:t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23" w:leader="none"/>
        </w:tabs>
        <w:jc w:val="both"/>
        <w:rPr/>
      </w:pPr>
      <w:r>
        <w:rPr/>
        <w:t>договора __________________________________________________________________________</w:t>
      </w:r>
    </w:p>
    <w:p>
      <w:pPr>
        <w:pStyle w:val="Normal"/>
        <w:tabs>
          <w:tab w:val="clear" w:pos="708"/>
          <w:tab w:val="left" w:pos="6023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купли-продажи или аренды)</w:t>
      </w:r>
    </w:p>
    <w:p>
      <w:pPr>
        <w:pStyle w:val="Normal"/>
        <w:tabs>
          <w:tab w:val="clear" w:pos="708"/>
          <w:tab w:val="left" w:pos="6023" w:leader="none"/>
        </w:tabs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 земельный участок внесенный задаток за участие в торгах остается у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и банковские реквизиты заявител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 условиями проведения торгов ознаком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___                                     Дата ____________________________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32:00Z</dcterms:created>
  <dc:creator>gorbushkina</dc:creator>
  <dc:description/>
  <dc:language>en-US</dc:language>
  <cp:lastModifiedBy>Горбушкина Татьяна Михайловна</cp:lastModifiedBy>
  <cp:lastPrinted>2010-07-16T14:22:00Z</cp:lastPrinted>
  <dcterms:modified xsi:type="dcterms:W3CDTF">2013-04-25T09:32:00Z</dcterms:modified>
  <cp:revision>2</cp:revision>
  <dc:subject/>
  <dc:title>ЗАЯВКА НА УЧАСТИЕ В ТОРГАХ</dc:title>
</cp:coreProperties>
</file>