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ОТДЕЛ УПРАВЛЕНИЯ ИМУЩЕСТВОМ И ЗЕМЛЯМИ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. имени Ленина, 40, г. Асино, Томская область, 63684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лефон: (38241) 2-24-98(Ф), 2-32-79</w:t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4385"/>
      </w:tblGrid>
      <w:tr>
        <w:trPr>
          <w:trHeight w:val="257" w:hRule="atLeast"/>
        </w:trPr>
        <w:tc>
          <w:tcPr>
            <w:tcW w:w="5369" w:type="dxa"/>
            <w:tcBorders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№______________                                     </w:t>
            </w:r>
          </w:p>
        </w:tc>
        <w:tc>
          <w:tcPr>
            <w:tcW w:w="4385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 редакцию газеты «Образ жизни»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5369" w:type="dxa"/>
            <w:tcBorders/>
          </w:tcPr>
          <w:p>
            <w:pPr>
              <w:pStyle w:val="Normal"/>
              <w:tabs>
                <w:tab w:val="clear" w:pos="708"/>
                <w:tab w:val="left" w:pos="3375" w:leader="none"/>
                <w:tab w:val="left" w:pos="3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__________ от _____________</w:t>
            </w:r>
          </w:p>
        </w:tc>
        <w:tc>
          <w:tcPr>
            <w:tcW w:w="438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>Для Администрации Асиновского городского поселения необходимо опубликовать в еженедельной независимой газете для жителей Причулымья «Образ жизни. Регион»  следующее объявлени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Итоги аукцион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Асиновского городского поселения информирует о результатах аукциона по лотам 2, 3, объявленного на 25.11.2019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укцион по лоту № 2 по продаже права на заключение договора аренды земельного участка, расположенного по адресу: Российская Федерация, Томская область, Асиновский район, Асиновское городское поселение, г. Асино, ул. Первомайская, 11/22.1, из земель населенных пунктов, кадастровый номер 70:17:0000013:1170; площадь: 2311 кв.м; вид разрешенного использования – строительная промышленность (6.6), согласно протоколу № 1 от 19 ноября 2019 года признан несостоявшимся, так как по окончанию срока подачи заявок на участие в аукционе подана одна заявка. В соответствии с п. 20 ст. 39.12 Земельного Кодекса РФ договор аренды земельного участка будет заключен с единственным участником аукциона – Шеховцовым К.Р. по начальной цене предмета аукциона – 39228 (Тридцать девять тысяч двести двадцать восемь) рублей 4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аукцион по лоту № 3 по продаже права на заключение договора аренды земельного участка, расположенного по адресу: Российская Федерация, Томская область, Асиновский муниципальный район, Асиновское городское поселение, г. Асино, ул. имени Ленина, 128/1, из земель населенных пунктов, кадастровый номер 70:17:0000002:3581; площадь: 387 кв.м; вид разрешенного использования – обслуживание автотранспорта (парковка) (4.9), согласно протоколу № 1 от 19 ноября 2019 года признан несостоявшимся, так как по окончанию срока подачи заявок на участие в аукционе подана одна заявка. В соответствии с п. 20 ст. 39.12 Земельного Кодекса РФ договор аренды земельного участка будет заключен с единственным участником аукциона – Дороховым М.В. по начальной цене предмета аукциона – 9372 (Девять тысяч триста семьдесят два) рубля 80 копеек.</w:t>
      </w:r>
    </w:p>
    <w:p>
      <w:pPr>
        <w:pStyle w:val="Normal"/>
        <w:tabs>
          <w:tab w:val="clear" w:pos="708"/>
          <w:tab w:val="left" w:pos="7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</w:t>
      </w:r>
    </w:p>
    <w:p>
      <w:pPr>
        <w:pStyle w:val="Normal"/>
        <w:rPr/>
      </w:pPr>
      <w:r>
        <w:rPr>
          <w:sz w:val="24"/>
          <w:szCs w:val="24"/>
        </w:rPr>
        <w:t>Асиновского городского поселения</w:t>
        <w:tab/>
        <w:tab/>
        <w:tab/>
        <w:tab/>
        <w:tab/>
        <w:t xml:space="preserve">           С.Н. Мазаник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12:00Z</dcterms:created>
  <dc:creator>user</dc:creator>
  <dc:description/>
  <dc:language>en-US</dc:language>
  <cp:lastModifiedBy>user</cp:lastModifiedBy>
  <cp:lastPrinted>2019-11-19T11:19:00Z</cp:lastPrinted>
  <dcterms:modified xsi:type="dcterms:W3CDTF">2019-11-28T09:12:00Z</dcterms:modified>
  <cp:revision>2</cp:revision>
  <dc:subject/>
  <dc:title/>
</cp:coreProperties>
</file>