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л. имени Ленина, 40, г. Асино, Томская область, 636840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лефон: (38241) 2-24-98(Ф), 2-32-79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inp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ых участков из земель населенного пункта, местоположение которых: 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Томская область, Асиновский район, г. Асино, северо-западной стороны земельного участка № 23 по ул. Хвойная, площадью 1500 кв. м, с разрешенным использованием -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Томская область, Асиновский район, г. Асино, северо-восточной стороны земельного участка № 93/1 по ул. Сентябрьская, площадью 1500 кв. м, с разрешенным использованием - для индивидуального жилищного строительства, в аренду сроком на 20 лет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15.05.2021 года включительно).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202, в приемные дни: понедельник с 08.00 до 12.00, среда с 13.00 до 17.00, (кроме выходных и праздничных дней), телефон для справок 2-27-7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pos@asino.tom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3:22:00Z</dcterms:created>
  <dc:creator>Машбюро</dc:creator>
  <dc:description/>
  <cp:keywords/>
  <dc:language>en-US</dc:language>
  <cp:lastModifiedBy>Пользователь</cp:lastModifiedBy>
  <cp:lastPrinted>2021-04-13T09:45:00Z</cp:lastPrinted>
  <dcterms:modified xsi:type="dcterms:W3CDTF">2021-04-13T02:45:00Z</dcterms:modified>
  <cp:revision>6</cp:revision>
  <dc:subject/>
  <dc:title/>
</cp:coreProperties>
</file>