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ЛАВА АСИНОВСКОГО ГОРОД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л. имени Ленина, 40, г. Асино, Томская область, 636840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лефон: (38241) 2-24-98(Ф), 2-32-79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in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 № _________</w:t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овалевой Л.Н.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ул. им. Ивана Черных, д.14, кв. 30</w:t>
            </w:r>
          </w:p>
          <w:p>
            <w:pPr>
              <w:pStyle w:val="Normal"/>
              <w:jc w:val="both"/>
              <w:rPr/>
            </w:pPr>
            <w:r>
              <w:rPr/>
              <w:t>г. Асино, Томская область, 63684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№ 10/21 от 30.03.2021</w:t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ая Лидия Николае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  <w:t>По итогам рассмотрения Вашего заявления о предварительном согласовании предоставления земельного участка, местоположение: Томская область, Асиновский район, г. Асино, примыкающий с северо-восточной стороны земельного участка № 93/1 по ул. Сентябрьская, площадью 1500 м</w:t>
      </w:r>
      <w:r>
        <w:rPr>
          <w:vertAlign w:val="superscript"/>
        </w:rPr>
        <w:t>2</w:t>
      </w:r>
      <w:r>
        <w:rPr/>
        <w:t xml:space="preserve">, в соответствии с пп.1 п.1 ст. 39.18 Земельного кодекса Российской Федерации, Администрация Асиновского городского поселения обеспечила опубликование извещения о предоставлении земельного участка для индивидуального жилищного строительства в газете «Образ жизни. Регион» от 15.04.2021, на официальном сайте муниципального образования «Асиновское городское поселение», в информационно-телекоммуникационной сети "Интернет". При отсутствии заявлений по истечению 30 дней со дня опубликования и размещения извещения, данный земельный участок будет Вам предварительно согласован. </w:t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  <w:t>По имеющимся вопросам обращаться по адресу: Томская область, г. Асино, ул. имени Ленина, 40, кабинет 202. Приёмные дни – понедельник: с 08.00 до 12.00 часов, среда: с 13.00 до 17.00 часов. Телефон для справок 2 27 73.</w:t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right"/>
        <w:rPr>
          <w:sz w:val="18"/>
          <w:szCs w:val="18"/>
        </w:rPr>
      </w:pPr>
      <w:r>
        <w:rPr/>
        <w:t xml:space="preserve"> </w:t>
      </w:r>
      <w:r>
        <w:rPr/>
        <w:t>А.Г. Костен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ванова Е.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 38 (241) 2 27 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ЛАВА АСИНОВСКОГО ГОРОД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л. имени Ленина, 40, г. Асино, Томская область, 636840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лефон: (38241) 2-24-98(Ф), 2-32-79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admin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 № _________</w:t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Ковалевой Л.Н.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ул. им. Ивана Черных, д.14, кв. 30</w:t>
            </w:r>
          </w:p>
          <w:p>
            <w:pPr>
              <w:pStyle w:val="Normal"/>
              <w:jc w:val="both"/>
              <w:rPr/>
            </w:pPr>
            <w:r>
              <w:rPr/>
              <w:t>г. Асино, Томская область, 63684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№ 10/21 от 30.03.2021</w:t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ая Лидия Николае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  <w:t>По итогам рассмотрения Вашего заявления о предварительном согласовании предоставления земельного участка, местоположение: Томская область, Асиновский район, г. Асино, примыкающий с северо-западной стороны земельного участка № 23 по ул. Хвойная, площадью 1500 м</w:t>
      </w:r>
      <w:r>
        <w:rPr>
          <w:vertAlign w:val="superscript"/>
        </w:rPr>
        <w:t>2</w:t>
      </w:r>
      <w:r>
        <w:rPr/>
        <w:t xml:space="preserve">, в соответствии с пп.1 п.1 ст. 39.18 Земельного кодекса Российской Федерации, Администрация Асиновского городского поселения обеспечила опубликование извещения о предоставлении земельного участка для индивидуального жилищного строительства в газете «Образ жизни. Регион» от 15.04.2021, на официальном сайте муниципального образования «Асиновское городское поселение», в информационно-телекоммуникационной сети "Интернет". При отсутствии заявлений по истечению 30 дней со дня опубликования и размещения извещения, данный земельный участок будет Вам предварительно согласован. </w:t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  <w:t>По имеющимся вопросам обращаться по адресу: Томская область, г. Асино, ул. имени Ленина, 40, кабинет 202. Приёмные дни – понедельник: с 08.00 до 12.00 часов, среда: с 13.00 до 17.00 часов. Телефон для справок 2 27 73.</w:t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right" w:pos="9184" w:leader="none"/>
        </w:tabs>
        <w:autoSpaceDE w:val="true"/>
        <w:ind w:right="40" w:firstLine="709"/>
        <w:jc w:val="right"/>
        <w:rPr>
          <w:sz w:val="18"/>
          <w:szCs w:val="18"/>
        </w:rPr>
      </w:pPr>
      <w:r>
        <w:rPr/>
        <w:t xml:space="preserve"> </w:t>
      </w:r>
      <w:r>
        <w:rPr/>
        <w:t>А.Г. Костен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ванова Е.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 38 (241) 2 27 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pos@asino.tomsknet.ru" TargetMode="External"/><Relationship Id="rId3" Type="http://schemas.openxmlformats.org/officeDocument/2006/relationships/hyperlink" Target="mailto:adminpos@asino.tomsk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0:00Z</dcterms:created>
  <dc:creator>zolnikova</dc:creator>
  <dc:description/>
  <cp:keywords/>
  <dc:language>en-US</dc:language>
  <cp:lastModifiedBy>Пользователь</cp:lastModifiedBy>
  <cp:lastPrinted>2019-05-17T13:44:00Z</cp:lastPrinted>
  <dcterms:modified xsi:type="dcterms:W3CDTF">2021-04-13T07:47:00Z</dcterms:modified>
  <cp:revision>8</cp:revision>
  <dc:subject/>
  <dc:title>АДМИНИСТРАЦИЯ АСИНОВСКОГО ГОРОДСКОГО ПОСЕЛЕНИЯ</dc:title>
</cp:coreProperties>
</file>