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л. имени Ленина, 40, г. Асино, Томская область, 636840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лефон: (38241) 2-24-98(Ф), 2-32-79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in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ind w:firstLine="709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Администрация Асиновского городского поселения информирует население                                  о возможности предоставления земельных участков из земель населенного пункта, местоположение которых: </w:t>
      </w:r>
    </w:p>
    <w:p>
      <w:pPr>
        <w:pStyle w:val="Normal"/>
        <w:ind w:firstLine="709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Российская Федерация, Томская область, Асиновский муниципальный район, Асиновское городское поселение, г. Асино, СТ им. Мичурина, ул. Мичурина, 131, площадью 638 кв. м, с разрешенным использованием -  ведение садоводства (13.2), в аренду сроком на три го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8"/>
          <w:lang w:eastAsia="en-US"/>
        </w:rPr>
        <w:t xml:space="preserve">Российская Федерация, Томская область, Асиновский муниципальный район, Асиновское городское поселение, г. Асино, СТ им. Мичурина, ул. Мичурина, 94, площадью 877 кв. м, с разрешенным использованием -  ведение садоводства (13.2), в аренду сроком на три года. 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12.06.2021 года включительно).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202, в приемные дни: понедельник с 08.00 до 12.00, среда с 13.00 до 17.00, (кроме выходных и праздничных дней), телефон для справок 2-27-7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pos@asino.tomsk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3:22:00Z</dcterms:created>
  <dc:creator>Машбюро</dc:creator>
  <dc:description/>
  <cp:keywords/>
  <dc:language>en-US</dc:language>
  <cp:lastModifiedBy>Пользователь</cp:lastModifiedBy>
  <cp:lastPrinted>2021-04-13T09:45:00Z</cp:lastPrinted>
  <dcterms:modified xsi:type="dcterms:W3CDTF">2021-05-06T01:24:00Z</dcterms:modified>
  <cp:revision>8</cp:revision>
  <dc:subject/>
  <dc:title/>
</cp:coreProperties>
</file>