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Центральная, 8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Центральная, 8, с кадастровым номером 70:17:0000015:5822, площадью 3067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Вид разрешенного использования земельного участка: малоэтажная многоквартирная жилая застройка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застройки многоквартирными жилыми домами малой этажности (Ж-2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25142 (Двадцать пять тысяч сто сорок два) рубля 92 копейки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7:19:00Z</dcterms:created>
  <dc:creator>Reanimator Me User</dc:creator>
  <dc:description/>
  <cp:keywords/>
  <dc:language>en-US</dc:language>
  <cp:lastModifiedBy>user</cp:lastModifiedBy>
  <cp:lastPrinted>2018-10-29T09:29:00Z</cp:lastPrinted>
  <dcterms:modified xsi:type="dcterms:W3CDTF">2020-03-12T07:22:00Z</dcterms:modified>
  <cp:revision>3</cp:revision>
  <dc:subject/>
  <dc:title>ДОГОВОР</dc:title>
</cp:coreProperties>
</file>