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(38241) 2-24-98(Ф), 2-22-37</w:t>
      </w:r>
    </w:p>
    <w:p>
      <w:pPr>
        <w:pStyle w:val="Normal"/>
        <w:tabs>
          <w:tab w:val="clear" w:pos="720"/>
          <w:tab w:val="left" w:pos="59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>Для Администрации Асиновского городского поселения необходимо опубликовать в еженедельной независимой газете для жителей Причулымья «Образ жизни. Регион»  следующее объявл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ых участков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 xml:space="preserve">Администрация Асиновского городского поселения информирует население                                  о возможности предоставления земельных участков из земель населенного пункта,             местоположение которых: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8"/>
          <w:lang w:eastAsia="en-US"/>
        </w:rPr>
        <w:t>- Томская область, Асиновский район, г. Асино, ул. Лесовозная, 60, площадью 1500 кв. м, с разрешенным использованием - для индивидуального жилищного строительства, в аренду сроком на 20 лет;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- Томская область, Асиновский район, г. Асино, СТ им. Тимирязева, ул. Садовая, 5, площадью 1107 кв. м, с разрешенным использованием – ведение садоводства (13.2), в аренду сроком на 3 года;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- Томская область, Асиновский район, г. Асино, СТ им. Тимирязева, ул. Садовая, 7, площадью 1093 кв. м, с разрешенным использованием – ведение садоводства (13.2), в аренду сроком на 3 года;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- Томская область, Асиновский район, г. Асино, СТ им. Мичурина, ул. Садовая, 56, площадью 636 кв. м, с разрешенным использованием – ведение садоводства (13.2), в аренду сроком на 3 года;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8"/>
          <w:lang w:eastAsia="en-US"/>
        </w:rPr>
        <w:t>Граждане, заинтересованные в предоставлении земельных участков для указанной цели, вправе обратиться с заявлением о намерении участвовать в аукционе на право заключения договора аренды земельного участка на бумажном носителе, лично или через своего у</w:t>
      </w:r>
      <w:r>
        <w:rPr>
          <w:sz w:val="24"/>
          <w:szCs w:val="24"/>
        </w:rPr>
        <w:t xml:space="preserve">полномоченного представителя, </w:t>
      </w:r>
      <w:r>
        <w:rPr>
          <w:rFonts w:eastAsia="Calibri"/>
          <w:sz w:val="24"/>
          <w:szCs w:val="28"/>
          <w:lang w:eastAsia="en-US"/>
        </w:rPr>
        <w:t xml:space="preserve">в течение 30 дней со дня опубликования настоящего извещения </w:t>
      </w:r>
      <w:r>
        <w:rPr>
          <w:rFonts w:eastAsia="Calibri"/>
          <w:b/>
          <w:sz w:val="24"/>
          <w:szCs w:val="28"/>
          <w:lang w:eastAsia="en-US"/>
        </w:rPr>
        <w:t>(по 20 марта 2020 года включительно)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 (кроме выходных                 и праздничных дней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А.Г. Костен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алушко Юлия Серг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ный специалист по имущественным отношения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 38 (241) 2 36 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15:00Z</dcterms:created>
  <dc:creator>Машбюро</dc:creator>
  <dc:description/>
  <cp:keywords/>
  <dc:language>en-US</dc:language>
  <cp:lastModifiedBy>user</cp:lastModifiedBy>
  <cp:lastPrinted>2017-10-20T14:55:00Z</cp:lastPrinted>
  <dcterms:modified xsi:type="dcterms:W3CDTF">2020-02-18T03:34:00Z</dcterms:modified>
  <cp:revision>3</cp:revision>
  <dc:subject/>
  <dc:title/>
</cp:coreProperties>
</file>