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И.о. Главы Администрации Асиновского городского поселения Соколова Максима Сергеевича, действующего на основании Распоряжения об исполнении обязанностей временно отсутствующего работника от 09.08.2017 № 121-ок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Лесовозная, 66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Лесовозная, 66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с кадастровым номером 70:17:0000006:1669 площадью 1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507 (Пять тысяч пятьсот семь) рублей 14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TextBody"/>
        <w:rPr>
          <w:sz w:val="20"/>
        </w:rPr>
      </w:pPr>
      <w:r>
        <w:rPr>
          <w:sz w:val="20"/>
        </w:rPr>
        <w:t xml:space="preserve">КБК – 91511105013130000120; ОКТМО 696081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13:00Z</dcterms:created>
  <dc:creator>Reanimator Me User</dc:creator>
  <dc:description/>
  <cp:keywords/>
  <dc:language>en-US</dc:language>
  <cp:lastModifiedBy>Малушко Юлия Сергеевна</cp:lastModifiedBy>
  <cp:lastPrinted>2016-08-16T10:51:00Z</cp:lastPrinted>
  <dcterms:modified xsi:type="dcterms:W3CDTF">2017-08-17T01:21:00Z</dcterms:modified>
  <cp:revision>4</cp:revision>
  <dc:subject/>
  <dc:title>ДОГОВОР</dc:title>
</cp:coreProperties>
</file>