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по продаже права на заключение договора аренды земельного участка по адресу: Томская область, Асиновский район, г. Асино, ул. Сентябрьская, 82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Томская область, Асиновский район, г. Асино, ул. Сентябрьская, 82 с кадастровым номером 70:17:0000014:2047 площадью 1500,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для индивидуального жилищного строительства (2.1)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0854 (Десять тысяч восемьсот пятьдесят четыре) рублей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е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36840 Томская область, Асиновский район, г. Асино, ул. имени Ленина,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300891407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К по Томской области (Управление финанс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ение Томск г. То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6902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101810900000010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/ИНН 7002011579/10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141110501313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08:00Z</dcterms:created>
  <dc:creator>Reanimator Me User</dc:creator>
  <dc:description/>
  <cp:keywords/>
  <dc:language>en-US</dc:language>
  <cp:lastModifiedBy>user</cp:lastModifiedBy>
  <cp:lastPrinted>2016-05-23T15:52:00Z</cp:lastPrinted>
  <dcterms:modified xsi:type="dcterms:W3CDTF">2017-07-06T01:27:00Z</dcterms:modified>
  <cp:revision>28</cp:revision>
  <dc:subject/>
  <dc:title>ДОГОВОР</dc:title>
</cp:coreProperties>
</file>