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Томская область, Асиновский район, г. Асино, __________________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Томская область, Асиновский район, г. Асино, ____________________ с кадастровым номером _________________ площадью ________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4"/>
          <w:szCs w:val="24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____________ (_________) рубля ______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36840 Томская область, Асиновский район, г. Асино, ул. имени Ленина,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Томской области (Администрация Асиновского рай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/ КПП – 7002007156 / 70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ч – 40101810900000010007 в Отделение Томск г. Томск; БИК – 046902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– 91511105013130000120; ОКТМО 69608101</w:t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48:00Z</dcterms:created>
  <dc:creator>Reanimator Me User</dc:creator>
  <dc:description/>
  <cp:keywords/>
  <dc:language>en-US</dc:language>
  <cp:lastModifiedBy>Драчук Елена Владимировна</cp:lastModifiedBy>
  <cp:lastPrinted>2016-08-16T10:51:00Z</cp:lastPrinted>
  <dcterms:modified xsi:type="dcterms:W3CDTF">2017-07-12T05:51:00Z</dcterms:modified>
  <cp:revision>3</cp:revision>
  <dc:subject/>
  <dc:title>ДОГОВОР</dc:title>
</cp:coreProperties>
</file>