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                «__» _______ 20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дминистрации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b/>
          <w:b/>
          <w:bCs/>
          <w:szCs w:val="22"/>
          <w:lang w:eastAsia="ar-SA"/>
        </w:rPr>
      </w:pPr>
      <w:r>
        <w:rPr>
          <w:b/>
          <w:bCs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по продаже права на заключение договора аренды земельного участка по адресу: Томская область, Асиновский район, г. Асино, ул. С. Павличенко, 9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местоположение которого: Томская область, Асиновский район, г. Асино, ул. С. Павличенко, 9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 xml:space="preserve">с кадастровым номером 70:17:0000005:1754 площадью 150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 в соответствии с кадастровым паспортом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4"/>
          <w:szCs w:val="24"/>
        </w:rPr>
        <w:t>для индивидуального жилищного строительства (2.1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20 (двадца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2. Размер годов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 (без учета НДС)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Арендатор обязан в течение 5 (пяти) дней с даты заключения настоящего Договора уплатить сумму, указанную в пункте 3.2 настоящего Договора, за вычетом суммы задатка, указанной в пункте 3.4 настоящего Договора. В последующие периоды сумма ежегодных арендных платежей подлежит уплате равными долями дважды в год (для юридических лиц - ежеквартально), не позднее 15.09 и 15.11 текущего года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5729 (Пять тысяч семьсот двадцать девять) рублей 46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За нарушение срока внесения арендной платы по Договору Арендатор выплачивает Арендодателю пени из расчета 1/300 действующей ставки рефинансирования ЦБР, от суммы недоимки за каждый календарный день просрочк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4. ПРАВА И ОБЯЗАННОСТИ СТОРОН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Требовать досрочного расторжения Договора при использовании земельного участка не по целевому назначению и с нарушением разрешенного использования, а также при использовании способами, приводящими к его порче, при невнесении арендной платы более двух раз подряд по истечении установленного срока платежа, в случае нарушения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2. Требовать возмещение убытков, причинённых ухудшением качества земельного участка и экологической обстановки в результате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i/>
          <w:sz w:val="22"/>
          <w:szCs w:val="22"/>
        </w:rPr>
        <w:t>Арендатор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4.4. Арендатор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1. Выполнять в полном объёме все услов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4. Письменно сообщить Арендодателю не позднее, чем за три месяца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5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Cs w:val="22"/>
          <w:lang w:eastAsia="ar-SA"/>
        </w:rPr>
        <w:t>5. ОТВЕТСТВЕННОСТЬ СТОРОН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2"/>
          <w:szCs w:val="22"/>
          <w:lang w:eastAsia="ar-SA"/>
        </w:rPr>
        <w:t>5.1.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5.2. 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6. РАССМОТРЕНИЕ СПОРОВ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6.1. 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20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7. РАСТОРЖЕНИЕ ДОГОВОРА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7.1. 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ind w:left="705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705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8. ОСОБЫЕ УСЛОВИЯ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8.1. 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8.2. </w:t>
      </w:r>
      <w:r>
        <w:rPr>
          <w:sz w:val="22"/>
          <w:szCs w:val="22"/>
        </w:rPr>
        <w:t>Договор составлен в трех экземплярах, имеющих одинаковую юридическую силу, один остается у Арендодателя, один передается Арендатору, один экземпляр передаётся в Управление Росреестра по Томской области.</w:t>
      </w:r>
    </w:p>
    <w:p>
      <w:pPr>
        <w:pStyle w:val="Normal"/>
        <w:ind w:left="216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9. РЕКВИЗИТЫ  СТОРОН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36840 Томская область, Асиновский район, г. Асино, ул. имени Ленина,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ФК по Томской области (Администрация Асиновского рай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/ КПП – 7002007156 / 70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/сч – 40101810900000010007 в Отделение Томск г. Томск; БИК – 046902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– 91511105013130000120; ОКТМО 69608101</w:t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10. 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. 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35" w:leader="none"/>
        </w:tabs>
        <w:jc w:val="lef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53:00Z</dcterms:created>
  <dc:creator>Reanimator Me User</dc:creator>
  <dc:description/>
  <dc:language>en-US</dc:language>
  <cp:lastModifiedBy>Малушко Юлия Сергеевна</cp:lastModifiedBy>
  <cp:lastPrinted>2016-08-16T10:51:00Z</cp:lastPrinted>
  <dcterms:modified xsi:type="dcterms:W3CDTF">2017-05-30T04:54:00Z</dcterms:modified>
  <cp:revision>3</cp:revision>
  <dc:subject/>
  <dc:title>ДОГОВОР</dc:title>
</cp:coreProperties>
</file>