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убличным слушаниям</w:t>
      </w:r>
    </w:p>
    <w:tbl>
      <w:tblPr>
        <w:tblW w:w="55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4"/>
      </w:tblGrid>
      <w:tr>
        <w:trPr/>
        <w:tc>
          <w:tcPr>
            <w:tcW w:w="10384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10.2018                                                                                                                                г. Асино</w:t>
            </w:r>
          </w:p>
          <w:tbl>
            <w:tblPr>
              <w:tblW w:w="103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0304"/>
            </w:tblGrid>
            <w:tr>
              <w:trPr>
                <w:trHeight w:val="12374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304" w:type="dxa"/>
                  <w:tcBorders/>
                  <w:tcMar>
                    <w:left w:w="12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  <w:u w:val="single"/>
                    </w:rPr>
                    <w:t>Публичные слушания  проводились на основании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  <w:u w:val="singl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1" w:leader="none"/>
                    </w:tabs>
                    <w:spacing w:lineRule="auto" w:line="240" w:before="0" w:after="0"/>
                    <w:ind w:left="-21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 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Градостроительного кодекса РФ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1" w:leader="none"/>
                    </w:tabs>
                    <w:spacing w:lineRule="auto" w:line="240" w:before="0" w:after="0"/>
                    <w:ind w:left="-21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    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Федерального закона от 06.10.2003 № 131-ФЗ «Об общих принципах организации местного самоуправления в Российской Федер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1" w:leader="none"/>
                    </w:tabs>
                    <w:spacing w:lineRule="auto" w:line="240" w:before="0" w:after="0"/>
                    <w:ind w:left="-21" w:hanging="0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     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Решения Совета Асиновского городского поселения от 03.02.2006  № 14 «Об утверждении Положения «О публичных слушаниях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1" w:leader="none"/>
                    </w:tabs>
                    <w:spacing w:lineRule="auto" w:line="240" w:before="0" w:after="0"/>
                    <w:ind w:left="-21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- Постановления Администрации Асиновского городского поселения от 06.04.2015 №142/15 «Об утверждении Положения о комиссии по землепользованию и застройке и ее состава»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70" w:leader="none"/>
                    </w:tabs>
                    <w:spacing w:before="0" w:after="0"/>
                    <w:ind w:left="-21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Распоряжения Администрации Асиновского городского поселения от 24 сентября 2018 года                  № 444/18  «О проведении публичных слушаний».</w:t>
                  </w:r>
                </w:p>
                <w:p>
                  <w:pPr>
                    <w:pStyle w:val="Normal"/>
                    <w:ind w:left="-21" w:hanging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  <w:u w:val="single"/>
                    </w:rPr>
                    <w:t>Общие сведения  по вопросу  предоставления разрешения на  условно разрешенный вид использования земельного участка «для индивидуального жилищного строительства», расположенного по адресу: ул. Октябрьская, 37, г. Асино</w:t>
                  </w:r>
                </w:p>
                <w:tbl>
                  <w:tblPr>
                    <w:tblW w:w="101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61"/>
                    <w:gridCol w:w="5530"/>
                  </w:tblGrid>
                  <w:tr>
                    <w:trPr>
                      <w:trHeight w:val="571" w:hRule="atLeast"/>
                    </w:trPr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  <w:lang w:eastAsia="ru-RU"/>
                          </w:rPr>
                          <w:t>Градостроительная зона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before="0" w:after="200"/>
                          <w:ind w:left="34" w:hanging="0"/>
                          <w:jc w:val="both"/>
                          <w:outlineLvl w:val="2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</w:rPr>
                          <w:t>Ж-2 (зона застройки многоквартирными жилыми домами малой этажности)</w:t>
                        </w:r>
                      </w:p>
                    </w:tc>
                  </w:tr>
                  <w:tr>
                    <w:trPr/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  <w:lang w:eastAsia="ru-RU"/>
                          </w:rPr>
                          <w:t>Площадь земельного участка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</w:rPr>
                          <w:t>888 кв.м</w:t>
                        </w:r>
                      </w:p>
                    </w:tc>
                  </w:tr>
                  <w:tr>
                    <w:trPr/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  <w:lang w:eastAsia="ru-RU"/>
                          </w:rPr>
                          <w:t>Право пользования земельным участком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  <w:lang w:eastAsia="ru-RU"/>
                          </w:rPr>
                          <w:t>Постоянное (бессрочное) пользование</w:t>
                        </w:r>
                      </w:p>
                    </w:tc>
                  </w:tr>
                  <w:tr>
                    <w:trPr>
                      <w:trHeight w:val="543" w:hRule="atLeast"/>
                    </w:trPr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  <w:lang w:eastAsia="ru-RU"/>
                          </w:rPr>
                          <w:t>Испрашиваемое разрешенное использование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</w:rPr>
                          <w:t>Для индивидуального жилищного строительства</w:t>
                        </w:r>
                      </w:p>
                    </w:tc>
                  </w:tr>
                  <w:tr>
                    <w:trPr>
                      <w:trHeight w:val="679" w:hRule="atLeast"/>
                    </w:trPr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  <w:lang w:eastAsia="ru-RU"/>
                          </w:rPr>
                          <w:t>Информирование о проведении публичных слушаний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  <w:lang w:eastAsia="ru-RU"/>
                          </w:rPr>
                          <w:t>с  27.09.2018 года  по 23.10.2018 года</w:t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left="140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</w:rPr>
                          <w:t>Сроки проведения публичных слушаний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left="34" w:hanging="0"/>
                          <w:rPr>
                            <w:rFonts w:ascii="Times New Roman;Times New Roman" w:hAnsi="Times New Roman;Times New Roman" w:cs="Times New Roman;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4"/>
                            <w:szCs w:val="24"/>
                          </w:rPr>
                          <w:t>23 октября 2018 го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  <w:u w:val="single"/>
                    </w:rPr>
                    <w:t xml:space="preserve">Информирование жителей муниципального образования «Асиновское городское поселение» о проведении публичных слушаний по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u w:val="single"/>
                    </w:rPr>
                    <w:t xml:space="preserve">вопросу 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  <w:u w:val="single"/>
                    </w:rPr>
                    <w:t>предоставления разрешения на условно разрешенный вид использования земельных участков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;Times New Roman" w:hAnsi="Times New Roman;Times New Roman" w:cs="Times New Roman;Times New Roman"/>
                      <w:i/>
                      <w:i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1. Распоряжение о проведении публичных слушаний с указанием места и времени проведения публичных слушаний, было опубликовано в Асиновской независимой районной газете «Образ жизни. Регион» от 27.09.2018 № 39, размещено на официальном сайте муниципального образования «Асиновское городское поселение» (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val="en-US" w:eastAsia="ru-RU"/>
                    </w:rPr>
                    <w:t>http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://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val="en-US" w:eastAsia="ru-RU"/>
                    </w:rPr>
                    <w:t>gorod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val="en-US" w:eastAsia="ru-RU"/>
                    </w:rPr>
                    <w:t>asino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val="en-US" w:eastAsia="ru-RU"/>
                    </w:rPr>
                    <w:t>ru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/) в разделе «Комиссия по землепользованию и застройке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  <w:t>Порядок проведения публичных слушани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 xml:space="preserve">           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Публичные слушания проводились в соответствии с графиком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>
                      <w:rFonts w:ascii="Times New Roman;Times New Roman" w:hAnsi="Times New Roman;Times New Roman" w:cs="Times New Roman;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Участниками публичных слушаний являлись граждане, проживающие в Асиновском городском поселении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Всего на публичных слушаниях присутствовал  1 человек – житель г. Асино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>
                      <w:rFonts w:ascii="Times New Roman;Times New Roman" w:hAnsi="Times New Roman;Times New Roman" w:cs="Times New Roman;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Публичные слушания проводились в соответствии с регламентом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 xml:space="preserve">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- вступительное слово Заместителя Главы  Асиновского городского поселения, председателя комиссии по землепользованию и застройке С.Н. Мазаник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 xml:space="preserve">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- вопросы и предложения участников публичных слушаний и ответы на них, выступление всех желающих участников публичных слушаний;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 xml:space="preserve">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- подведение итогов публичных слушаний.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  <w:t>Замечания и предложения участников публичных слушани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</w:r>
                </w:p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eastAsia="Times New Roman;Times New Roman"/>
                    </w:rPr>
                  </w:pPr>
                  <w:r>
                    <w:rPr>
                      <w:rFonts w:eastAsia="Times New Roman;Times New Roman"/>
                    </w:rPr>
                    <w:t xml:space="preserve">  </w:t>
                  </w:r>
                </w:p>
                <w:p>
                  <w:pPr>
                    <w:pStyle w:val="TextBodyIndent"/>
                    <w:snapToGrid w:val="false"/>
                    <w:spacing w:before="0" w:after="12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eastAsia="Times New Roman;Times New Roman"/>
                    </w:rPr>
                    <w:t xml:space="preserve">        </w:t>
                  </w:r>
                  <w:r>
                    <w:rPr/>
                    <w:t>Письменные замечания и предложения в адрес Администрации Асиновского городского поселения с даты оповещения жителей о проведении публичных слушаний до дня их проведения   (с  27.09.2018 по 23.10.2018 включительно) не поступали.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  <w:u w:val="single"/>
                    </w:rPr>
                    <w:t>Заключение по результатам публичных слушаний</w:t>
                  </w:r>
                </w:p>
                <w:p>
                  <w:pPr>
                    <w:pStyle w:val="Heading6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165" w:leader="none"/>
                    </w:tabs>
                    <w:snapToGrid w:val="false"/>
                    <w:ind w:left="0" w:right="-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1.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 xml:space="preserve"> Оценив представленные материалы по</w:t>
                  </w:r>
                  <w:r>
                    <w:rPr>
                      <w:bCs/>
                      <w:sz w:val="24"/>
                      <w:szCs w:val="24"/>
                    </w:rPr>
                    <w:t xml:space="preserve"> вопросу  </w:t>
                  </w:r>
                  <w:r>
                    <w:rPr>
                      <w:sz w:val="24"/>
                      <w:szCs w:val="24"/>
                    </w:rPr>
                    <w:t xml:space="preserve">предоставления разрешения на условно разрешенный вид использования земельного участка, 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>протокол публичных слушаний, принято решение о том, что процедура проведения публичных слушаний по</w:t>
                  </w:r>
                  <w:r>
                    <w:rPr>
                      <w:bCs/>
                      <w:color w:val="010101"/>
                      <w:sz w:val="24"/>
                      <w:szCs w:val="24"/>
                      <w:lang w:eastAsia="ru-RU"/>
                    </w:rPr>
                    <w:t xml:space="preserve"> вопросу предоставления</w:t>
                  </w:r>
                  <w:r>
                    <w:rPr>
                      <w:sz w:val="24"/>
                      <w:szCs w:val="24"/>
                    </w:rPr>
                    <w:t xml:space="preserve"> разрешения на условно разрешенный вид использования земельного участка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 xml:space="preserve"> соблюдена и соответствует требованиям действующего законодательства Российской Федерации, Томской области и Асиновского городского поселения. В связи с этим публичные слушания признать состоявшимися.</w:t>
                  </w:r>
                </w:p>
                <w:p>
                  <w:pPr>
                    <w:pStyle w:val="Heading6"/>
                    <w:numPr>
                      <w:ilvl w:val="5"/>
                      <w:numId w:val="2"/>
                    </w:numPr>
                    <w:tabs>
                      <w:tab w:val="clear" w:pos="708"/>
                      <w:tab w:val="left" w:pos="-165" w:leader="none"/>
                    </w:tabs>
                    <w:snapToGrid w:val="false"/>
                    <w:ind w:left="-33" w:right="-3" w:hanging="0"/>
                    <w:jc w:val="both"/>
                    <w:rPr/>
                  </w:pP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 xml:space="preserve">         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 xml:space="preserve">В результате голосования по вопросу </w:t>
                  </w:r>
                  <w:r>
                    <w:rPr>
                      <w:sz w:val="24"/>
                      <w:szCs w:val="24"/>
                    </w:rPr>
                    <w:t>предоставления разрешения на условно разрешенный вид использования  земельного участка «для индивидуального жилищного строительства», расположенного по адресу: ул. Октябрьская, 37, г. Асино</w:t>
                  </w: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>голоса участников публичных слушаний распределились следующим образом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«за» - 1 голос,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против» - 0 голос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воздержался» - 0 голосов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  <w:lang w:eastAsia="ar-SA"/>
                    </w:rPr>
                    <w:t xml:space="preserve">  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  <w:lang w:eastAsia="ar-SA"/>
                    </w:rPr>
                    <w:t xml:space="preserve">2.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>Учитывая вышеизложенное, р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екомендовать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  <w:t xml:space="preserve">Главе  Асиновского городского поселения принять положительное решение по вопросу предоставления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разрешения на условно разрешенный вид использования «для индивидуального жилищного строительства» земельного участка расположенного  по адресу:  ул. Октябрьская, 37, г. Асино.</w:t>
                  </w:r>
                </w:p>
                <w:p>
                  <w:pPr>
                    <w:pStyle w:val="Heading6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165" w:leader="none"/>
                      <w:tab w:val="left" w:pos="0" w:leader="none"/>
                    </w:tabs>
                    <w:snapToGrid w:val="false"/>
                    <w:ind w:left="0" w:right="-3" w:firstLine="709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 xml:space="preserve">3. 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>Настоящее заключение о результатах публичных слушаний подлежит размещению в средствах массовой информации и на официальном сайте муниципального образования «Асиновское городское поселение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;Times New Roman" w:hAnsi="Times New Roman;Times New Roman" w:cs="Times New Roman;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10101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Председатель комисси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по землепользованию и застройке                                                                                       С.Н. Мазани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Секретарь комиссии                                                                                                               А.И. Батин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304" w:type="dxa"/>
                  <w:tcBorders/>
                  <w:tcMar>
                    <w:left w:w="12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0" w:after="0"/>
      <w:outlineLvl w:val="5"/>
    </w:pPr>
    <w:rPr>
      <w:rFonts w:ascii="Times New Roman;Times New Roman" w:hAnsi="Times New Roman;Times New Roman" w:cs="Times New Roman;Times New Roman"/>
      <w:sz w:val="28"/>
      <w:szCs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eastAsia="Arial Unicode MS" w:cs="Times New Roman;Times New Roman"/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10:00Z</dcterms:created>
  <dc:creator>Анисимова</dc:creator>
  <dc:description/>
  <cp:keywords/>
  <dc:language>en-US</dc:language>
  <cp:lastModifiedBy>user</cp:lastModifiedBy>
  <cp:lastPrinted>2018-10-29T15:39:00Z</cp:lastPrinted>
  <dcterms:modified xsi:type="dcterms:W3CDTF">2018-10-29T08:40:00Z</dcterms:modified>
  <cp:revision>22</cp:revision>
  <dc:subject/>
  <dc:title/>
</cp:coreProperties>
</file>