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жина Светла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на землях поселений для эксплуатации и обслуживания здания магаз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для эксплуатации и обслуживания здания производственного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 сельхозхозяйственного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 для обслуживания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жилой дом с мансардой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) хозяйственная построй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 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247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Mitsubishi Pajero, 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339,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завершения строительства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 с мансардой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,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грузов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ГАЗ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лодка с мотором Прогресс 4, 1982 г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582,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2:10:00Z</dcterms:created>
  <dc:creator>user</dc:creator>
  <dc:description/>
  <dc:language>en-US</dc:language>
  <cp:lastModifiedBy>user</cp:lastModifiedBy>
  <dcterms:modified xsi:type="dcterms:W3CDTF">2018-05-14T02:10:00Z</dcterms:modified>
  <cp:revision>2</cp:revision>
  <dc:subject/>
  <dc:title/>
</cp:coreProperties>
</file>