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984"/>
        <w:gridCol w:w="1134"/>
        <w:gridCol w:w="992"/>
        <w:gridCol w:w="1276"/>
        <w:gridCol w:w="1418"/>
        <w:gridCol w:w="1243"/>
      </w:tblGrid>
      <w:tr>
        <w:trPr>
          <w:trHeight w:val="131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тыс.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жина Светла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на землях поселений для эксплуатации и обслуживания здания магаз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земельный участок для эксплуатации и обслуживания здания производственного на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земельный участок сельхозхозяйственного на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земельный участок для обслуживания индивидуального жилого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жилой дом с мансардой (общая совмест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) хозяйственная построй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) нежило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247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Mitsubishi Pajero, 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99,7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завершения строительства индивидуального жилого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жилой дом с мансардой (общая совмест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) объект незавершенного строитель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земельный участок для обслуживания индивидуального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,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и грузовы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ГАЗЕЛЬ, 2004 г. 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93,8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30:00Z</dcterms:created>
  <dc:creator>user</dc:creator>
  <dc:description/>
  <cp:keywords/>
  <dc:language>en-US</dc:language>
  <cp:lastModifiedBy>user</cp:lastModifiedBy>
  <dcterms:modified xsi:type="dcterms:W3CDTF">2019-03-29T06:25:00Z</dcterms:modified>
  <cp:revision>3</cp:revision>
  <dc:subject/>
  <dc:title/>
</cp:coreProperties>
</file>