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ина Светлана Владимир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на землях поселений для эксплуатации и обслуживания здания маг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эксплуатации и обслуживания здания производст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сельхозхозяйст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обслуживания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) четырехкомнатная квартира (долевая, 1/3 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двухкомнатная квартира (долевая. 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) двухкомнатная квартира (долевая,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) 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) хозяйственная построй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) 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4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Mitsubishi Paj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завершени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дву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двухкомнатная квартира (долевая,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двухкомнатная квартира (долевая, 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четы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груз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АЗ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Volkswagen Transpor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ИЛ 1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лодка с мотором Прогресс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00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35:00Z</dcterms:created>
  <dc:creator>user</dc:creator>
  <dc:description/>
  <cp:keywords/>
  <dc:language>en-US</dc:language>
  <cp:lastModifiedBy>user</cp:lastModifiedBy>
  <dcterms:modified xsi:type="dcterms:W3CDTF">2016-05-06T02:02:00Z</dcterms:modified>
  <cp:revision>7</cp:revision>
  <dc:subject/>
  <dc:title/>
</cp:coreProperties>
</file>