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75"/>
        <w:gridCol w:w="2002"/>
        <w:gridCol w:w="992"/>
        <w:gridCol w:w="1134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хов Михаил Владимирови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трехкомнатная квартира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для строительства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  <w:lang w:val="en-US"/>
              </w:rPr>
              <w:t>TOYOTA ALL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ые стредств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)</w:t>
            </w:r>
            <w:r>
              <w:rPr>
                <w:sz w:val="18"/>
                <w:szCs w:val="18"/>
              </w:rPr>
              <w:t xml:space="preserve"> ЯВА-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19,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трехкомнатная квартира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34,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олетний ребен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трехкомнатная квартира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олетний ребен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трехкомнатная квартира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олетний ребен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трехкомнатная квартира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16:00Z</dcterms:created>
  <dc:creator>user</dc:creator>
  <dc:description/>
  <dc:language>en-US</dc:language>
  <cp:lastModifiedBy>user</cp:lastModifiedBy>
  <dcterms:modified xsi:type="dcterms:W3CDTF">2016-04-27T10:16:00Z</dcterms:modified>
  <cp:revision>2</cp:revision>
  <dc:subject/>
  <dc:title/>
</cp:coreProperties>
</file>