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/>
      </w:pPr>
      <w:bookmarkStart w:id="0" w:name="bookmark0"/>
      <w:r>
        <w:rPr>
          <w:rStyle w:val="1"/>
          <w:b/>
          <w:color w:val="000000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>от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 xml:space="preserve"> 15.01.2021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ab/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  <w:u w:val="single"/>
        </w:rPr>
        <w:t xml:space="preserve">   10/21</w:t>
        <w:tab/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 внесении изменений в постановление Администрации Асиновского городского поселения от 05.02.2019 № 79/19 «Об утверждении краткосрочного плана реализации  Региональной программы капитального ремонта общего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 многоквартирных домах, расположенных на территории Томской области                               на 2014-2043 годы по муниципальному образованию «Асиновское городское поселение» на 2020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В целях приведения муниципального правового акта в соответствии                         с действующим законодательством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1.Внести в постановление Администрации Асиновского городского поселения                   от 05.02.2019 № 79/19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на 2014-2043 годы по муниципальному образованию «Асиновское городское поселение» на 2020-2022 годы»                                  </w:t>
      </w:r>
      <w:r>
        <w:rPr>
          <w:rFonts w:cs="Times New Roman" w:ascii="Times New Roman" w:hAnsi="Times New Roman"/>
          <w:i w:val="false"/>
          <w:sz w:val="24"/>
        </w:rPr>
        <w:t>(далее – Постановление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- приложение 1, 2 к постановлению изложить в новой редакции согласно приложению 1,2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 постановление  подлежит  официальному опубликованию  в средствах массовой информации путем  размещения  в газете «Образ жизни. Регион», размещению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 в информационном сборнике в библиотечно-эстетическом центре, расположенном                по адресу: город Асино, ул. имени Ленина, 70,  и  вступает в силу со дня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lang w:bidi="he-IL"/>
        </w:rPr>
      </w:pPr>
      <w:r>
        <w:rPr>
          <w:rFonts w:cs="Times New Roman" w:ascii="Times New Roman" w:hAnsi="Times New Roman"/>
          <w:i w:val="false"/>
          <w:color w:val="000000"/>
          <w:sz w:val="24"/>
          <w:lang w:bidi="he-IL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lang w:bidi="he-IL"/>
        </w:rPr>
      </w:pPr>
      <w:r>
        <w:rPr>
          <w:rFonts w:cs="Times New Roman" w:ascii="Times New Roman" w:hAnsi="Times New Roman"/>
          <w:i w:val="false"/>
          <w:iCs/>
          <w:sz w:val="24"/>
          <w:lang w:bidi="he-IL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лава Асин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</w:t>
        <w:tab/>
        <w:tab/>
        <w:tab/>
        <w:tab/>
        <w:tab/>
        <w:tab/>
        <w:tab/>
        <w:t xml:space="preserve">           А.Г. Костенков</w:t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charset w:val="00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" w:hAnsi="Andalus" w:eastAsia="Times New Roman" w:cs="Andalus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40:00Z</dcterms:created>
  <dc:creator>111111</dc:creator>
  <dc:description/>
  <cp:keywords/>
  <dc:language>en-US</dc:language>
  <cp:lastModifiedBy>user</cp:lastModifiedBy>
  <cp:lastPrinted>2020-07-31T11:24:00Z</cp:lastPrinted>
  <dcterms:modified xsi:type="dcterms:W3CDTF">2021-01-18T03:18:00Z</dcterms:modified>
  <cp:revision>26</cp:revision>
  <dc:subject/>
  <dc:title>АДМИНИСТРАЦИЯ АСИНОВСКОГО ГОРОДСКОГО ПОСЕЛЕНИЯ</dc:title>
</cp:coreProperties>
</file>