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от 19.01.2018                                                                                                                  № 22/18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21"/>
        <w:shd w:fill="auto" w:val="clear"/>
        <w:spacing w:before="0" w:after="267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Асинов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.08.2017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49/17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b/>
          <w:sz w:val="24"/>
          <w:szCs w:val="24"/>
        </w:rPr>
        <w:t>» на 2017-2019 годы»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</w:rPr>
        <w:t xml:space="preserve">В соответствии с Жилищным кодексом Российской Федерации, Законом Томской области от 7 июня 2013 года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 декабря 2013 года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 постановлением Администрации Томской области от 30 марта 2015 года № 99а «Об установлении Порядка утверждения краткосрочных планов реализации региональной программы капитального ремонта общего имущества в многоквартирных домах», постановлением Администрации Томской области от 17 апреля 2017 № 146а «Об установлении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с учетом средств государственной поддержки, муниципальной поддержки, на территории Томской области на 2017 год», постановлением Администрации Томской области от 5 октября 2015 № 356а «Об утверждении Порядка установления необходимости проведения капитального ремонта общего имущества в многоквартирном доме», приказом Департамента жилищно-коммунального хозяйства и государственного жилищного надзора Томской области от 9 июня 2017 года № 23 «Об утверждении Методики оценки соответствия многоквартирного дома критериям очередности в целях его включения в региональную программу капитального ремонта общего имущества в многоквартирных домах» в связи с наличием свободных средств фонда капитального ремонта на финансирование Региональной программы в планируемом периоде 2017-2019 г.г. в муниципальном образовании «Асиновское городское поселение»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1. Внести в постановление администрации Асиновского городского поселения от 17.08.2017 № 549/1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» 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к настоящему постановлению.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FFFFFF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его официального опубликования в средствах массовой информации и подлежит размещению на официальном сайте муниципального образования «Асин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sz w:val="24"/>
          <w:szCs w:val="24"/>
        </w:rPr>
        <w:t>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И. о. Главы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В. Путинце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Е.Е. Толстая______________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Начальник юридического отдел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Д.В. Григорьева_____________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12:00Z</dcterms:created>
  <dc:creator>111111</dc:creator>
  <dc:description/>
  <cp:keywords/>
  <dc:language>en-US</dc:language>
  <cp:lastModifiedBy>user</cp:lastModifiedBy>
  <cp:lastPrinted>2018-01-30T10:41:00Z</cp:lastPrinted>
  <dcterms:modified xsi:type="dcterms:W3CDTF">2018-02-09T09:12:00Z</dcterms:modified>
  <cp:revision>2</cp:revision>
  <dc:subject/>
  <dc:title>АДМИНИСТРАЦИЯ АСИНОВСКОГО ГОРОДСКОГО ПОСЕЛЕНИЯ</dc:title>
</cp:coreProperties>
</file>