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, в ред. от 07.12.2021 № 754/21, в ред. от 21.12.2021 № 789/21, в ред. 27.01.2022 № 39/22, в ред. 01.04.2022 № 164/22,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в ред. 21.11.2022 № 692/22, в ред. 28.04.2023 № 351, в ред. 21.06.2023            № 504, в ред. 18.09.2023 № 754, в ред. 15.01.2024 № 27, в ред. 15.05.2024 № 43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синовского городского поселения                                                                 А.Г. Костен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;Times New Roman" w:hAnsi="Times New Roman1;Times New Roman" w:eastAsia="Times New Roman" w:cs="Times New Roman1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4-05-15T09:28:00Z</dcterms:modified>
  <cp:revision>26</cp:revision>
  <dc:subject/>
  <dc:title>№ 58 от 29.01.2020 СМОТРЕЛА ЕСТЬ ВОПРОСЫ (2) (копия 1).docx</dc:title>
</cp:coreProperties>
</file>