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023</w: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274/23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Асино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постановление Администрации Асиновского городского поселения от 29.11.2019 № 831/19 «Об утверждении муниципальной программы «</w:t>
      </w:r>
      <w:r>
        <w:rPr>
          <w:b/>
          <w:bCs/>
          <w:color w:val="000000"/>
          <w:sz w:val="24"/>
          <w:szCs w:val="24"/>
        </w:rPr>
        <w:t>Поддержка ветеранской организации города Асино на 2020 – 2022 годы</w:t>
      </w:r>
      <w:r>
        <w:rPr>
          <w:b/>
          <w:sz w:val="24"/>
          <w:szCs w:val="24"/>
        </w:rPr>
        <w:t>»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приведения муниципального правового акта в соответствие с требованиями  законодательства,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Асиновского городского поселения от 29.11.2019                 № 831/19 «Об утверждении муниципальной программы «Поддержка ветеранской организации города Асино на 2020 – 2022 годы» (далее – Постановление,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В Паспорте муниципальной программы в строке «Ответственный исполнитель муниципальной программы» слова «Главный специалист по социальным вопросам Администрации Асиновского городского поселения» заменить словами «Муниципальное казенное учреждение «Центр социальных услуг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спорте муниципальной программы в строке «Соисполнитель муниципальной программы» слова «Администрация Асиновского городского поселения» заменить словами «Муниципальное казенное учреждение «Центр социальных услуг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аспорте муниципальной программы строку «Объем и источники финансирования муниципальной программы (с детализацией по годам реализации, тыс. рублей)»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134"/>
        <w:gridCol w:w="1560"/>
        <w:gridCol w:w="1842"/>
      </w:tblGrid>
      <w:tr>
        <w:trPr>
          <w:trHeight w:val="7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Бюджет Ас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«Асиновское город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таблице «Перечень показателей целей и задач муниципальной программы и сведения о порядке информации по показателям и порядок их расчета» главы 2 муниципальной программы слова «Главный специалист по социальным вопросам Администрации Асиновского городского поселения» заменить словами «Муниципальное казенное учреждение «Центр социальных услуг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48" w:gutter="0" w:header="709" w:top="765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у «Ресурсное обеспечение муниципальной программы» главы 3 муниципальной программы изложить в новой редакции следующего содержания:</w:t>
      </w:r>
    </w:p>
    <w:tbl>
      <w:tblPr>
        <w:tblW w:w="1530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65"/>
        <w:gridCol w:w="1418"/>
        <w:gridCol w:w="20"/>
        <w:gridCol w:w="972"/>
        <w:gridCol w:w="1134"/>
        <w:gridCol w:w="1276"/>
        <w:gridCol w:w="1417"/>
        <w:gridCol w:w="1985"/>
        <w:gridCol w:w="2855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задачи муниципальной  программы, подпрограммы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>
          <w:trHeight w:val="1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Асинов-ского района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ветеранской организации города Асино 2020-2022гг.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. Подпрограмм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ветеранской организации города Ас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 «Вовлечение ветеранов войны и труда, граждан пожилого возраста в ветеранское движ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роприятие 2. «Увеличение количества участников социально значим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роприятие 3. «Социальная поддержка ветеранов, инвалидов Великой Отечественной войны, тружеников тыла, ветеранов труда. Граждан пожилого возрас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 «Поддержка ветеранской организации города Ас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Таблицу «Ресурсное обеспечение реализации муниципальной программы по главным распорядителям средств бюджета МО «Асиновское городское поселение» </w:t>
      </w:r>
      <w:r>
        <w:rPr/>
        <w:t>главы 3 муниципальной программы изложить в новой редакции следующего содержания:</w:t>
      </w:r>
    </w:p>
    <w:tbl>
      <w:tblPr>
        <w:tblW w:w="1530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0"/>
        <w:gridCol w:w="3118"/>
        <w:gridCol w:w="3119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за счет средств бюджета  МО «Асиновское городское поселение»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и - главные распорядители средств бюджета МО «Асиновское городское поселение» (ГРБС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 xml:space="preserve">Подпрограмма 1.  </w:t>
              </w:r>
            </w:hyperlink>
            <w:r>
              <w:rPr>
                <w:sz w:val="24"/>
                <w:szCs w:val="24"/>
              </w:rPr>
              <w:t xml:space="preserve"> «Поддержка ветеранской организации города Асино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«Поддержка ветеранской организации города Асино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од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 «Вовлечение ветеранов войны и труд а, граждан пожилого возраста в ветеранское движение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«Увеличение количества участников социально значимых мероприят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 «Социальная поддержка ветеранов, инвалидов Великой Отечественной войны, тружеников тыла, ветеранов труда. Граждан пожилого возраста»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425" w:right="709" w:gutter="0" w:header="709" w:top="1135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0"/>
        <w:ind w:left="78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абзаце 5 главы 4 муниципальной программы слова «Заместитель Главы Асиновского городского поселения» заменить словами «Управляющий делами Администрации Асиновского городского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оке «Соисполнители муниципальной подпрограммы (ответственный за подпрограмму)» паспорта подпрограммы 1 муниципальной программы слова «Главный специалист по социальным вопросам Администрации Асиновского городского поселения» заменить словами «Муниципальное казенное учреждение «Центр социальных услуг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аспорте подпрограммы муниципальной программы строку «Объем и источники финансирования муниципальной подпрограммы (с детализацией по годам реализации, тыс. рублей)»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559"/>
        <w:gridCol w:w="1559"/>
        <w:gridCol w:w="1559"/>
        <w:gridCol w:w="1560"/>
      </w:tblGrid>
      <w:tr>
        <w:trPr>
          <w:trHeight w:val="7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и источники финансирования подпрограммы (с детализацией по годам реализации, тыс. 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Бюджет Аси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«Асиновское город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5" w:right="748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0"/>
        <w:ind w:left="78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аблицу 1 «Перечень показателей цели и задач подпрограммы 1 и сведения о порядке сбора информации по показателям и методике их расчета» подпрограммы 1 муниципальной программы изложить в новой редакции следующего содержания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417"/>
        <w:gridCol w:w="142"/>
        <w:gridCol w:w="3827"/>
        <w:gridCol w:w="142"/>
        <w:gridCol w:w="1276"/>
        <w:gridCol w:w="255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расчета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тод сбор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ветственный за сбор данных по показа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ата получения фактического значения показателя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 цели  подпрограммы «</w:t>
            </w:r>
            <w:r>
              <w:rPr>
                <w:sz w:val="24"/>
                <w:szCs w:val="24"/>
              </w:rPr>
              <w:t>Поддержка ветеранской организации города Асино на 2020-2022 годы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ветеранов войны и труда, вовлеченных в ветеранское движение для участия социально-экономической, культурной жизни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отчетный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0" w:hanging="0"/>
              <w:jc w:val="center"/>
              <w:rPr/>
            </w:pPr>
            <w:r>
              <w:rPr/>
              <w:t>Муниципальное казенное учреждение «Центр соци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Показатель задачи подпрограммы «</w:t>
            </w:r>
            <w:r>
              <w:rPr>
                <w:sz w:val="24"/>
                <w:szCs w:val="24"/>
              </w:rPr>
              <w:t>Поддержка ветеранской организации города Асино на 2020-2022 годы»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ветеранов, которым оказана социальная поддержка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казенное учреждение «Центр соци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ветеранов войны и труда, вовлеченных в ветеранское движение для участия в социально - экономической и культурной жизни городского поселения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казенное учреждение «Центр соци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величения количества участников социально значимых мероприят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0" w:hanging="0"/>
              <w:jc w:val="center"/>
              <w:rPr/>
            </w:pPr>
            <w:r>
              <w:rPr/>
              <w:t>Муниципальное казенное учреждение «Центр соци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2 «Перечень основных мероприятий и ресурсное обеспечение реализации подпрограммы 1» подпрограммы 1 муниципальной программы изложить в новой редакции следующего содержания: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53"/>
        <w:gridCol w:w="1223"/>
        <w:gridCol w:w="53"/>
        <w:gridCol w:w="1221"/>
        <w:gridCol w:w="59"/>
        <w:gridCol w:w="1359"/>
        <w:gridCol w:w="60"/>
        <w:gridCol w:w="1074"/>
        <w:gridCol w:w="62"/>
        <w:gridCol w:w="1214"/>
        <w:gridCol w:w="64"/>
        <w:gridCol w:w="1495"/>
        <w:gridCol w:w="66"/>
        <w:gridCol w:w="1493"/>
        <w:gridCol w:w="69"/>
        <w:gridCol w:w="1490"/>
        <w:gridCol w:w="77"/>
        <w:gridCol w:w="137"/>
        <w:gridCol w:w="1204"/>
        <w:gridCol w:w="74"/>
        <w:gridCol w:w="9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дпрограммы, задачи подпрограммы, основные мероприятия муниципальной подпрограммы 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ок реализации (год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ъем финансирования (тыс. рублей)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за счет средств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частник/участник мероприятия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едерального бюджета (по согласова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ла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а Асиновского района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небюджетных источников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МО «Асиновское городское поселение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и единица измер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начения по годам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Подпрограмма 1   «</w:t>
            </w:r>
            <w:r>
              <w:rPr>
                <w:rFonts w:cs="Calibri"/>
                <w:sz w:val="24"/>
                <w:szCs w:val="24"/>
              </w:rPr>
              <w:t>Поддержка ветеранской организации города Асино 2020-2022гг.»</w:t>
            </w:r>
          </w:p>
        </w:tc>
      </w:tr>
      <w:tr>
        <w:trPr>
          <w:trHeight w:val="7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держка ветеранской организации города Асино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1. «Поддержка ветеранской организации города Асино 2020-2022гг.»</w:t>
            </w:r>
          </w:p>
        </w:tc>
      </w:tr>
      <w:tr>
        <w:trPr>
          <w:trHeight w:val="6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 1. Вовлечение ветеранов войны и труда, граждан пожилого возраста в ветеранское движени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</w:tr>
      <w:tr>
        <w:trPr>
          <w:trHeight w:val="9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Задача 2.  </w:t>
            </w:r>
            <w:r>
              <w:rPr>
                <w:sz w:val="24"/>
                <w:szCs w:val="24"/>
              </w:rPr>
              <w:t>«Поддержка ветеранской организации города Асино 2020-2022гг.»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2. Увеличение количества участников социально значимых мероприяти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3. «Поддержка ветеранской организации города Асино 2020-2022гг.»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ветеранов, инвалидов Великой Отечественной войны, тружеников тыла, ветеранов труда. Граждан пожилого возра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</w:tr>
      <w:tr>
        <w:trPr>
          <w:trHeight w:val="1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по подпрограмме 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425" w:right="709" w:gutter="0" w:header="709" w:top="1135" w:footer="0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фициальному опубликованию в средствах массовой    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а также подлежит официальному обнародованию путем 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»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                                                            А.Г.Костенков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w="11906" w:h="16838"/>
      <w:pgMar w:left="1559" w:right="748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1F89A34BE08531F94DBA846B3A702FD785DFA4E5DC23B6B5F07FF489F3D1229B4A99B318FD696ED512301GE4DH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3:41:00Z</dcterms:created>
  <dc:creator>Белых Александр</dc:creator>
  <dc:description/>
  <cp:keywords/>
  <dc:language>en-US</dc:language>
  <cp:lastModifiedBy>aagp</cp:lastModifiedBy>
  <cp:lastPrinted>2021-04-29T15:52:00Z</cp:lastPrinted>
  <dcterms:modified xsi:type="dcterms:W3CDTF">2023-04-20T03:41:00Z</dcterms:modified>
  <cp:revision>2</cp:revision>
  <dc:subject/>
  <dc:title>ДУМА  АСИНОВСКОГО РАЙОНА</dc:title>
</cp:coreProperties>
</file>