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28.06.2021                                                                                                                        № 347/21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985" w:leader="none"/>
          <w:tab w:val="left" w:pos="2127" w:leader="none"/>
          <w:tab w:val="left" w:pos="2835" w:leader="none"/>
          <w:tab w:val="left" w:pos="2977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В Реестре строки № 7, № 9, № 28, № 40, № 41, № 44, № 59, № 60, № 62, № 93, № 97, № 111, № 141, № 142, № 143, № 159, № 169, № 178, № 182, № 201, № 202, № 216, № 224, № 228, № 234, № 238, № 244, № 261, № 266, № 310, № 312, № 330 изложить в новой редакции следующего содержания согласно приложению к настоящему постановлению.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еестр дополнить строками № 345, № 346 следующего содержа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   А.Г. 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ЖКХ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Е.Е.Толстая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Д.В.Григорьева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4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5:00Z</dcterms:created>
  <dc:creator>user</dc:creator>
  <dc:description/>
  <dc:language>en-US</dc:language>
  <cp:lastModifiedBy>Пользователь</cp:lastModifiedBy>
  <cp:lastPrinted>2021-06-29T15:02:00Z</cp:lastPrinted>
  <dcterms:modified xsi:type="dcterms:W3CDTF">2021-07-08T09:05:00Z</dcterms:modified>
  <cp:revision>2</cp:revision>
  <dc:subject/>
  <dc:title/>
</cp:coreProperties>
</file>