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от</w:t>
      </w:r>
      <w:r>
        <w:rPr>
          <w:b/>
        </w:rPr>
        <w:t xml:space="preserve"> </w:t>
      </w:r>
      <w:r>
        <w:rPr/>
        <w:t>31.07.2020</w:t>
      </w:r>
      <w:r>
        <w:rPr>
          <w:b/>
        </w:rPr>
        <w:t xml:space="preserve">                                                                                                     </w:t>
      </w:r>
      <w:r>
        <w:rPr/>
        <w:t>№ 460/20</w:t>
      </w:r>
    </w:p>
    <w:p>
      <w:pPr>
        <w:pStyle w:val="Normal"/>
        <w:jc w:val="center"/>
        <w:rPr/>
      </w:pPr>
      <w:r>
        <w:rPr>
          <w:b/>
        </w:rPr>
        <w:t>г. Ас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ключении концессионного соглашения в отношении объектов теплоснабжения и горячего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уководствуясь частью 4.10 статьи 37 Федерального закона от 21 июля 2005 года №115-ФЗ «О концессионных соглашениях», Уставом муниципального образования «Асин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Заключить концессионное соглашение в отношении объектов, находящихся в собственности муниципального образования «Асиновское городское поселение» на условиях, предусмотренных предложением инициатора заключения соглашения –  обществом с ограниченной ответственностью «ТеплоИнвест» (ИНН 7017465920, ОГРН 1197031064526, юридический адрес: Томская область, г. Томск, ул. Березовая, 10), согласно проекту концессионного соглашения (приложение к настоящему постановлени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Отделу управления имуществом и землями Администрации Асиновского городского поселения направить копию настоящего постановления инициатору заключения соглашения - обществу с ограниченной ответственностью «ТеплоИнвес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Отделу управления имуществом и землями Администрации Асиновского городского поселения в течение пяти рабочих дней со дня подписания настоящего постановления направить проект концессионного соглашения инициатору заключения соглашения - обществу с ограниченной ответственностью «ТеплоИнвес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Установить, что на момент заключения концессионного соглашения общество с ограниченной ответственностью «ТеплоИнвест» должно отвечать требованиям, установленным частью 4.1 статьи 37, частью 1 статьи 40 Федерального закона от 21.07.2005 № 115-ФЗ «О концессионных соглашен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Установить обществу с ограниченной ответственностью «ТеплоИнвест» срок подписания концессионного соглашения в отношении объектов, находящихся в собственности муниципального образования «Асиновское городское поселение», не позднее 28.08.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Рекомендовать обществу с ограниченной ответственностью «ТеплоИнвест» до принятия решения о заключении концессионного соглашения в отношении объектов, находящихся в собственности муниципального образования «Асиновское городское поселение» указать источники финансирования деятельности по исполнению концессионного соглашения и представить в Администрацию Асиновского городского поселения подтверждение возможности их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kern w:val="2"/>
        </w:rPr>
        <w:t xml:space="preserve">Разместить настоящее постановление </w:t>
      </w:r>
      <w:r>
        <w:rPr/>
        <w:t>в информационно-телекоммуниционной сети «Интернет»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</w:rPr>
          <w:t>https://torgi.gov.ru</w:t>
        </w:r>
      </w:hyperlink>
      <w:r>
        <w:rPr/>
        <w:t xml:space="preserve">) и на официальном сайте муниципального образования «Асиновское городское поселение» </w:t>
      </w:r>
      <w:hyperlink r:id="rId3">
        <w:r>
          <w:rPr>
            <w:rStyle w:val="InternetLink"/>
          </w:rPr>
          <w:t>www.gorodasino.ru</w:t>
        </w:r>
      </w:hyperlink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синовского городского поселения</w:t>
        <w:tab/>
        <w:tab/>
        <w:tab/>
        <w:t xml:space="preserve">                     А.Г. Костенк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://www.gorod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4:21:00Z</dcterms:created>
  <dc:creator>aagp-svt</dc:creator>
  <dc:description/>
  <cp:keywords/>
  <dc:language>en-US</dc:language>
  <cp:lastModifiedBy>Пользователь</cp:lastModifiedBy>
  <cp:lastPrinted>2020-06-10T11:32:00Z</cp:lastPrinted>
  <dcterms:modified xsi:type="dcterms:W3CDTF">2020-08-15T04:21:00Z</dcterms:modified>
  <cp:revision>2</cp:revision>
  <dc:subject/>
  <dc:title>ГЛАВА АДМИНИСТРАЦИИ</dc:title>
</cp:coreProperties>
</file>