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6.10.2021                                                                                                                          № 628/2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строки № 7, № 97, № 98, № 99, № 173, № 223 изложить в новой редакции следующего содержания согласно приложению 1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дополнить строкой № 180 следующего содержания согласно приложению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строки № 101, № 104, № 195 исключит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А.Г. 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user</dc:creator>
  <dc:description/>
  <cp:keywords/>
  <dc:language>en-US</dc:language>
  <cp:lastModifiedBy>user</cp:lastModifiedBy>
  <cp:lastPrinted>2021-10-22T11:41:00Z</cp:lastPrinted>
  <dcterms:modified xsi:type="dcterms:W3CDTF">2021-10-27T06:10:00Z</dcterms:modified>
  <cp:revision>45</cp:revision>
  <dc:subject/>
  <dc:title/>
</cp:coreProperties>
</file>