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от 03.10.2017                                                                                                                № 681/17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21"/>
        <w:shd w:fill="auto" w:val="clear"/>
        <w:spacing w:before="0" w:after="267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Асиновск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7.08.2017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49/17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е городское поселение</w:t>
      </w:r>
      <w:r>
        <w:rPr>
          <w:rFonts w:cs="Times New Roman" w:ascii="Times New Roman" w:hAnsi="Times New Roman"/>
          <w:b/>
          <w:sz w:val="24"/>
          <w:szCs w:val="24"/>
        </w:rPr>
        <w:t>» на 2017-2019 годы»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 декабря 2013 года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30 марта 2015 года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7 апреля 2017 № 146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7 год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 в связи с наличием свободных средств фонда капитального ремонта на финансирование Региональной программы в планируемом периоде 2017-2019 г.г. в муниципальном образовании «Асиновское городское поселение»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 Внести в постановление администрации Асиновского городского поселения от 17.08.2017 № 549/1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ое городское поселение» на 2017-2019 годы» 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к настоящему постановлению.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его официального опубликования в средствах массовой информации и подлежит размещению на официальном сайте муниципального образования «Асин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е городское поселение</w:t>
      </w:r>
      <w:r>
        <w:rPr>
          <w:rFonts w:cs="Times New Roman" w:ascii="Times New Roman" w:hAnsi="Times New Roman"/>
          <w:sz w:val="24"/>
          <w:szCs w:val="24"/>
        </w:rPr>
        <w:t>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И. о. Главы Аси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М.С. Соколов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54:00Z</dcterms:created>
  <dc:creator>111111</dc:creator>
  <dc:description/>
  <cp:keywords/>
  <dc:language>en-US</dc:language>
  <cp:lastModifiedBy>user</cp:lastModifiedBy>
  <cp:lastPrinted>2017-10-04T14:41:00Z</cp:lastPrinted>
  <dcterms:modified xsi:type="dcterms:W3CDTF">2017-10-04T07:41:00Z</dcterms:modified>
  <cp:revision>34</cp:revision>
  <dc:subject/>
  <dc:title>АДМИНИСТРАЦИЯ АСИНОВСКОГО ГОРОДСКОГО ПОСЕЛЕНИЯ</dc:title>
</cp:coreProperties>
</file>