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11.2021                                                                                                                          № 721/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троки № 108, № 162, № 165, № 172 изложить в новой редакции следующего содержания согласно приложению 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строки № 107, № 164, № 190 исключит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</w:t>
        <w:tab/>
        <w:t xml:space="preserve">                                  А.Г. Костенков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cp:keywords/>
  <dc:language>en-US</dc:language>
  <cp:lastModifiedBy>user</cp:lastModifiedBy>
  <cp:lastPrinted>2021-10-22T11:41:00Z</cp:lastPrinted>
  <dcterms:modified xsi:type="dcterms:W3CDTF">2021-11-25T02:32:00Z</dcterms:modified>
  <cp:revision>49</cp:revision>
  <dc:subject/>
  <dc:title/>
</cp:coreProperties>
</file>