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/>
      </w:pPr>
      <w:bookmarkStart w:id="0" w:name="bookmark0"/>
      <w:r>
        <w:rPr>
          <w:rStyle w:val="1"/>
          <w:b/>
          <w:color w:val="000000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от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02.10.2023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784_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30.03.2022 № 151/22 «Об утверждении краткосрочного плана реализации Региональной программы капитального ремонта обще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 многоквартирных домах, расположенных на территории Томской области                               на 2014-2061 годы по муниципальному образованию «Асиновское городское поселение» на 2023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ab/>
        <w:t>В целях приведения муниципального правового акта в соответствии с действующим законодательством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 Внести в постановление Администрации Асиновского городского поселения                   от 30.03.2022 № 151/22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61 годы по муниципальному образованию «Асиновское городское поселение» на 2023-2025 годы»                                 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1) приложение 1, 2 к постановлению изложить в новой редакции согласно приложению               1, 2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 в информационном сборнике в библиотечно-эстетическом центре, расположенном                по адресу: город Асино, ул. имени Ленина, 70, и вступает в силу                                              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lang w:bidi="he-IL"/>
        </w:rPr>
      </w:pPr>
      <w:r>
        <w:rPr>
          <w:rFonts w:cs="Times New Roman" w:ascii="Times New Roman" w:hAnsi="Times New Roman"/>
          <w:i w:val="false"/>
          <w:color w:val="000000"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lang w:bidi="he-IL"/>
        </w:rPr>
      </w:pPr>
      <w:r>
        <w:rPr>
          <w:rFonts w:cs="Times New Roman" w:ascii="Times New Roman" w:hAnsi="Times New Roman"/>
          <w:i w:val="false"/>
          <w:iCs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И. о. Главы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</w:t>
        <w:tab/>
        <w:tab/>
        <w:tab/>
        <w:tab/>
        <w:tab/>
        <w:tab/>
        <w:tab/>
        <w:t xml:space="preserve">         Д.В. Кодочигов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00:00Z</dcterms:created>
  <dc:creator>111111</dc:creator>
  <dc:description/>
  <cp:keywords/>
  <dc:language>en-US</dc:language>
  <cp:lastModifiedBy>user</cp:lastModifiedBy>
  <cp:lastPrinted>2022-12-19T15:55:00Z</cp:lastPrinted>
  <dcterms:modified xsi:type="dcterms:W3CDTF">2023-10-03T02:33:00Z</dcterms:modified>
  <cp:revision>7</cp:revision>
  <dc:subject/>
  <dc:title>АДМИНИСТРАЦИЯ АСИНОВСКОГО ГОРОДСКОГО ПОСЕЛЕНИЯ</dc:title>
</cp:coreProperties>
</file>