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ind w:right="1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МСКОЙ ОБЛАСТИ</w:t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ind w:right="14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4" w:after="0"/>
        <w:ind w:right="14" w:hanging="0"/>
        <w:jc w:val="center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9.11.2019                                                                                                                   № 831/1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Асино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муниципальной программы «Поддержка ветеранской организации города Асино» на 2020-2022 года (в ред. от 10.04.2023 № 274/23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Устава муниципального образования «Асиновское городское поселение». Руководствуясь постановлением Администрации Асиновского городского поселения от 06.04.2016 №293/16 «Об утверждении порядка принятия решения о разработке муниципальных программ Асиновского городского поселения, их формирования и реализации»,  в целях обеспечения  социальной поддержки ветеранов войны и труда, граждан пожилого возраста на территории муниципального образования «Асиновское городское поселение»,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«Поддержка ветеранской организации города Асино» на 2020-2022 год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ее постановление подлежит официальному опубликованию на официальном сайте муниципального образования «Асиновское городское поселение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ttp://www.gorodasino.ru.,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 и вступает в силу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Контроль за исполнением настоящего постановления возложить на Управляющего делами Администрации Асиновского городского поселения.                                                  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Асиновского городского поселения                                                         А.Г. Костен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4:00Z</dcterms:created>
  <dc:creator>user</dc:creator>
  <dc:description/>
  <cp:keywords/>
  <dc:language>en-US</dc:language>
  <cp:lastModifiedBy>aagp</cp:lastModifiedBy>
  <cp:lastPrinted>2021-12-27T09:11:00Z</cp:lastPrinted>
  <dcterms:modified xsi:type="dcterms:W3CDTF">2023-04-25T09:54:00Z</dcterms:modified>
  <cp:revision>2</cp:revision>
  <dc:subject/>
  <dc:title/>
</cp:coreProperties>
</file>