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5 апреля 2014 г. № 21                                                                                             </w:t>
        <w:tab/>
        <w:tab/>
        <w:t xml:space="preserve">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 утверждении «Отчета об исполнении бюджета муниципального образования «Асиновское городское поселение» за 2013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внесении изменений и дополнений в Решение Совета Асиновского городского поселения от 30.12.2013 № 92 «О бюджете муниципального образования «Асиновское городское поселение» на 2014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 внесении изменений и дополнений в Решение Совета Асиновского городского поселения от 26.03.2013 № 36 «О порядке оплаты труда муниципальных служащих в Администрации 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 внесении изменений в Приложение к решению Совета Асиновского городского поселения от 04.02.2014  № 94 «Об утверждении Перечня должностей муниципальной службы в муниципальном образовании «Асиновское городское поселение», при назначении на которые граждане и при замещении которых муниципальные служащие обязаны представлять сведения о своих доходах, расходах, 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/>
        <w:t>Докладчик – Кухаренко Светлана Александровна – Управляющий дела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Степаненко Александр Фёдорович – Начальник юридическ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 О награждении почетной грамотой Совета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Рассмотрение заявления Алешина В.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4:00Z</dcterms:created>
  <dc:creator>Sekretar</dc:creator>
  <dc:description/>
  <cp:keywords/>
  <dc:language>en-US</dc:language>
  <cp:lastModifiedBy>user</cp:lastModifiedBy>
  <cp:lastPrinted>2014-04-14T11:11:00Z</cp:lastPrinted>
  <dcterms:modified xsi:type="dcterms:W3CDTF">2014-04-14T04:11:00Z</dcterms:modified>
  <cp:revision>6</cp:revision>
  <dc:subject/>
  <dc:title>Сессия Совета Асиновского городского поселения</dc:title>
</cp:coreProperties>
</file>