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0 декабря 2014 г.                                                                                                                   № 29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б утверждении порядка организации использования, охраны, защиты, воспроизводства городских лесо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Об утверждении Прогнозного плана (программы) приватизации муниципального имущества на 2015 год.</w:t>
      </w:r>
    </w:p>
    <w:p>
      <w:pPr>
        <w:pStyle w:val="Normal"/>
        <w:jc w:val="both"/>
        <w:rPr/>
      </w:pPr>
      <w:r>
        <w:rPr/>
        <w:t>Докладчик – Телятникова Ксения Юрьевна – Главный специалист по управлению муниципальным имуще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О внесении изменений и дополнений в Решение Совета Асиновского городского поселения от 26.03.2013 № 36 «О порядке оплаты труда муниципальных служащих в Администрации Асиновского городского поселения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 бюджете муниципального образования «Асиновское городское поселение» на 2015 год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О внесении изменении дополнений в Решение Совета Асиновского городского поселения от 30.12.2013 № 92 "О бюджете муниципального образования "Асиновское городское поселение" на 2014 год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  <w:b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Разное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50:00Z</dcterms:created>
  <dc:creator>Sekretar</dc:creator>
  <dc:description/>
  <cp:keywords/>
  <dc:language>en-US</dc:language>
  <cp:lastModifiedBy>user</cp:lastModifiedBy>
  <cp:lastPrinted>2014-12-25T13:49:00Z</cp:lastPrinted>
  <dcterms:modified xsi:type="dcterms:W3CDTF">2014-12-30T04:12:00Z</dcterms:modified>
  <cp:revision>4</cp:revision>
  <dc:subject/>
  <dc:title>Сессия Совета Асиновского городского поселения</dc:title>
</cp:coreProperties>
</file>