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07 августа 2014 г.                                                                                                                   № 24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 внесении изменений и дополнений в Решение Совета Асиновского городского поселения от 30.12.2013 № 92 «О бюджете муниципального образования «Асиновское городское поселение» на 2014 год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б утверждении отчета о выполнении плана программных мероприятий по реализации Программы социально-экономического развития Асиновского городского поселения на 2008-2016 годы за 2013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кладчик – Астафьева Ольга Николаевна – Начальник отдела экономики и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 внесении изменений в Приложение  №2 к решению Совета Асиновского городского поселения от 29.11.2013  № 81 «Об утверждении Прогнозного плана (программы) приватизации муниципального имущества на 2014 год».</w:t>
      </w:r>
    </w:p>
    <w:p>
      <w:pPr>
        <w:pStyle w:val="Normal"/>
        <w:jc w:val="both"/>
        <w:rPr/>
      </w:pPr>
      <w:r>
        <w:rPr/>
        <w:t>Докладчик – Лебедев Дмитрий Андреевич – Начальник отдела управления муниципальным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Лебедев Дмитрий Андреевич – Начальник отдела управления муниципальным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. О награждении почетной грамотой Совета Асиновского город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Рассмотрение Положения об Общественном Совете Асиновского городского поселения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03:00Z</dcterms:created>
  <dc:creator>Sekretar</dc:creator>
  <dc:description/>
  <dc:language>en-US</dc:language>
  <cp:lastModifiedBy>AAGP</cp:lastModifiedBy>
  <cp:lastPrinted>2014-08-06T15:38:00Z</cp:lastPrinted>
  <dcterms:modified xsi:type="dcterms:W3CDTF">2014-08-07T04:03:00Z</dcterms:modified>
  <cp:revision>2</cp:revision>
  <dc:subject/>
  <dc:title>Сессия Совета Асиновского городского поселения</dc:title>
</cp:coreProperties>
</file>