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1 июля  2015 г.                                                                                                                       № 37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внесении изменений в решение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 восстановительной стоимости зеленых насаждений на территории муниципального образования "Асиновское городское поселение"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О порядке реализации правотворческой инициативы граждан в администрации Асиновского городского поселения.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внесении на рассмотрение в Законодательную Думу Томской области проекта закона Томской области «О внесении изменений в статью 5.2. Кодекса Томской области об административных правонарушениях».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09:00Z</dcterms:created>
  <dc:creator>Sekretar</dc:creator>
  <dc:description/>
  <dc:language>en-US</dc:language>
  <cp:lastModifiedBy>user</cp:lastModifiedBy>
  <cp:lastPrinted>2015-06-10T09:08:00Z</cp:lastPrinted>
  <dcterms:modified xsi:type="dcterms:W3CDTF">2015-07-28T04:09:00Z</dcterms:modified>
  <cp:revision>2</cp:revision>
  <dc:subject/>
  <dc:title>Сессия Совета Асиновского городского поселения</dc:title>
</cp:coreProperties>
</file>