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0 сентября  2015 г.                                                                                                              № 38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  О внесении изменений и дополнений в Решение Совета Асиновского городского поселения от 30.12.2014 № 144 «О бюджете муниципального образования «Асиновское городское поселение» на 2015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 Об утверждении отчета о выполнении плана программных мероприятий по реализации Программы социально-экономического развития Асиновского городского поселения на 2008-2015 годы за 2014 год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 внесении изменений в Уста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О внесении изменений в решение Совета Асиновского городского поселения от 27.03.2008 № 38 «Об утверждении Правил благоустройства территорий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О проведении конкурса на замещение вакантной должности Главы Администрации Асиновского городского поселения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О согласовании предоставления очередного отпуска Главе Асиновского городского поселения - Председателю Совета Асиновского городского поселения Данильчуку Н. 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 Разно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Предоставление информации о состоянии противопаводковых сооружений в п. Вознес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2:00Z</dcterms:created>
  <dc:creator>Sekretar</dc:creator>
  <dc:description/>
  <cp:keywords/>
  <dc:language>en-US</dc:language>
  <cp:lastModifiedBy>user</cp:lastModifiedBy>
  <cp:lastPrinted>2015-09-10T10:24:00Z</cp:lastPrinted>
  <dcterms:modified xsi:type="dcterms:W3CDTF">2015-09-10T04:24:00Z</dcterms:modified>
  <cp:revision>7</cp:revision>
  <dc:subject/>
  <dc:title>Сессия Совета Асиновского городского поселения</dc:title>
</cp:coreProperties>
</file>