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6  марта 2015 г.                                                                                                                  № 32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внесении изменений в Решение Совета Асиновского городского поселения от 20.11.2008 г. № 91 «О конкурсе на замещение вакантной должности муниципальной службы в муниципальном образовании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/>
        <w:t>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Наливайко Анастасия Владимировна – Ведущий специалист по управлению муниципальными землями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О награждении почетной грамотой Совета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/>
        <w:t xml:space="preserve">Докладчик – Данильчук Николай Александрович – Глава Асиновского городского посе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Разное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52:00Z</dcterms:created>
  <dc:creator>Sekretar</dc:creator>
  <dc:description/>
  <cp:keywords/>
  <dc:language>en-US</dc:language>
  <cp:lastModifiedBy>user</cp:lastModifiedBy>
  <cp:lastPrinted>2015-03-26T12:47:00Z</cp:lastPrinted>
  <dcterms:modified xsi:type="dcterms:W3CDTF">2015-03-26T06:47:00Z</dcterms:modified>
  <cp:revision>5</cp:revision>
  <dc:subject/>
  <dc:title>Сессия Совета Асиновского городского поселения</dc:title>
</cp:coreProperties>
</file>