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6 ноября  2015 г.                                                                                                                   № 41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б утверждении основных параметров бюджета муниципального образования «Асиновское городское поселение» на 2016 год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б утверждении целевой программы «Благоустройство города Асино» на 2016 - 2018 годы.</w:t>
      </w:r>
    </w:p>
    <w:p>
      <w:pPr>
        <w:pStyle w:val="Normal"/>
        <w:jc w:val="both"/>
        <w:rPr>
          <w:b/>
          <w:b/>
          <w:u w:val="single"/>
        </w:rPr>
      </w:pPr>
      <w:r>
        <w:rPr/>
        <w:t>Докладчик – Гассельбах Светлана Георгиевна – Главный специалист по благоустройству Администрации Асиновского городского посел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б утверждении Муниципальной программы «Развитие автомобильных дорог общего пользования местного значения муниципального образования «Асиновское городское поселение» на 2016 - 2018 годы».</w:t>
      </w:r>
    </w:p>
    <w:p>
      <w:pPr>
        <w:pStyle w:val="Normal"/>
        <w:jc w:val="both"/>
        <w:rPr/>
      </w:pPr>
      <w:r>
        <w:rPr/>
        <w:t>Докладчик – Симбирцев Виктор Сергеевич – Ведущий специалист по дорожному комплексу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награждении почетной грамотой Совета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/>
        <w:t>Докладчик – Данильчук Николай Александрович – Глава Асиновского городского поселения – Председатель Совета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з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Расчет стоимости на оказание услуг по содержанию городского кладбища.</w:t>
      </w:r>
    </w:p>
    <w:p>
      <w:pPr>
        <w:pStyle w:val="Normal"/>
        <w:jc w:val="both"/>
        <w:rPr/>
      </w:pPr>
      <w:r>
        <w:rPr/>
        <w:t>Докладчик – Полупанова Анна Александровна – Главный специалист по социальн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Выступление жительницы города Резниченко Л. К.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7:00Z</dcterms:created>
  <dc:creator>Sekretar</dc:creator>
  <dc:description/>
  <cp:keywords/>
  <dc:language>en-US</dc:language>
  <cp:lastModifiedBy>user</cp:lastModifiedBy>
  <cp:lastPrinted>2015-11-13T09:31:00Z</cp:lastPrinted>
  <dcterms:modified xsi:type="dcterms:W3CDTF">2015-11-13T03:31:00Z</dcterms:modified>
  <cp:revision>4</cp:revision>
  <dc:subject/>
  <dc:title>Сессия Совета Асиновского городского поселения</dc:title>
</cp:coreProperties>
</file>