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3  апреля 2015 г.                                                                                                                  № 34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б утверждении «Отчета об исполнении бюджета муниципального образования «Асиновское городское поселение» за 2014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О внесении изменений в Устав муниципального образования 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б отмене решения Совета Асиновского городского поселения от 11.12.2006 № 63  «О порядке осуществления муниципальных заимствований и предоставления бюджетных гарантий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О внесении изменений в решение Совета Асиновского городского поселения от 11.12.2006 № 66 «Об утверждении Положения о бесплатной приватизации жилищного фонда на территор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 внесении изменений в решение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Телятникова Ксения Юрьевна – главный специалист по управлению муниципальным имуществом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Разно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. </w:t>
      </w:r>
      <w:r>
        <w:rPr/>
        <w:t>Рассмотрение заявления Сайкиной Надежды Геннадьевны (ул. Хвойная 5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 </w:t>
      </w:r>
      <w:r>
        <w:rPr/>
        <w:t>Проче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19:00Z</dcterms:created>
  <dc:creator>Sekretar</dc:creator>
  <dc:description/>
  <cp:keywords/>
  <dc:language>en-US</dc:language>
  <cp:lastModifiedBy>user</cp:lastModifiedBy>
  <cp:lastPrinted>2015-04-23T09:21:00Z</cp:lastPrinted>
  <dcterms:modified xsi:type="dcterms:W3CDTF">2015-04-23T02:21:00Z</dcterms:modified>
  <cp:revision>3</cp:revision>
  <dc:subject/>
  <dc:title>Сессия Совета Асиновского городского поселения</dc:title>
</cp:coreProperties>
</file>