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2  декабря  2015 г.                                                                                                                 № 42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передаче контрольно – счетному органу муниципального образования «Асиновский район» полномочий контрольно - счетного органа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передаче осуществления части полномочий органов местного самоуправления муниципального образования «Асиновское городское поселение» органам местного самоуправления муниципального образования «Асиновский район» на 2016 год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внесении изменений в решение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ассельбах Светлана Георгиевна – Главный специалист по благоустройству Администрации Асиновского городского посел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Утверждение Порядка списания муниципального имущества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Проект договора о закреплении муниципального имущества (часовня) на праве хозяйственного ведения в МУП «Компания ритуальных услуг». Предварительная калькуляция использования часовни для ритуальных услуг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33:00Z</dcterms:created>
  <dc:creator>Sekretar</dc:creator>
  <dc:description/>
  <dc:language>en-US</dc:language>
  <cp:lastModifiedBy>user</cp:lastModifiedBy>
  <cp:lastPrinted>2015-12-17T08:32:00Z</cp:lastPrinted>
  <dcterms:modified xsi:type="dcterms:W3CDTF">2015-12-17T02:33:00Z</dcterms:modified>
  <cp:revision>2</cp:revision>
  <dc:subject/>
  <dc:title>Сессия Совета Асиновского городского поселения</dc:title>
</cp:coreProperties>
</file>