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9  мая 2015 г.                                                                                                                        № 35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и дополнений в Решение Совета Асиновского городского поселения от 30.12.2014 № 144 «О бюджете муниципального образования «Асиновское городское поселение» на 2015 год»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 внесении изменений в Устав муниципального образования «Асиновское городское поселение»</w:t>
      </w:r>
    </w:p>
    <w:p>
      <w:pPr>
        <w:pStyle w:val="Normal"/>
        <w:jc w:val="both"/>
        <w:rPr>
          <w:b/>
          <w:b/>
        </w:rPr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внесении изменений в Приложение к решению Совета Асиновского городского поселения от 04.02.2014  № 94 «Об утверждении Перечня должностей муниципальной службы в муниципальном образовании «Асиновское городское поселение»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 внесении изменений в Положение о земельном налоге на территории Асиновского городского поселения, утвержденное решением Совета Асиновского городского поселения от 06.10.2011 № 341 «Об утверждении Положения о земельном налоге на территории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б утверждении положения «О  порядке хранения разукомплектованного транспортного средства вне специально отведенного для этого места в муниципальном образовании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б отмене решения Совета Асиновского городского поселения от 17.11.2006 № 58 «О порядке разработки, принятия и реализации муниципальных целевых программ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Кайбазаков Александр Александрович –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О внесении изменений к решению Совета Асиновского городского поселения от 30.12.2014  № 142 «Об утверждении Прогнозного плана (программы) приватиз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имущества на 2015 год»</w:t>
      </w:r>
    </w:p>
    <w:p>
      <w:pPr>
        <w:pStyle w:val="Normal"/>
        <w:jc w:val="both"/>
        <w:rPr/>
      </w:pPr>
      <w:r>
        <w:rPr/>
        <w:t>Докладчик – Пикин Максим Викторович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Разное.</w:t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Рассмотрение запроса Председателя Асиновского районного Совета ветеранов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Выступление Красильникова М. Б.- Глава Администрации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52:00Z</dcterms:created>
  <dc:creator>Sekretar</dc:creator>
  <dc:description/>
  <cp:keywords/>
  <dc:language>en-US</dc:language>
  <cp:lastModifiedBy>Нач. Эконом. отдела</cp:lastModifiedBy>
  <cp:lastPrinted>2015-05-27T11:03:00Z</cp:lastPrinted>
  <dcterms:modified xsi:type="dcterms:W3CDTF">2015-05-29T04:41:00Z</dcterms:modified>
  <cp:revision>11</cp:revision>
  <dc:subject/>
  <dc:title>Сессия Совета Асиновского городского поселения</dc:title>
</cp:coreProperties>
</file>