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Вне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1 марта 2016 г.                                                                                                                     № 45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редставление информации о кандидатах на должность Главы Администрации Асиновского городского поселения. Докладчик – Председатель конкурсной комиссии Толкачева Татьяна Валентин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нятие решения  о назначении кандидата на должность Главы Админитсрации Асиновского городского поселения. </w:t>
      </w:r>
    </w:p>
    <w:p>
      <w:pPr>
        <w:pStyle w:val="Normal"/>
        <w:jc w:val="both"/>
        <w:rPr/>
      </w:pPr>
      <w:r>
        <w:rPr/>
        <w:t xml:space="preserve">Тайное голосование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инятие решения Совета Асиновского городского поселения «Об утверждении Положения о порядке взаимодействия Администрации Асиновского городского поселения и Совета Асиновского городского поселения»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ринятие решения Совета Асиновского городского поселения «О внесении изменений в решение Совета Асиновского городского поселения от 12.12.2007 №11 «О бюджетном процессе в Асиновском городском поселении».</w:t>
      </w:r>
    </w:p>
    <w:p>
      <w:pPr>
        <w:pStyle w:val="Normal"/>
        <w:jc w:val="both"/>
        <w:rPr/>
      </w:pPr>
      <w:r>
        <w:rPr/>
        <w:t>Докладчик – Григорьева Дарья Владимировна - Начальник юридического отдела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инятие решения Совета Асиновского городского поселения «Об отмене решения Совета Асиновского городского поселения от 03.02.2006 г. № 20 «Об утверждении Положения «О правотворческой инициативе граждан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Принятие решения Совета Асиновского городского поселения «О внесении изменений в решение Совета Асиновского городского поселения от 06.10.2011 №341 «Об утверждении Положения о земельном налоге  на территории Асиновского городского поселения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Принятие решения Совета Асиновского городского поселения «О внесении изменений в решение Совета Асиновского городского поселения от 29.111.2013 №86 «Об утверждении Положения о налоге на имущество физических лиц».</w:t>
      </w:r>
    </w:p>
    <w:p>
      <w:pPr>
        <w:pStyle w:val="Normal"/>
        <w:jc w:val="both"/>
        <w:rPr/>
      </w:pPr>
      <w:r>
        <w:rPr/>
        <w:t>Докладчик – Кулаковская Кристина Витальевна - Главный специалист по правовым вопросам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О внесении изменений и дополнений в Решение Совета Асиновского городского поселения от 28.12.2015 № 198 «О бюджете муниципального образования «Асиновское городское поселение» на 2016 год».</w:t>
      </w:r>
    </w:p>
    <w:p>
      <w:pPr>
        <w:pStyle w:val="Normal"/>
        <w:jc w:val="both"/>
        <w:rPr/>
      </w:pPr>
      <w:r>
        <w:rPr/>
        <w:t>Докладчик – Астафьева Ольга Николаевна – Начальник отдела экономики и финансов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О внесении изменений в Решение Совета Асиновского городского поселения от 02.11.2015 № 186 «Об утверждении Прогнозного плана (программы) приватизации муниципального имущества на 2016 год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О награждении почетной грамотой Совета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Рассмотрение вопроса о предоставлении депутатами представительного органа муниципального образования, в связи с осуществлением своих  полномочий, представления 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52:00Z</dcterms:created>
  <dc:creator>Sekretar</dc:creator>
  <dc:description/>
  <cp:keywords/>
  <dc:language>en-US</dc:language>
  <cp:lastModifiedBy>user</cp:lastModifiedBy>
  <cp:lastPrinted>2016-03-10T13:00:00Z</cp:lastPrinted>
  <dcterms:modified xsi:type="dcterms:W3CDTF">2016-03-11T02:33:00Z</dcterms:modified>
  <cp:revision>13</cp:revision>
  <dc:subject/>
  <dc:title>Сессия Совета Асиновского городского поселения</dc:title>
</cp:coreProperties>
</file>