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8 сентября 2016 г.                                                                                                                № 49                                                                                             </w:t>
        <w:tab/>
        <w:tab/>
        <w:t xml:space="preserve">                                                                                                             Кабинет 401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внесении изменений и дополнений в Решение Совета Асиновского городского поселения от 28 декабря 2015 года № 198 «О бюджете муниципального образования «Асиновское городское поселение» на 2016 год».</w:t>
      </w:r>
    </w:p>
    <w:p>
      <w:pPr>
        <w:pStyle w:val="Normal"/>
        <w:jc w:val="both"/>
        <w:rPr/>
      </w:pPr>
      <w:r>
        <w:rPr/>
        <w:t>Докладчик – Марычева Анна Юрьевна – Ведущий специалист по муниципальному заказу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О признании утратившим силу решение Совета Асиновского городского поселения от 28 октября 2010 года № 253 «Об утверждении правил сбора, вывоза бытовых отходов и мусора на территории Асиновского городского поселения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О внесении изменений и дополнений в решение Совета Асиновского городского поселения от 29.11.2013 № 86 «Об утверждении Положения о налоге на имущество физических лиц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О внесении изменений в решение Совета Асиновского городского поселения от 6 октября 2011 года № 341 «Об утверждении Положения о земельном налоге на территории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Об утверждении Положения о порядке назначения и проведения опроса граждан в муниципальном образовании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О внесении изменений в решение Совета Асиновского городского поселения от 21 декабря 2006 года № 13 «О порядке оплаты труда Главы муниципального образования «Асиновское городское поселение» - председателя Совета Асиновского городского поселения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О внесении изменений в решение Совета Асиновского городского поселения от 17 ноября 2006 года № 57 «О компенсационных выплатах депутатам Совета Асиновского городского поселения, работающим на непостоянной основе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О внесении изменений в решение Совета Асиновского городского поселения от 30 марта 2006 года № 29 «Об утверждении Положения о территориальном общественном самоуправлении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О внесении изменений в решение Совета Асиновского городского поселения от 30 марта 2006 года № 30 «Об утверждении Положения о собраниях граждан, конференциях граждан (собраниях делегатов)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О внесении изменений в Решение Совета Асиновского городского поселения от 2 ноября 2015 № 186 «Об утверждении Прогнозного плана (программы) приватизации муниципального имущества на 2016 год»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О передаче имущества муниципального образования «Асиновское городское поселение» в собственность муниципального образования «Асиновский район»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О согласовании предоставления очередного отпуска Главе Асиновского городского поселения - Председателю Совета Асиновского городского поселения Данильчуку Н.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6.1. </w:t>
      </w:r>
      <w:r>
        <w:rPr/>
        <w:t>Согласование кандидатуры на вакантное место Первого Заместителя Главы Администрации Асиновского городского поселения Дубового Павла Николаевича.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39:00Z</dcterms:created>
  <dc:creator>Sekretar</dc:creator>
  <dc:description/>
  <cp:keywords/>
  <dc:language>en-US</dc:language>
  <cp:lastModifiedBy>user</cp:lastModifiedBy>
  <cp:lastPrinted>2016-09-07T09:34:00Z</cp:lastPrinted>
  <dcterms:modified xsi:type="dcterms:W3CDTF">2016-09-08T04:23:00Z</dcterms:modified>
  <cp:revision>19</cp:revision>
  <dc:subject/>
  <dc:title>Сессия Совета Асиновского городского поселения</dc:title>
</cp:coreProperties>
</file>