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5  марта 2016 г.                                                                                                                    № 46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 предоставлении лицами, замещающих муниципальные должности в муниципальном образовании «Асиновское городское поселение», сведений о доходах, рас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Утверждение Распоряжения о создании комиссии по соблюдению требований к служебному поведению лиц, замещающих муниципальных должности, и урегулированию конфликта интересов в муниципальном образовании «Асиновское городское поселени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 передаче полномочий на 2016 год органам местного самоуправления муниципального образования  «Асиновский район» по осуществлению закупок товаров, работ, услуг для обеспечения муниципальных нужд.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О вынесении на публичные слушания проекта решения Совета Асиновского городского поселения «О внесении изменений в Устав муниципального образования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Разное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47:00Z</dcterms:created>
  <dc:creator>Sekretar</dc:creator>
  <dc:description/>
  <dc:language>en-US</dc:language>
  <cp:lastModifiedBy>user</cp:lastModifiedBy>
  <cp:lastPrinted>2016-03-24T08:50:00Z</cp:lastPrinted>
  <dcterms:modified xsi:type="dcterms:W3CDTF">2016-03-24T02:58:00Z</dcterms:modified>
  <cp:revision>5</cp:revision>
  <dc:subject/>
  <dc:title>Сессия Совета Асиновского городского поселения</dc:title>
</cp:coreProperties>
</file>