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6 мая 2016 г.                                                                                                                          № 48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 внесении изменений и дополнений в Решение Совета Асиновского городского поселения от 28 декабря 2015 года № 198 «О бюджете муниципального образования «Асиновское городское поселение» на 2016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внесении изменений в решение Совета Асиновского городского поселения от 12 декабря 2007 № 11 «О бюджетном процессе в Асиновском городском поселении».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О признании утратившим силу решения Совета Асиновского городского поселения от 03.02.2006 № 17 «Об утверждении Положения «Об оплате труда муниципальных служащих»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О признании утратившим силу решения Совета Асиновского городского поселения от 30.03.2006 № 33 «Об утверждении Положения «Об аренде участков и арендных отношениях на территории «Асиновского городского поселения», решения Совета Асиновского городского поселения от 30.03.2006 № 32 «Об утверждении Положения «О порядке предоставления земельных участков на территории «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О внесении изменений в Решение Совета Асиновского городского поселения от 02 ноября 2015 № 186 «Об утверждении Прогнозного плана (программы) приватизации муниципального имущества на 2016 год»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Разное.</w:t>
      </w:r>
    </w:p>
    <w:sectPr>
      <w:type w:val="nextPage"/>
      <w:pgSz w:w="11906" w:h="16838"/>
      <w:pgMar w:left="1701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11:00Z</dcterms:created>
  <dc:creator>Sekretar</dc:creator>
  <dc:description/>
  <cp:keywords/>
  <dc:language>en-US</dc:language>
  <cp:lastModifiedBy>user</cp:lastModifiedBy>
  <cp:lastPrinted>2016-05-23T15:37:00Z</cp:lastPrinted>
  <dcterms:modified xsi:type="dcterms:W3CDTF">2016-05-24T09:13:00Z</dcterms:modified>
  <cp:revision>9</cp:revision>
  <dc:subject/>
  <dc:title>Сессия Совета Асиновского городского поселения</dc:title>
</cp:coreProperties>
</file>