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период с 1 января по 31 декабря 202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6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275"/>
        <w:gridCol w:w="1843"/>
        <w:gridCol w:w="1134"/>
        <w:gridCol w:w="992"/>
        <w:gridCol w:w="1276"/>
        <w:gridCol w:w="1418"/>
        <w:gridCol w:w="1243"/>
      </w:tblGrid>
      <w:tr>
        <w:trPr>
          <w:trHeight w:val="1310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нициалы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1&gt;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ёт которых совершены сделки по приобретению земельного участка, иного объекта недвижимого имущества, транспортного средства, о средствах, ценных бумагах, долей участия, паев в уставных (складочных) капиталах организаций&lt;2&gt;</w:t>
            </w:r>
          </w:p>
        </w:tc>
      </w:tr>
      <w:tr>
        <w:trPr>
          <w:trHeight w:val="1903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ов недвижимости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ороссиянова Наталья Владими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Асиновского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ля размещения административных офисных зда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 для размещения промышленных объек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земельный участок для сельскохозяйственного использ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земельный участок для размещения домов индивидуальной жилой застрой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земельный участок для размещения домов индивидуальной жилой застрой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) земельный участок для размещения домов индивидуальной жилой застрой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7) нежилое зд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) нежилое зд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) нежилое помещ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)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3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УАЗ 236021 UAZ PROFI, 2017 г. 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транспорт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е средств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Погрузчик фронтальный </w:t>
            </w:r>
            <w:r>
              <w:rPr>
                <w:sz w:val="18"/>
                <w:szCs w:val="18"/>
                <w:lang w:val="en-US"/>
              </w:rPr>
              <w:t>SHANLI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ZL</w:t>
            </w:r>
            <w:r>
              <w:rPr>
                <w:sz w:val="18"/>
                <w:szCs w:val="18"/>
              </w:rPr>
              <w:t>20, 201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251 664,8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ля размещения домов индивидуальной жилой застрой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5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и легковые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) ВАЗ Нива, 2020 г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) КИА Оптима, 2019 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груз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АМАЗ 5511,1989 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АМАЗ 54-115-15,2007 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НИСАН Дизель, 1994 г. в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транспорт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е сред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луприцеп ШМИТ СО1 ШМИТ СО1, 2006 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 182,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851" w:firstLine="851"/>
        <w:rPr/>
      </w:pPr>
      <w:r>
        <w:rPr>
          <w:sz w:val="18"/>
          <w:szCs w:val="18"/>
        </w:rPr>
        <w:t>«____» ___________________________20___г. ______________________________________________________________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4:10:00Z</dcterms:created>
  <dc:creator>user</dc:creator>
  <dc:description/>
  <cp:keywords/>
  <dc:language>en-US</dc:language>
  <cp:lastModifiedBy>user</cp:lastModifiedBy>
  <dcterms:modified xsi:type="dcterms:W3CDTF">2022-02-03T06:43:00Z</dcterms:modified>
  <cp:revision>8</cp:revision>
  <dc:subject/>
  <dc:title/>
</cp:coreProperties>
</file>