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ин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на землях поселений для эксплуатации и обслуживания здания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эксплуатации и обслуживания здания производ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земельный участок сельхозхозяйствен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) хозяйственная по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4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Mitsubishi Pajero,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825,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ЗЕЛЬ, 2004 г. 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9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8:00Z</dcterms:created>
  <dc:creator>user</dc:creator>
  <dc:description/>
  <cp:keywords/>
  <dc:language>en-US</dc:language>
  <cp:lastModifiedBy>user</cp:lastModifiedBy>
  <dcterms:modified xsi:type="dcterms:W3CDTF">2022-02-03T08:34:00Z</dcterms:modified>
  <cp:revision>5</cp:revision>
  <dc:subject/>
  <dc:title/>
</cp:coreProperties>
</file>