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276"/>
        <w:gridCol w:w="1276"/>
        <w:gridCol w:w="1385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 руб.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знева Елена Николае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0 322,9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АЗ 212140, 2010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, 2013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Прицеп к легковому автомобилю КМЗ 828441, 2014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Снегоход «Тайга» Варяг 550, 2019 г. в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 941,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35:00Z</dcterms:created>
  <dc:creator>user</dc:creator>
  <dc:description/>
  <cp:keywords/>
  <dc:language>en-US</dc:language>
  <cp:lastModifiedBy>user</cp:lastModifiedBy>
  <dcterms:modified xsi:type="dcterms:W3CDTF">2022-06-08T04:46:00Z</dcterms:modified>
  <cp:revision>7</cp:revision>
  <dc:subject/>
  <dc:title/>
</cp:coreProperties>
</file>