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1843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россиянова Наталь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административных офисных з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размещения промышленных о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 дл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) 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)земельный участок для с/х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)земельный участок для размещения админ.зданий, сооружений промышл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)земельный участок для с/х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236021 UAZ PROFI, 2017 г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Авто-кран КАМАЗ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Авто-кран КАМАЗ, 2002 г.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КАМАЗ 45143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КАМАЗ самосвал, 2006 г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1) Погрузчик фронтальный </w:t>
            </w:r>
            <w:r>
              <w:rPr>
                <w:sz w:val="18"/>
                <w:szCs w:val="18"/>
                <w:lang w:val="en-US"/>
              </w:rPr>
              <w:t>SHANLI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ZL</w:t>
            </w:r>
            <w:r>
              <w:rPr>
                <w:sz w:val="18"/>
                <w:szCs w:val="18"/>
              </w:rPr>
              <w:t>20, 2013    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Прицеп самосвальный 85651-01А, 2012 г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18 977,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ИА Оптима, 201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АМАЗ 5511,1989 г.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АМАЗ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54-115-15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ИСАН Дизель, 1994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яйственная техник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Трактор МТЗ 82.1, 2021 г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транспор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луприцеп ШМИТ СО1 ШМИТ СО1, 2006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14 114,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10:00Z</dcterms:created>
  <dc:creator>user</dc:creator>
  <dc:description/>
  <cp:keywords/>
  <dc:language>en-US</dc:language>
  <cp:lastModifiedBy>user</cp:lastModifiedBy>
  <dcterms:modified xsi:type="dcterms:W3CDTF">2022-06-08T07:10:00Z</dcterms:modified>
  <cp:revision>9</cp:revision>
  <dc:subject/>
  <dc:title/>
</cp:coreProperties>
</file>